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.. NIP: …………..………………………………..………………… 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bót budowlanych na zadaniu: „ Utrzymanie  szlaku zrywkowego w Nadleśnictwie Kańczuga, Leśnictwie Kramarzówka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Cs/>
          <w:lang w:eastAsia="en-US"/>
        </w:rPr>
        <w:t>prowadzonego</w:t>
      </w:r>
      <w:r>
        <w:rPr>
          <w:rFonts w:cs="Calibri" w:ascii="Calibri" w:hAnsi="Calibri"/>
          <w:lang w:eastAsia="en-US"/>
        </w:rPr>
        <w:t xml:space="preserve"> przez </w:t>
      </w:r>
      <w:r>
        <w:rPr>
          <w:rFonts w:cs="Calibri" w:ascii="Calibri" w:hAnsi="Calibri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>Oświadczam, że spełniam warunek udziału w postępowaniu określony w rozdziale 5 ust. 1 pkt 1.4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Times New Roman" w:ascii="A;Times New Roman" w:hAnsi="A;Times New Roman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Mangal" w:hAnsi="Minion Pro;Mangal" w:cs="Minion Pro;Mangal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1:36:00Z</dcterms:created>
  <dc:creator>Monika Wójcik</dc:creator>
  <dc:description/>
  <cp:keywords/>
  <dc:language>en-US</dc:language>
  <cp:lastModifiedBy>Radosław Skalski - Nadleśnictwo Kańczuga</cp:lastModifiedBy>
  <cp:lastPrinted>2020-11-09T11:00:00Z</cp:lastPrinted>
  <dcterms:modified xsi:type="dcterms:W3CDTF">2024-08-28T12:08:00Z</dcterms:modified>
  <cp:revision>20</cp:revision>
  <dc:subject/>
  <dc:title/>
</cp:coreProperties>
</file>