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Dostawa drobiu i wędlin drobiowych </w:t>
        <w:br/>
        <w:t>w podziale na 2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83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4"/>
        <w:gridCol w:w="567"/>
        <w:gridCol w:w="1418"/>
        <w:gridCol w:w="1559"/>
        <w:gridCol w:w="1418"/>
        <w:gridCol w:w="1526"/>
      </w:tblGrid>
      <w:tr>
        <w:trPr>
          <w:trHeight w:val="128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asortyment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 – ZAMÓWIENIE PODSTAW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jednostkowa ne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brutt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(kol.3 x kol.5)</w:t>
            </w:r>
          </w:p>
        </w:tc>
      </w:tr>
      <w:tr>
        <w:trPr>
          <w:trHeight w:val="26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trHeight w:val="83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tawa drobiu i wędlin drobiowych – ul. Andersa 47, 44-121 Gliw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6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tawa drobiu i wędlin drobiowych – ul. Bardowskiego 3, 43-300 Bielsko-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spacing w:lineRule="auto" w:line="276"/>
        <w:ind w:left="470" w:hanging="1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1 – </w:t>
      </w:r>
      <w:r>
        <w:rPr>
          <w:rFonts w:eastAsia="TimesNewRoman;MS Mincho" w:cs="Arial" w:ascii="Arial" w:hAnsi="Arial"/>
          <w:b/>
        </w:rPr>
        <w:t>ul. Andersa 47, 44-121 Gliwice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zł –  ZAMÓWIENIE PODSTAWOWE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– kolumna 6 tabel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 – ul. Bardowskiego 3, 43-300 Bielsko-Biał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zł –  ZAMÓWIENIE PODSTAWOWE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– kolumna 6 tabeli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3"/>
        <w:gridCol w:w="567"/>
        <w:gridCol w:w="1417"/>
        <w:gridCol w:w="1559"/>
        <w:gridCol w:w="1560"/>
        <w:gridCol w:w="1526"/>
      </w:tblGrid>
      <w:tr>
        <w:trPr>
          <w:trHeight w:val="1288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asortyment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lość – ZAMÓWIENIE W RAMACH PRAWA OP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jednostkowa net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brutt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(kol.3 x kol.5)</w:t>
            </w:r>
          </w:p>
        </w:tc>
      </w:tr>
      <w:tr>
        <w:trPr>
          <w:trHeight w:val="26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trHeight w:val="83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tawa drobiu i wędlin drobiowych – ul. Andersa 47, 44-121 Gliw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6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tawa drobiu i wędlin drobiowych – ul. Bardowskiego 3, 43-300 Bielsko-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1 – </w:t>
      </w:r>
      <w:r>
        <w:rPr>
          <w:rFonts w:eastAsia="TimesNewRoman;MS Mincho" w:cs="Arial" w:ascii="Arial" w:hAnsi="Arial"/>
          <w:b/>
        </w:rPr>
        <w:t>ul. Andersa 47, 44-121 Gliwice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– ZAMÓWIENIE W RAMACH PRAWA OPCJI 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W RAMACH PRAWA OP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– kolumna 6 tabeli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 – ul. Bardowskiego 3, 43-300 Bielsko-Biał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– ZAMÓWIENIE W RAMACH PRAWA OPCJI 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zł - ZAMÓWIENIE W RAMACH PRAWA OP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– kolumna 6 tabeli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1598323843"/>
      <w:bookmarkStart w:id="1" w:name="__Fieldmark__0_1598323843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1598323843"/>
      <w:bookmarkStart w:id="3" w:name="__Fieldmark__1_1598323843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1598323843"/>
      <w:bookmarkStart w:id="5" w:name="__Fieldmark__2_1598323843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1598323843"/>
      <w:bookmarkStart w:id="7" w:name="__Fieldmark__3_1598323843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1598323843"/>
      <w:bookmarkStart w:id="9" w:name="__Fieldmark__4_1598323843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1598323843"/>
      <w:bookmarkStart w:id="11" w:name="__Fieldmark__5_1598323843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4"/>
        </w:numPr>
        <w:autoSpaceDE w:val="false"/>
        <w:ind w:left="0" w:hanging="360"/>
        <w:jc w:val="both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4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83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04-05T10:03:00Z</cp:lastPrinted>
  <dcterms:modified xsi:type="dcterms:W3CDTF">2024-09-20T09:2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