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czna odpadów komunalnych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Analiza morfologiczna odpadów komunalnych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, podpisem osobistym lub podpisem zaufanym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4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6-10T07:59:00Z</dcterms:modified>
  <cp:revision>26</cp:revision>
  <dc:subject/>
  <dc:title/>
</cp:coreProperties>
</file>