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iejskie Przedsiębiorstwo Oczyszczania – Łódź Sp. z o.o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 UDOSTĘPNIAJĄCEGO ZASOBY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</w:rPr>
        <w:t>Analiza morfologiczna odpadów komunalnych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Oświadczam, że spełniam następujące warunki udziału w postępowaniu określone przez zamawiającego w Specyfikacji Warunków Zamówie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>dotyczące zdolności technicznej lub zawodowej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227" w:hanging="227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okresie ostatnich 3 lat przed upływem terminu składania ofert, a jeżeli okres prowadzenia działalności jest krótszy – w tym okresie, wykonałem, co najmniej dwie usługi polegające na wykonaniu badań składu morfologicznego odpadów komunalnych dla miast pow. 100 tys. mieszkańców i obejmujących pobieranie prób przez okres co najmniej 4 m-cy, o wartości każdej z usługi nie mniejszej niż 50 000 zł brutto -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eastAsia="Times New Roman" w:cs="Arial" w:ascii="Arial" w:hAnsi="Arial"/>
          <w:sz w:val="20"/>
          <w:szCs w:val="20"/>
          <w:lang w:eastAsia="pl-PL"/>
        </w:rPr>
        <w:t>potwierdzone dowodami określającymi czy te usługi zostały wykonane należycie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227" w:hanging="227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realizacji niniejszego zamówienia dysponuje lub będę dysponował odpowiednim laboratorium, w którym będą prowadzone badania, które posiada akredytacje Polskiego Centrum Akredytacji lub innej równoważnej jednostki akredytującej, na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757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ór próbek środowiskowych odpadów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757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badań właściwości fizycznych - próbek środowiskowych odpadów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5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badań chemicznych materiałów biologicznych - próbek środowiskowych odpadów.*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i/>
          <w:sz w:val="20"/>
        </w:rPr>
        <w:t>niepotrzebne skreślić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 UDOSTĘPNIAJĄCEGO ZASOBY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</w:rPr>
        <w:t>Analiza morfologiczna odpadów komunalnych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 4)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 i 6 lub art. 109 ust. 1 pkt 4)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  <w:t>Należy wypełnić i podpisać kwalifikowanym podpisem elektronicznym, podpisem osobistym lub podpisem zaufanym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i/>
          <w:sz w:val="20"/>
        </w:rPr>
        <w:t>niepotrzebne skreślić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/14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49:00Z</dcterms:created>
  <dc:creator>Remigiusz Stępień</dc:creator>
  <dc:description/>
  <cp:keywords/>
  <dc:language>en-US</dc:language>
  <cp:lastModifiedBy>Krzysztof Pałaszewski</cp:lastModifiedBy>
  <cp:lastPrinted>2016-07-26T12:32:00Z</cp:lastPrinted>
  <dcterms:modified xsi:type="dcterms:W3CDTF">2021-06-24T11:56:00Z</dcterms:modified>
  <cp:revision>4</cp:revision>
  <dc:subject/>
  <dc:title/>
</cp:coreProperties>
</file>