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462 ust. 5 ustawy z dnia 11 września 2019 r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PRZEZ PODWYKONAWCĘ NA KTÓREGO ZASOBY WYKONWACA SIĘ NIE POWOŁUJE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Analiza morfologii odpadów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POD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świadczam, że podwykonawca wskazany poniżej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Analiza morfologii odpadów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 wykluczeniu z postępowania na podstawie 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 wykluczeniu z postępowania na podstawie 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  <w:t>Należy wypełnić i podpisać kwalifikowanym podpisem elektronicznym, podpisem osobistym lub podpisem zaufanym.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14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32:00Z</dcterms:created>
  <dc:creator>Remigiusz Stępień</dc:creator>
  <dc:description/>
  <cp:keywords/>
  <dc:language>en-US</dc:language>
  <cp:lastModifiedBy>Krzysztof Pałaszewski</cp:lastModifiedBy>
  <cp:lastPrinted>2016-07-26T12:32:00Z</cp:lastPrinted>
  <dcterms:modified xsi:type="dcterms:W3CDTF">2021-06-24T11:28:00Z</dcterms:modified>
  <cp:revision>4</cp:revision>
  <dc:subject/>
  <dc:title/>
</cp:coreProperties>
</file>