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Annexetitre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2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numer S176-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541928 data 10-09-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:  Dz.U./S S1176-541928 z dnia 10-09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abłon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enie kredytu długoterminowego w kwocie 8.750.000,00zł z przeznaczeniem na finansowanie planowanego deficytu oraz spłatę wcześniej zaciągniętych kredytów i pożyczek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.271.1.2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Część I kredytu w wysokości 6.240.000,00 zł (słownie: sześć milionów dwieście czterdzieści tysięcy złotych 00/100) z przeznaczeniem na finansowanie planowanego deficytu budżetu Gminy Jabłonka;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II kredytu w wysokości 2.510.000,00 zł (słownie: dwa miliony pięćset dziesięć tysięcy złotych 00/100) z przeznaczeniem na spłatę wcześniej zaciągniętych kredytów i pożycz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* niepotrzebne skreślić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</w:t>
      </w:r>
      <w:r>
        <w:rPr/>
        <w:t>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</w:t>
      </w:r>
      <w:r>
        <w:rPr/>
        <w:t xml:space="preserve">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</w:t>
      </w:r>
      <w:r>
        <w:rPr/>
        <w:t>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</w:t>
      </w:r>
      <w:r>
        <w:rPr/>
        <w:t>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5:24:00Z</dcterms:created>
  <dc:creator>Kowalski Artur</dc:creator>
  <dc:description/>
  <cp:keywords/>
  <dc:language>en-US</dc:language>
  <cp:lastModifiedBy>mmachaj</cp:lastModifiedBy>
  <cp:lastPrinted>2016-06-02T13:06:00Z</cp:lastPrinted>
  <dcterms:modified xsi:type="dcterms:W3CDTF">2024-09-10T08:18:00Z</dcterms:modified>
  <cp:revision>20</cp:revision>
  <dc:subject/>
  <dc:title/>
</cp:coreProperties>
</file>