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Tomczak Małgorzata</cp:lastModifiedBy>
  <cp:lastPrinted>2008-10-07T10:37:00Z</cp:lastPrinted>
  <dcterms:modified xsi:type="dcterms:W3CDTF">2024-05-21T07:11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98c6b43-3be9-4c5f-9404-e1c64956a8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