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RAKOWS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drobi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z dodatkiem naturalnych, charakterystycznych przypraw, w osłonkach białkowych sztucznych, wędzony, parzony, podsusza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o kształcie wydłużonego walca, obustronnie klipsowane, o długości od 30cm do 40cm i średnicy od 50mm do 60mm; powierzchnia batonu o barwie jasnobrązowej do brązowej; osłonka ściśle przylegająca do farszu, równomiernie pomarszczo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-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, podsuszanej, wyczuwalne przyprawy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02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4-05-16T08:49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