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wieprzowa</w:t>
      </w:r>
      <w:r>
        <w:rPr>
          <w:rFonts w:cs="Arial" w:ascii="Arial" w:hAnsi="Arial"/>
          <w:b/>
          <w:caps/>
          <w:color w:val="FF0000"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konserwo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ynki wieprzowej konserw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ynki wieprzowej konserwow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56 Przetwory mięsne – Konserw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9 Przetwory mięsne – Wykrywanie i oznaczanie zawartości skrob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zawartości soli kuchennej 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ynka wieprzowa konserw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>Konserwa blokowa (zawartość stanowi jedną całość o kształcie zastosowanego opakowania), grubo rozdrobniona, parzona, niewędzona, wyprodukowana z mięśni szynki wieprzowej (nie mniej niż 87%), z dodatkiem przypraw aromatyczno-smak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szynki wieprzowej konserwowej MOM (mięsa odkostnionego mechanicznie)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nadany przez zastosowane opakowanie, powierzchnia czysta, 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56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ść ścisła, surowce równomiernie rozłożone, niedopuszczalne składniki zbyt rozdrobnione, pozaklasowe lub z chrząstkami, ścięgnami itp.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a dla danego wyrobu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zmiana barw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danego wyrobu,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760"/>
        <w:gridCol w:w="1620"/>
        <w:gridCol w:w="1440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Zawartość białka, % (m/m), nie mni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awartość skrobi, % 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iedopuszcz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PN-A-82059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osia">
    <w:name w:val="gosia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8:00Z</dcterms:created>
  <dc:creator>Beata Jach</dc:creator>
  <dc:description/>
  <cp:keywords/>
  <dc:language>en-US</dc:language>
  <cp:lastModifiedBy>Tomczak Małgorzata</cp:lastModifiedBy>
  <cp:lastPrinted>2008-10-06T09:44:00Z</cp:lastPrinted>
  <dcterms:modified xsi:type="dcterms:W3CDTF">2024-05-20T13:13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cbaf203-fe2f-4a21-8a73-ba70ea5a803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