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  <w:r>
        <w:br w:type="page"/>
      </w:r>
    </w:p>
    <w:p>
      <w:pPr>
        <w:pStyle w:val="Normal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tbl>
      <w:tblPr>
        <w:tblW w:w="10084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83"/>
        <w:gridCol w:w="1701"/>
        <w:gridCol w:w="284"/>
        <w:gridCol w:w="283"/>
        <w:gridCol w:w="389"/>
        <w:gridCol w:w="390"/>
        <w:gridCol w:w="390"/>
        <w:gridCol w:w="391"/>
        <w:gridCol w:w="141"/>
        <w:gridCol w:w="390"/>
        <w:gridCol w:w="178"/>
        <w:gridCol w:w="212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</w:trPr>
        <w:tc>
          <w:tcPr>
            <w:tcW w:w="2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82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259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26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26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41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381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bookmarkStart w:id="1" w:name="Tekst11"/>
            <w:bookmarkStart w:id="2" w:name="Tekst16"/>
            <w:bookmarkStart w:id="3" w:name="Tekst15"/>
            <w:bookmarkEnd w:id="2"/>
            <w:bookmarkEnd w:id="3"/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Tekst1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bookmarkEnd w:id="1"/>
          </w:p>
        </w:tc>
        <w:tc>
          <w:tcPr>
            <w:tcW w:w="937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r>
              <w:rPr>
                <w:rFonts w:cs="Helvetica-Bold;Times New Roman" w:ascii="Helvetica-Bold;Times New Roman" w:hAnsi="Helvetica-Bold;Times New Roman"/>
                <w:b/>
                <w:bCs/>
                <w:sz w:val="20"/>
                <w:szCs w:val="20"/>
                <w:lang w:val="pl-PL" w:eastAsia="pl-PL" w:bidi="ar-SA"/>
              </w:rPr>
              <w:t xml:space="preserve"> ZABEZPIECZENIE BUDYNKU DOMU MY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pl-PL" w:eastAsia="pl-PL" w:bidi="ar-SA"/>
              </w:rPr>
              <w:t>Ś</w:t>
            </w:r>
            <w:r>
              <w:rPr>
                <w:rFonts w:cs="Helvetica-Bold;Times New Roman" w:ascii="Helvetica-Bold;Times New Roman" w:hAnsi="Helvetica-Bold;Times New Roman"/>
                <w:b/>
                <w:bCs/>
                <w:sz w:val="20"/>
                <w:szCs w:val="20"/>
                <w:lang w:val="pl-PL" w:eastAsia="pl-PL" w:bidi="ar-SA"/>
              </w:rPr>
              <w:t>LIWSKIEGO</w:t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807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pokrycia z dachówki - powierzchnia do 25 m2 - rozebranie pierwszego rzędu dachówek przy okapie 0,40*19,30*2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82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 w:ascii="Arial" w:hAnsi="Arial"/>
                <w:lang w:val="pl-PL" w:eastAsia="ar-SA" w:bidi="ar-SA"/>
              </w:rPr>
              <w:instrText xml:space="preserve">"BookMark_1"</w:instrText>
            </w: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</w:r>
            <w:r>
              <w:rPr>
                <w:sz w:val="18"/>
                <w:szCs w:val="20"/>
                <w:rFonts w:eastAsia="Arial" w:cs="Arial" w:ascii="Arial" w:hAnsi="Arial"/>
                <w:lang w:val="pl-PL" w:eastAsia="ar-SA" w:bidi="ar-SA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  </w:t>
            </w:r>
            <w:r/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elementów konstrukcyjnych dachu - koniec krokwi -przedłużenie brakujących lub skorodowanych końców krokwi 4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722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łaty przy okapie o przekroju 10 x 10 cm z tarcicy nasyconej (impregnowanej 3 krotnie) 0,10*0,10*19,30*2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691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łaty kalenicowej o przekroju 8 x 8 cm zaokrąglonej z tarcicy nasyconej (impregnowanej 3 krotnie) 0,08*0,08*19,3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765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bijanie pali drewnianych na głębokość 1 m w grunt kat. I-II -średnica pali 10 cm, długość 110 cm 42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704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ołaci dachowych plandeką o gramaturze min. 210 g/m2 (6,75+0,88)*20,0*2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715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kominów plandeką o gramaturze min. 210 g/ m2 - nałożenie pokrowców z plandeki 1,50*2,0*4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linek stalowych nierdzewnych 7x19 śr. 6mm poz.5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1370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okna na poddaszu przez jego odeskowanie, uporządkowanie wnętrza obiektu przez usunięcie śmieci oraz zmagazynowanie na palecie wewnątrz budynku porozrzucanych kafli stanowiących elementy pieca oraz kuchni kaflowej 1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836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zbiórka pokrycia z dachówki - powierzchnia do 25 m2 - rozebranie pierwszego rzędu dachówek przy okapie 0,40*14,85*2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836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836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836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ar-SA" w:bidi="ar-SA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836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elementów konstrukcyjnych dachu - koniec krokwi -przedłużenie brakujących lub skorodowanych końców krokwi 30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na elementów konstrukcyjnych dachu - koniec krokwi -przedłużenie brakujących lub skorodowanych końców krokwi 30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łaty przy okapie o przekroju 10 x 10 cm z tarcicy nasyconej (impregnowanej 3 krotnie)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,10*0,10*14,85*2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łaty kalenicowej o przekroju 8 x 8 cm zaokrąglonej z tarcicy nasyconej (impregnowanej 3 krotnie) 0,08*0,08*14,85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bijanie pali drewnianych na głębokość 1 m w grunt kat. I-II -pale 10 x 10 cm, długość 110 cm 5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emplowanie zagrożonych ścian krawędziakami o przekroju do 250 cm2 z tarcicy nasyconej (impregnowanej 3 krotnie) &lt;belki poziome 14x14 cm&gt; 1,0+3,0 &lt;belki podpierające 14x14 cm&gt; 2,0*2+4,30*3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my górne i platwie, długość ponad 3 m - przekrój poprzeczny drewna ponad 180 cm2 z tarcicy nasyconej (impregnowanej 3 krotnie) - projektowane wzmocnienie w kalenicy i okapie z belek 14x20 cm 0,14*0,20*4,0*3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bijanie pali drewnianych na głębokość 1 m w grunt kat. I-II -średnica pali 10 cm, długość 110 cm 32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ołaci dachowych plandeką o gramaturze min. 210 g/m2 (4,41+0,88)*15,0*2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linek stalowych nierdzewnych 7x19 śr. 6mm poz.17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4537" w:type="dxa"/>
            <w:gridSpan w:val="10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e prac porządkowych w obrębie budynku obje-tego katastrofą budowlaną oraz zabezpieczenie przed dostępem osób postronnych 1</w:t>
            </w:r>
          </w:p>
        </w:tc>
        <w:tc>
          <w:tcPr>
            <w:tcW w:w="1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132" w:gutter="0" w:header="0" w:top="1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0:41:00Z</dcterms:created>
  <dc:creator>Jacek Guzek</dc:creator>
  <dc:description/>
  <cp:keywords/>
  <dc:language>en-US</dc:language>
  <cp:lastModifiedBy>Grzegorz Tompalski - Nadleśnictwo Kańczuga</cp:lastModifiedBy>
  <cp:lastPrinted>2023-11-07T13:23:00Z</cp:lastPrinted>
  <dcterms:modified xsi:type="dcterms:W3CDTF">2023-11-07T13:28:00Z</dcterms:modified>
  <cp:revision>9</cp:revision>
  <dc:subject/>
  <dc:title>Księga obmiarów robót</dc:title>
</cp:coreProperties>
</file>