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  <w:t xml:space="preserve">WYKAZ   CZYNNIKÓW  </w:t>
      </w:r>
      <w:r>
        <w:rPr>
          <w:b/>
        </w:rPr>
        <w:t>CENOTWÓRCZYCH</w:t>
      </w:r>
      <w:r>
        <w:rPr>
          <w:b/>
          <w:sz w:val="28"/>
        </w:rPr>
        <w:br/>
        <w:t>DO  KOSZTORYSU OFERTOWEGO</w:t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bookmarkStart w:id="0" w:name="_Hlk147385687"/>
      <w:bookmarkEnd w:id="0"/>
      <w:r>
        <w:rPr>
          <w:b/>
        </w:rPr>
        <w:t>Wykonanie robót budowlanych na zadaniu: "Budowa drogi nr 11 w leśnictwie Węgierka"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  <w:bookmarkStart w:id="1" w:name="_Hlk147385687"/>
      <w:bookmarkStart w:id="2" w:name="_Hlk147385687"/>
      <w:bookmarkEnd w:id="2"/>
    </w:p>
    <w:p>
      <w:pPr>
        <w:pStyle w:val="Tekstpodstawowy3"/>
        <w:rPr>
          <w:b/>
          <w:b/>
          <w:iCs/>
          <w:sz w:val="28"/>
        </w:rPr>
      </w:pPr>
      <w:r>
        <w:rPr>
          <w:b/>
          <w:iCs/>
          <w:sz w:val="28"/>
        </w:rPr>
      </w:r>
    </w:p>
    <w:tbl>
      <w:tblPr>
        <w:tblW w:w="790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0"/>
        <w:gridCol w:w="1140"/>
        <w:gridCol w:w="1500"/>
      </w:tblGrid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yszczególnienie czynników produkcj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d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oboczogodzina  netto R [zł/rg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/>
            </w:pPr>
            <w:r>
              <w:rPr/>
              <w:t>z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/>
            </w:pPr>
            <w:r>
              <w:rPr/>
              <w:t>...................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/>
            </w:pPr>
            <w:r>
              <w:rPr>
                <w:b/>
              </w:rPr>
              <w:t>Koszty pośrednie do R+S   Kp(R+S)[%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/>
            </w:pPr>
            <w:r>
              <w:rPr/>
              <w:t>...................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ysk  R+S + Kp(R+S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/>
            </w:pPr>
            <w:r>
              <w:rPr/>
              <w:t>....................</w:t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Koszty zakupu do materiałów  (Kz) – należy wliczyć w cenę materiału</w:t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/>
      </w:pPr>
      <w:r>
        <w:rPr>
          <w:i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/>
    </w:pPr>
    <w:r>
      <w:rPr>
        <w:i/>
        <w:sz w:val="20"/>
        <w:szCs w:val="20"/>
      </w:rPr>
      <w:t>Czynniki produkcji do kosztorysu</w:t>
      <w:tab/>
      <w:tab/>
      <w:tab/>
      <w:tab/>
      <w:tab/>
      <w:tab/>
      <w:tab/>
      <w:t>Załącznik nr 12 do SWZ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20:00Z</dcterms:created>
  <dc:creator>Elżbieta Żurek</dc:creator>
  <dc:description/>
  <cp:keywords/>
  <dc:language>en-US</dc:language>
  <cp:lastModifiedBy>Radosław Skalski - Nadleśnictwo Kańczuga</cp:lastModifiedBy>
  <cp:lastPrinted>2012-02-08T11:59:00Z</cp:lastPrinted>
  <dcterms:modified xsi:type="dcterms:W3CDTF">2023-11-21T07:26:00Z</dcterms:modified>
  <cp:revision>36</cp:revision>
  <dc:subject/>
  <dc:title>Zał</dc:title>
</cp:coreProperties>
</file>