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……..</w:t>
      </w:r>
    </w:p>
    <w:p>
      <w:pPr>
        <w:pStyle w:val="Normal"/>
        <w:spacing w:lineRule="auto" w:line="288" w:before="0" w:after="0"/>
        <w:ind w:right="5387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..….</w:t>
      </w:r>
    </w:p>
    <w:p>
      <w:pPr>
        <w:pStyle w:val="Normal"/>
        <w:spacing w:lineRule="auto" w:line="288" w:before="0" w:after="0"/>
        <w:ind w:right="538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/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sz w:val="24"/>
          <w:szCs w:val="24"/>
        </w:rPr>
        <w:br/>
      </w:r>
      <w:r>
        <w:rPr>
          <w:rFonts w:cs="Arial" w:ascii="Arial" w:hAnsi="Arial"/>
          <w:b/>
        </w:rPr>
        <w:t>Dostawa produktów głęboko mrożonych dla 42. Bazy Lotnictwa Szkolnego w Radomiu oraz dla jednostek będących na jej zaopatrzeniu na rok 2025.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</w:t>
        <w:br/>
        <w:t>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9 </w:t>
        <w:br/>
        <w:t>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 t.j.)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niniejszego postępowania, na podstawie art. 274 ust. 4 w/z z art. 274 </w:t>
        <w:br/>
        <w:t>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nych </w:t>
        <w:br/>
        <w:t>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konawców wspólnie ubiegających się o zamówienie powyższe oświadczenie, składa każdy</w:t>
        <w:br/>
        <w:t>z Wykonawców. Oświadczenie to potwierdza brak podstaw wykluczenia oraz spełnianie warunków udziału</w:t>
        <w:br/>
        <w:t>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</w:rPr>
      <w:t>Znak sprawy: 55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42:00Z</dcterms:created>
  <dc:creator>Remigiusz Stępień</dc:creator>
  <dc:description/>
  <cp:keywords/>
  <dc:language>en-US</dc:language>
  <cp:lastModifiedBy>Kowalczyk Kamila</cp:lastModifiedBy>
  <cp:lastPrinted>2024-01-18T14:13:00Z</cp:lastPrinted>
  <dcterms:modified xsi:type="dcterms:W3CDTF">2024-11-27T10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91f1cf3e-7a86-47db-b2f9-259d52561ae4</vt:lpwstr>
  </property>
</Properties>
</file>