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1920"/>
        <w:gridCol w:w="998"/>
        <w:gridCol w:w="6049"/>
        <w:gridCol w:w="46"/>
      </w:tblGrid>
      <w:tr>
        <w:trPr>
          <w:trHeight w:val="841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Załącznik nr 1 do SWZ</w:t>
            </w:r>
          </w:p>
          <w:p>
            <w:pPr>
              <w:pStyle w:val="Normal"/>
              <w:keepLines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dostawa części i akcesoriów do aparatury medycznej - powtórka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Nr sprawy Szp-241/FZ –013A/2024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ULARZ OFERTOWY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-124 Wrocław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60" w:after="60"/>
              <w:ind w:left="181" w:hanging="181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ojewództwo:…………………………………</w:t>
            </w:r>
          </w:p>
        </w:tc>
      </w:tr>
      <w:tr>
        <w:trPr>
          <w:trHeight w:val="857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Czy Wykonawca jest mikroprzedsiębiorstwem bądź małym lub średnim przedsiębiorstwem?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Mikroprzedsiębiorstwem</w:t>
              <w:tab/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Małym przedsiębiorstwem</w:t>
              <w:tab/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Średnim przedsiębiorstwem</w:t>
              <w:tab/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Dużym przedsiębiorstwem</w:t>
              <w:tab/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Jednoosobowa działalność gospodarcza</w:t>
              <w:tab/>
              <w:t xml:space="preserve">        </w:t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Osoba fizyczna nieprowadząca działalności gospodarczej       </w:t>
            </w:r>
            <w:r>
              <w:rPr>
                <w:rFonts w:eastAsia="Times New Roman" w:cs="Segoe UI Symbol" w:ascii="Segoe UI Symbol" w:hAnsi="Segoe UI Symbol"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*Wykonawca zobowiązany jest to podania swojego statusu – informacja obowiązkowa do Prezesa UZP</w:t>
            </w:r>
          </w:p>
        </w:tc>
      </w:tr>
      <w:tr>
        <w:trPr>
          <w:trHeight w:val="841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ojewództwo……………………………………….</w:t>
            </w:r>
          </w:p>
        </w:tc>
      </w:tr>
      <w:tr>
        <w:trPr>
          <w:trHeight w:val="841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jeżeli dotyczy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>
          <w:trHeight w:val="841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umer rejestrowy BD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GB"/>
              </w:rPr>
              <w:t>Jeżeli odnośna dokumentacja jest dostępna w formie elektronicznej, proszę wskazać: (adres internetowy, wydający urząd lub organ, dokładne dane referencyjne dokumentacji</w:t>
            </w:r>
            <w:r>
              <w:rPr>
                <w:rFonts w:cs="Times New Roman" w:ascii="Times New Roman" w:hAnsi="Times New Roman"/>
                <w:i/>
                <w:lang w:eastAsia="en-GB"/>
              </w:rPr>
              <w:t>)……………………………………………………………….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IP/REGON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/……………………………………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jeżeli jest inny niż adres siedziby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el.:      …………………………………..</w:t>
            </w:r>
            <w:r>
              <w:rPr>
                <w:rFonts w:eastAsia="Times New Roman" w:cs="Times New Roman" w:ascii="Times New Roman" w:hAnsi="Times New Roman"/>
                <w:lang w:val="de-DE" w:eastAsia="ar-SA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Składam ofertę na zamówienie publiczne prowadzone w trybie przetargu nieograniczonego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DOSTAWA CZĘŚCI I AKCESORIÓW DO APARATURY MEDYCZNEJ-POWTÓRKA”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dla Wojewódzkiego Szpitala Specjalistycznego we Wrocławiu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851" w:hanging="7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CEN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 zgodnie z formularzem cenowym wynosi :</w:t>
            </w:r>
          </w:p>
        </w:tc>
      </w:tr>
      <w:tr>
        <w:trPr>
          <w:trHeight w:val="1057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*) Pakiet nr 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Cena brut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7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 zł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1057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Termin dostawy</w:t>
            </w:r>
          </w:p>
        </w:tc>
        <w:tc>
          <w:tcPr>
            <w:tcW w:w="7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dn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Uwaga!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W przypadku nie podania w ofercie terminu dostawy, terminu krótszego niż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dni lub terminu dłuższego niż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  <w:t>14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dni oferta zostanie  uznana za niezgodną z warunkami zamówienia i odrzucona na podstawie art. 226 ust. 1 pkt. 5) Pzp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</w:r>
          </w:p>
        </w:tc>
      </w:tr>
      <w:tr>
        <w:trPr>
          <w:trHeight w:val="1057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kres gwarancji</w:t>
            </w:r>
          </w:p>
        </w:tc>
        <w:tc>
          <w:tcPr>
            <w:tcW w:w="7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miesięcy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Uwaga!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W przypadku nie podania okresu gwarancji,  krótszego niż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  <w:t>6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miesięcy i dłuższego niż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  <w:t>12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miesięcy lub określenia go w innej jednostce czasu niż miesiąc  oferta zostanie odrzucona na podstawie art. 226 ust. 1 pkt. 5) ustawy Pzp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</w:r>
          </w:p>
        </w:tc>
      </w:tr>
      <w:tr>
        <w:trPr>
          <w:trHeight w:val="50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*)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wpisać nr pakietu, w przypadku przystąpienia do większej ilości pakietów należy powielić ramkę 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[_..................................................................................................................._]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>
          <w:trHeight w:val="983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zamówienie zostanie zrealizowane w terminach określonych w SWZ oraz projekcie umow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 cenie oferty zostały uwzględnione wszystkie koszty wykonania i dostawy przedmiotu zamówienia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uważam się za związanego, niniejszą ofertą na okres wskazany w SWZ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right="-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wybór mojej oferty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będzie/nie będzie*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prowadzić do powstania u Zamawiającego obowiązku podatkowego (w przypadku zaistnienia okoliczności, o której mowa należy wskazać nazwę rodzaj towaru, którego dostawa będzie prowadzić do jego powstania, wskazując jego wartość bez kwoty podatku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360" w:right="-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wypełniłem obowiązki informacyjne przewidziane w art. 13 i/lub  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V SWZ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OBOWIĄZANIA  WYKONAWCY W PRZYPADKU PRZYZNANIA ZAMÓWIENI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zawarcia umowy w terminie wyznaczonym przez Zamawiającego; 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before="0" w:after="0"/>
              <w:ind w:left="357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  <w:t>zrealizowania przedmiotu zamówienia w terminie określonym w ofercie;</w:t>
            </w:r>
          </w:p>
          <w:p>
            <w:pPr>
              <w:pStyle w:val="Normal"/>
              <w:numPr>
                <w:ilvl w:val="3"/>
                <w:numId w:val="4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znaczenia osoby do kontaktów z Zamawiającym w sprawach dotyczących realizacji przedmiotu zamówienia: ................................. e-mail: ………..................…. tel. ...........................;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(wypełnić jeżeli dotyczy)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2) …………………………….w zakresie 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**) wypełnić w przypadku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ar-SA"/>
              </w:rPr>
              <w:t>powierzenia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426" w:hanging="425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TAJEMNICA PRZEDSIĘBIORSTW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rzystając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 uprawnienia nadanego treścią art. 18 ust. 3 ustawy Prawo zamówień publicznych z dnia 11 września  2019 r. Prawo Zamówień Publicznych (Dz. U. z 2024 r. poz. 1320 ze zm.) zastrzegam, że informacje: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tanowią tajemnicę przedsiębiorstwa zgodnie z definicją zawartą w treści art. 11 ust. 4 ustawy </w:t>
              <w:br/>
              <w:t>z 16.04.1993 r. o zwalczaniu nieuczciwej konkurencji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(Dz. U. z 2022 r. poz. 1233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nie mogą być udostępniane innym uczestnikom postępowania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i złożone w odrębnym pliku/katalogu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Lines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709" w:hanging="709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SPIS TREŚCI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ntegralną część oferty stanowią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złożona na .............. kolejno ponumerowanych stronach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keepLines/>
        <w:spacing w:before="0" w:after="0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  <w:bookmarkStart w:id="0" w:name="__RefHeading__50_381024118"/>
      <w:bookmarkStart w:id="1" w:name="__RefHeading__48_381024118"/>
      <w:bookmarkStart w:id="2" w:name="__RefHeading__46_381024118"/>
      <w:bookmarkStart w:id="3" w:name="__RefHeading__50_381024118"/>
      <w:bookmarkStart w:id="4" w:name="__RefHeading__48_381024118"/>
      <w:bookmarkStart w:id="5" w:name="__RefHeading__46_381024118"/>
      <w:bookmarkEnd w:id="3"/>
      <w:bookmarkEnd w:id="4"/>
      <w:bookmarkEnd w:id="5"/>
    </w:p>
    <w:p>
      <w:pPr>
        <w:pStyle w:val="Normal"/>
        <w:keepLines/>
        <w:spacing w:before="0" w:after="0"/>
        <w:jc w:val="center"/>
        <w:rPr>
          <w:rFonts w:ascii="Times New Roman" w:hAnsi="Times New Roman" w:eastAsia="Arial" w:cs="Times New Roman"/>
          <w:lang w:eastAsia="ar-SA"/>
        </w:rPr>
      </w:pPr>
      <w:r>
        <w:rPr/>
        <w:drawing>
          <wp:inline distT="0" distB="0" distL="0" distR="0">
            <wp:extent cx="575945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spacing w:before="0" w:after="200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sectPr>
      <w:footerReference w:type="default" r:id="rId3"/>
      <w:type w:val="nextPage"/>
      <w:pgSz w:w="11906" w:h="16838"/>
      <w:pgMar w:left="1418" w:right="1418" w:gutter="0" w:header="0" w:top="993" w:footer="709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4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4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rFonts w:ascii="Symbol" w:hAnsi="Symbol" w:cs="Arial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7z5">
    <w:name w:val="WW8Num7z5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19:00Z</dcterms:created>
  <dc:creator>Komora Romana</dc:creator>
  <dc:description/>
  <cp:keywords/>
  <dc:language>en-US</dc:language>
  <cp:lastModifiedBy>Henczel Anna</cp:lastModifiedBy>
  <cp:lastPrinted>2024-09-26T12:38:00Z</cp:lastPrinted>
  <dcterms:modified xsi:type="dcterms:W3CDTF">2024-09-26T10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