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umer sprawy: IGKM.271.21.2023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Poddębice, dnia 15 grudnia 2023 roku</w:t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 w:cs="Arial" w:ascii="Arial" w:hAnsi="Arial"/>
          <w:kern w:val="0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3, poz. 1605 ze zm.) przekazuje poniżej informacje z otwarcia ofert w postępowaniu prowadzonym w trybie podstawowym bez negocjacji pn. </w:t>
      </w:r>
      <w:r>
        <w:rPr>
          <w:rFonts w:cs="Arial" w:ascii="Arial" w:hAnsi="Arial"/>
          <w:b/>
          <w:color w:val="000000"/>
          <w:spacing w:val="-2"/>
        </w:rPr>
        <w:t>„Utrzymanie porządku i czystości dróg, ulic i placów, dekorowanie wyznaczonych terenów przez Zamawiającego, utrzymanie i konserwacja terenów stanowiących własność Gminy Poddębice położonych w obrębie budownictwa mieszkaniowego, utrzymanie czystości i  porządku w obrębie przystanków komunikacyjnych, utrzymanie i konserwacja terenów zielonych stanowiących własność Gminy Poddębice, utrzymanie i pielęgnacja grobów wojennych i miejsc pamięci narodowej na terenie Gminy Poddębice”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</w:rPr>
        <w:t>15.12.2023 roku do godziny 10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y złożone 2 oferty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y zostały odszyfrowane i otwarte zgodnie z SWZ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 xml:space="preserve">15.12.2023 roku. </w:t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5244"/>
        <w:gridCol w:w="3620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Miejskie Przedsiębiorstwo Wodociągów i Kanalizacji w Poddębicach Sp.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ul. Parzęczewska 29/35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99-200 Poddębic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1 948 320,00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rzedsiębiorstwo Produkcyjno-Handlowo Usługowe „CIS” S.C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Anna Skrzypczyńska, Beata Skrzypczyńska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ul. Warszawska 4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98-100 Łask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1 207 872,00 zł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kern w:val="0"/>
          <w:sz w:val="14"/>
          <w:szCs w:val="14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4"/>
          <w:szCs w:val="14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>Sporządziła: E. Pośpieszyńska</w:t>
        <w:tab/>
        <w:tab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/>
  <dc:description/>
  <cp:keywords/>
  <dc:language>en-US</dc:language>
  <cp:lastModifiedBy>epospieszynska</cp:lastModifiedBy>
  <cp:lastPrinted>2023-12-04T12:01:00Z</cp:lastPrinted>
  <dcterms:modified xsi:type="dcterms:W3CDTF">2023-12-15T10:34:00Z</dcterms:modified>
  <cp:revision>62</cp:revision>
  <dc:subject/>
  <dc:title/>
</cp:coreProperties>
</file>