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„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Budowa oświetlenia w miejscowości Betkow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142" w:top="42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bookmarkStart w:id="3" w:name="_Hlk164160183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rFonts w:cs="Arial" w:ascii="Arial" w:hAnsi="Arial"/>
        <w:b/>
        <w:bCs/>
      </w:rPr>
      <w:t>FZ.271.1.12.2024</w:t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4-19T05:49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