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Budowa oświetlenia w miejscowości Betkowo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763390285"/>
      <w:bookmarkStart w:id="2" w:name="__Fieldmark__0_763390285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763390285"/>
      <w:bookmarkStart w:id="4" w:name="__Fieldmark__1_763390285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o ochronie konkurencji i konsumentów (tekst jedn. 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6" w:name="_Hlk16416110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bookmarkStart w:id="5" w:name="_Hlk164160183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  <w:p>
    <w:pPr>
      <w:pStyle w:val="Header"/>
      <w:rPr/>
    </w:pPr>
    <w:r>
      <w:rPr>
        <w:rFonts w:cs="Arial" w:ascii="Arial" w:hAnsi="Arial"/>
        <w:b/>
        <w:bCs/>
      </w:rPr>
      <w:t>FZ.271.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Gmina Czempiń</cp:lastModifiedBy>
  <cp:lastPrinted>2017-05-23T12:32:00Z</cp:lastPrinted>
  <dcterms:modified xsi:type="dcterms:W3CDTF">2024-04-16T10:09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