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udowa oświetlenia w miejscowości Betkow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            </w:t>
    </w:r>
    <w:bookmarkStart w:id="18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bookmarkStart w:id="17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  <w:p>
    <w:pPr>
      <w:pStyle w:val="Header"/>
      <w:rPr/>
    </w:pPr>
    <w:r>
      <w:rPr>
        <w:rFonts w:cs="Arial" w:ascii="Arial" w:hAnsi="Arial"/>
        <w:b/>
        <w:bCs/>
      </w:rPr>
      <w:t>FZ.271.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4-16T10:02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