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iemniaki wczes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iemniaków wczes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iemniaków wczesnych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4456 Rośliny okopowe. Badanie jakości ziemniaków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mniaki wczes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iemniaki zebrane przed osiągnięciem pełnej dojrzałości o skórce łuszczącej si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20"/>
        <w:gridCol w:w="414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iemniaków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odmianowo, całe, dojrzałe, zdrowe, niezazieleniałe, czyste, jędrne, bez uszkodze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dopuszcza się lekkie pęknięcie na skórce)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kształcie i zabarwieniu miąższu typowym dla danej odmiany, bez pustych miejsc wewnątrz miąższ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poprzeczna, mm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okrągłych i okrągłoowal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podłużnych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ulw, % wagowy, nie więc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zazieleniały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porażonych zgnilizn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nieczyszczonych    mineralnie i organiczn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o mniejszej średnicy niż określono w lp.1 (nie mniejszej jednak niż 15mm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) uszkodzony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) innych odmian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bulw z wadami o których mowa w lp.2 pkt 1-4, % wagowy, nie więcej ni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w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nadmiernie zawilgocone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zaparzo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pleśniał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zmarznię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 zanieczyszczone środkami ochrony rośli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49:00Z</dcterms:created>
  <dc:creator>Beata Jach</dc:creator>
  <dc:description/>
  <cp:keywords/>
  <dc:language>en-US</dc:language>
  <cp:lastModifiedBy>Tomczak Małgorzata</cp:lastModifiedBy>
  <cp:lastPrinted>2012-04-04T13:10:00Z</cp:lastPrinted>
  <dcterms:modified xsi:type="dcterms:W3CDTF">2024-05-22T12:34:00Z</dcterms:modified>
  <cp:revision>1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955a289-b92f-4f0b-9068-146ed0ca32b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