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0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4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8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917043650"/>
      <w:bookmarkStart w:id="2" w:name="__Fieldmark__0_291704365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917043650"/>
      <w:bookmarkStart w:id="4" w:name="__Fieldmark__1_291704365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0T11:31:00Z</dcterms:modified>
  <cp:revision>19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