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42" w:leader="none"/>
          <w:tab w:val="left" w:pos="2127" w:leader="none"/>
        </w:tabs>
        <w:spacing w:lineRule="auto" w:line="240"/>
        <w:ind w:left="1091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2.3 do SWZ Załącznik  nr 2  do umowy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</w:t>
      </w:r>
      <w:r>
        <w:rPr>
          <w:rFonts w:cs="Arial" w:ascii="Arial" w:hAnsi="Arial"/>
          <w:b/>
          <w:sz w:val="24"/>
          <w:szCs w:val="24"/>
        </w:rPr>
        <w:t>HARMONOGRAM RZECZOWO-FINANSOWY REALIZACJI USŁUGI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usługi w zakresie obsługi konserwacyjnej oraz napraw awaryjnych stacji uzdatniania wody w budynku nr 132 i 125 w Wojskowym Ośrodku Szkoleniowo-Kondycyjnym Mrągowo oraz zestawu pompowego do podnoszenia ciśnienia w instalacji wodociągowej przeciwpożarowej w budynku nr 132 w Wojskowym Ośrodku Szkoleniowo-Kondycyjnym Mrągowo.</w:t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8599"/>
        <w:gridCol w:w="2150"/>
        <w:gridCol w:w="2854"/>
      </w:tblGrid>
      <w:tr>
        <w:trPr>
          <w:trHeight w:val="75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.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Rodzaj robót/asortyment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g umowy netto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Termin realizacja</w:t>
            </w:r>
          </w:p>
        </w:tc>
      </w:tr>
      <w:tr>
        <w:trPr>
          <w:trHeight w:val="862" w:hRule="atLeast"/>
        </w:trPr>
        <w:tc>
          <w:tcPr>
            <w:tcW w:w="14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usługi w zakresie obsługi konserwacyjnej oraz napraw awaryjnych stacji uzdatniania wody w budynku nr 132 i 125 w Wojskowym Ośrodku Szkoleniowo-Kondycyjnym Mrągowo oraz zestawu pompowego do podnoszenia ciśnienia w instalacji wodociągowej przeciwpożarowej w budynku nr 132 w Wojskowym Ośrodku Szkoleniowo-Kondycyjnym Mrągowo.</w:t>
            </w:r>
          </w:p>
        </w:tc>
      </w:tr>
      <w:tr>
        <w:trPr>
          <w:trHeight w:val="509" w:hRule="atLeast"/>
        </w:trPr>
        <w:tc>
          <w:tcPr>
            <w:tcW w:w="14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W 2025 r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usługi w zakresie obsługi konserwacyjnej stacji uzdatniania wody oraz zestawu do podnoszenia ciśnienia w instalacji wodociągowej przeciwpożarowej w kompleksie wojskowym w m. Mrągowo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..........................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od 02.01.2025r. do 31.03.2025r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usługi w zakresie obsługi konserwacyjnej stacji uzdatniania wody oraz zestawu do podnoszenia ciśnienia w instalacji wodociągowej przeciwpożarowej w kompleksie wojskowym w m. Mrągowo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..........................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od 01.04.2025r. do 30.06.2025r.</w:t>
            </w:r>
          </w:p>
        </w:tc>
      </w:tr>
      <w:tr>
        <w:trPr>
          <w:trHeight w:val="86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usługi w zakresie obsługi konserwacyjnej stacji uzdatniania wody oraz zestawu do podnoszenia ciśnienia w instalacji wodociągowej przeciwpożarowej w kompleksie wojskowym w m. Mrągowo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..........................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od 01.07.2025r. do 30.09.2025r.</w:t>
            </w:r>
          </w:p>
        </w:tc>
      </w:tr>
      <w:tr>
        <w:trPr>
          <w:trHeight w:val="86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usługi w zakresie obsługi konserwacyjnej stacji uzdatniania wody oraz zestawu do podnoszenia ciśnienia w instalacji wodociągowej przeciwpożarowej w kompleksie wojskowym w m. Mrągowo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...........................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od 01.10.2025r. do 31.12.2025r.</w:t>
            </w:r>
          </w:p>
        </w:tc>
      </w:tr>
      <w:tr>
        <w:trPr>
          <w:trHeight w:val="703" w:hRule="atLeast"/>
        </w:trPr>
        <w:tc>
          <w:tcPr>
            <w:tcW w:w="9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OGÓŁEM  ZA  2025 r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...........................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-------------------------------</w:t>
            </w:r>
          </w:p>
        </w:tc>
      </w:tr>
    </w:tbl>
    <w:p>
      <w:pPr>
        <w:pStyle w:val="Normal"/>
        <w:tabs>
          <w:tab w:val="clear" w:pos="708"/>
          <w:tab w:val="left" w:pos="5925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ODPISY STRON</w:t>
      </w:r>
    </w:p>
    <w:p>
      <w:pPr>
        <w:pStyle w:val="Normal"/>
        <w:tabs>
          <w:tab w:val="clear" w:pos="708"/>
          <w:tab w:val="left" w:pos="5925" w:leader="none"/>
        </w:tabs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ZAMAWIAJĄCY                                                                                </w:t>
        <w:tab/>
        <w:tab/>
        <w:tab/>
        <w:tab/>
        <w:tab/>
        <w:t xml:space="preserve">      </w:t>
        <w:tab/>
        <w:t xml:space="preserve">      WYKONAWCA</w:t>
      </w:r>
    </w:p>
    <w:sectPr>
      <w:footerReference w:type="default" r:id="rId2"/>
      <w:type w:val="nextPage"/>
      <w:pgSz w:orient="landscape" w:w="16838" w:h="11906"/>
      <w:pgMar w:left="1417" w:right="1417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09:02:00Z</dcterms:created>
  <dc:creator>JAGŁOWSKA</dc:creator>
  <dc:description/>
  <cp:keywords/>
  <dc:language>en-US</dc:language>
  <cp:lastModifiedBy>Wycech Katarzyna</cp:lastModifiedBy>
  <cp:lastPrinted>2021-02-12T12:25:00Z</cp:lastPrinted>
  <dcterms:modified xsi:type="dcterms:W3CDTF">2024-10-18T06:4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9HmIm5m4y68f30ZYQOGhOokYuCBAQgO2</vt:lpwstr>
  </property>
  <property fmtid="{D5CDD505-2E9C-101B-9397-08002B2CF9AE}" pid="8" name="docIndexRef">
    <vt:lpwstr>07f6de73-9467-4ffd-897d-26b3cc6e7a16</vt:lpwstr>
  </property>
</Properties>
</file>