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3 do SWZ Załącznik  nr 2  do umow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RZECZOWO-FINANSOWY REALIZACJI USŁUG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usługi w zakresie obsługi konserwacyjnej oraz napraw awaryjnych stacji uzdatniania wody w budynku nr 3, 5, 6, 16 i 105 w JW.3797 w Giżycku ul. Wojska Polskiego 21 oraz budynku nr 17 JW.2031 w Brożówce.</w:t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2150"/>
        <w:gridCol w:w="2854"/>
      </w:tblGrid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robót/asortymen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           wg umowy netto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realizacja</w:t>
            </w:r>
          </w:p>
        </w:tc>
      </w:tr>
      <w:tr>
        <w:trPr>
          <w:trHeight w:val="745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oraz napraw awaryjnych stacji uzdatniania wody w budynku nr 3, 5, 6, 16 i 105 w JW.3797 w Giżycku ul. Wojska Polskiego 21 oraz budynku nr 17 JW.2031 w Brożówce.</w:t>
            </w:r>
          </w:p>
        </w:tc>
      </w:tr>
      <w:tr>
        <w:trPr>
          <w:trHeight w:val="570" w:hRule="atLeast"/>
        </w:trPr>
        <w:tc>
          <w:tcPr>
            <w:tcW w:w="1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 2025 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oraz napraw awaryjnych stacji uzdatniania wody w budynku nr 3, 5, 6, 16 i 105 w JW.3797 w Giżycku ul. Wojska Polskiego 21 oraz budynku nr 17 JW.2031 w Brożówc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2.01.2025r. do 31.03.2025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oraz napraw awaryjnych stacji uzdatniania wody w budynku nr 3, 5, 6, 16 i 105 w JW.3797 w Giżycku ul. Wojska Polskiego 21 oraz budynku nr 17 JW.2031 w Brożówc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04.2025r. do 30.06.2025r.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oraz napraw awaryjnych stacji uzdatniania wody w budynku nr 3, 5, 6, 16 i 105 w JW.3797 w Giżycku ul. Wojska Polskiego 21 oraz budynku nr 17 JW.2031 w Brożówc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07.2025r. do 30.09.2025r.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usługi w zakresie obsługi konserwacyjnej oraz napraw awaryjnych stacji uzdatniania wody w budynku nr 3, 5, 6, 16 i 105 w JW.3797 w Giżycku ul. Wojska Polskiego 21 oraz budynku nr 17 JW.2031 w Brożówc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01.10.2025r. do 31.12.2025r.</w:t>
            </w:r>
          </w:p>
        </w:tc>
      </w:tr>
      <w:tr>
        <w:trPr>
          <w:trHeight w:val="7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GÓŁEM  ZA  2025 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STRON</w:t>
      </w:r>
    </w:p>
    <w:p>
      <w:pPr>
        <w:pStyle w:val="Normal"/>
        <w:tabs>
          <w:tab w:val="clear" w:pos="708"/>
          <w:tab w:val="left" w:pos="1014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                                                                                     </w:t>
        <w:tab/>
        <w:t xml:space="preserve">      WYKONAWCA</w:t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1:00Z</dcterms:created>
  <dc:creator>JAGŁOWSKA</dc:creator>
  <dc:description/>
  <cp:keywords/>
  <dc:language>en-US</dc:language>
  <cp:lastModifiedBy>Wycech Katarzyna</cp:lastModifiedBy>
  <cp:lastPrinted>2024-10-18T08:43:00Z</cp:lastPrinted>
  <dcterms:modified xsi:type="dcterms:W3CDTF">2024-10-18T0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787354e3-e48b-4145-ba4d-604d717f3af3</vt:lpwstr>
  </property>
</Properties>
</file>