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.2 do SWZ </w:t>
      </w:r>
    </w:p>
    <w:p>
      <w:pPr>
        <w:pStyle w:val="Normal"/>
        <w:tabs>
          <w:tab w:val="clear" w:pos="708"/>
          <w:tab w:val="left" w:pos="7950" w:leader="none"/>
        </w:tabs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>Załącznik nr  3 do umow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567" w:hanging="28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cena obsługi konserwacyjnej stacji uzdatniania wody  oraz zestawu pompowego obsługiwanych przez SOI  Giżycko w m. Mrągow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Tekstpodstawowywcity2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</w:rPr>
        <w:t>I. W rozbiciu na poszczególne stacje uzdatniania wody: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cja zmiękczenia wody kotłowej (zmiękczacz kolumnowy serii ENPRESS LLC) w budynku nr 125 w Wojskowym Ośrodku Szkoleniowo-Kondycyjnym Mrągowo, 12 serwisów wykonanych raz w miesiącu, od stycznia 2025 r. do grudnia  2025 r. </w:t>
      </w:r>
    </w:p>
    <w:p>
      <w:pPr>
        <w:pStyle w:val="Akapitzlist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ena netto:   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.. zł.</w:t>
      </w:r>
    </w:p>
    <w:p>
      <w:pPr>
        <w:pStyle w:val="Akapitzlist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  ……………… zł  x 12 miesięcy =  …………….. zł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cja zmiękczania wody kotłowej ( zmiękczacz EPUROTECH 50/075 DF ) w budynku nr 132 w Wojskowym Ośrodku Szkoleniowo-Kondycyjnym Mrągowo, 12 serwisów wykonanych raz w miesiącu, od stycznia 2025 r. do grudnia  2025 r.</w:t>
      </w:r>
    </w:p>
    <w:p>
      <w:pPr>
        <w:pStyle w:val="Akapitzlist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ena netto:   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…zł.</w:t>
      </w:r>
    </w:p>
    <w:p>
      <w:pPr>
        <w:pStyle w:val="Akapitzlist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  ……………… zł  x 12 miesięcy =  ……………… zł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SPA dla 6 osób(mała wanna firmy Astralpool typ Optima Man) w budynku nr 132 w Wojskowym Ośrodku Szkoleniowo-Kondycyjnym  Mrągowo, 12 serwisów wykonanych raz w miesiącu, od 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… zł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……………… zł  x 12 miesięcy =  ……………… zł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SPA dla 10 osób (duża wanna firmy Astralpool typ Optima Man ) w budynku nr 132 w Wojskowym Ośrodku Szkoleniowo-Kondycyjnym  Mrągowo, 12 serwisów wykonanych raz w miesiącu, od stycznia 2025 r. do grudnia  2025 r.</w:t>
      </w:r>
    </w:p>
    <w:p>
      <w:pPr>
        <w:pStyle w:val="Akapitzlist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… zł.</w:t>
      </w:r>
    </w:p>
    <w:p>
      <w:pPr>
        <w:pStyle w:val="Akapitzlist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……………… zł  x 12 miesięcy =  ……………… zł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cja uzdatniania wody basenu dla nurków  w budynku nr 132 w Wojskowym Ośrodku Szkoleniowo-Kondycyjnym  Mrągowo, 12 serwisów wykonanych raz w miesiącu, od 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… zł.</w:t>
      </w:r>
    </w:p>
    <w:p>
      <w:pPr>
        <w:pStyle w:val="Akapitzlist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……………… zł  x 12 miesięcy =  ……………… zł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basenu pływackiego w budynku nr 132 w Wojskowym Ośrodku Szkoleniowo-Kondycyjnym  Mrągowo, 12 serwisów wykonanych raz w miesiącu, od 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… zł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……………… zł  x 12 miesięcy =  ……………… zł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lityczny generator chloru typ OXA-200 w budynku nr 132 w Wojskowym Ośrodku Szkoleniowo-Kondycyjnym  Mrągowo, 12 serwisów wykonanych raz w miesiącu, od 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 xml:space="preserve"> ……………… zł  x 12 miesięcy =  ……………… zł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……………… zł  x 12 miesięcy =  ……………… zł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ukolumnowy zmiękczacz ST-75 o poj. 33 litry firmy COMPOSITE  w budynku nr 84 w Wojskowym Ośrodku Szkoleniowo-Kondycyjnym  Mrągowo, 12 serwisów wykonanych raz w miesiącu, od stycznia 2025 r. do grudnia  2025 r.</w:t>
      </w:r>
    </w:p>
    <w:p>
      <w:pPr>
        <w:pStyle w:val="Akapitzlist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   </w:t>
      </w:r>
      <w:r>
        <w:rPr>
          <w:rFonts w:cs="Arial" w:ascii="Arial" w:hAnsi="Arial"/>
          <w:b/>
          <w:sz w:val="24"/>
          <w:szCs w:val="24"/>
        </w:rPr>
        <w:t>……………… zł  x 12 miesięcy =  ……………… zł.</w:t>
      </w:r>
    </w:p>
    <w:p>
      <w:pPr>
        <w:pStyle w:val="Akapitzlist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  ……………… zł  x 12 miesięcy =  ……………… zł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dezynfekcji wody pitnej i przemysłowej( urządzenie  systemu Oxiperm Pro OCD-162 firmy Grundfos ) w budynku nr 132 w Wojskowym Ośrodku Szkoleniowo-Kondycyjnym Mrągowo, 12 serwisów wykonanych raz w miesiącu, od 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 ………………zł  x 12 miesięcy =  ……………… zł.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..…………… zł  x 12 miesięcy =  ……………… zł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pompowy do podnoszenia ciśnienia w instalacji pożarowej( urządzenie typu HYDRO MPC-S 2CRI15-5 firmy Grundfos ) w budynku nr 132 w Wojskowym Ośrodku Szkoleniowo-Kondycyjnym Mrągowo, usługa obejmuje 4 serwisy raz na kwartał, od 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   ……………… zł  x 4 serwisy =     ……………… zł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  ……………… zł  x 4 serwisy =     ……………… zł.  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tor pary łaźni parowych (generator elektrodowy Pego EASYSTEM ze sterownikiem NANO) w budynku nr 132 w Wojskowym Ośrodku Szkoleniowo – Kondycyjnym Mrągowo,  usługa obejmuje 4 serwisy raz na kwartał, od 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  ……………… zł  x 4 serwisy =    ……………… zł.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 ……………… zł  x 4 serwisy =    ……………… zł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aźnia sucha (piec do sauny marki Sawo model Savonia 180N o mocy 18kW ze sterownikiem firmy Nexen model SS 111) w budynku 132 w Wojskowym Ośrodku Szkoleniowo – Kondycyjnym Mrągowo,  usługa obejmuje 4 serwisy raz na kwartał, od stycznia 2025 r. do grudnia  2025 r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netto:  </w:t>
      </w:r>
      <w:r>
        <w:rPr>
          <w:rFonts w:cs="Arial" w:ascii="Arial" w:hAnsi="Arial"/>
          <w:b/>
          <w:sz w:val="24"/>
          <w:szCs w:val="24"/>
        </w:rPr>
        <w:t>   ……………… zł  x 4 serwisy =  ……………… zł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brutto:</w:t>
      </w:r>
      <w:r>
        <w:rPr>
          <w:rFonts w:cs="Arial" w:ascii="Arial" w:hAnsi="Arial"/>
          <w:b/>
          <w:sz w:val="24"/>
          <w:szCs w:val="24"/>
        </w:rPr>
        <w:t xml:space="preserve">    ……………… zł  x 4 serwisy =  ……………… zł.</w:t>
      </w:r>
    </w:p>
    <w:p>
      <w:pPr>
        <w:pStyle w:val="Akapitzlist"/>
        <w:ind w:left="64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ind w:left="64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Ogółem:</w:t>
      </w:r>
    </w:p>
    <w:p>
      <w:pPr>
        <w:pStyle w:val="Akapitzlist"/>
        <w:ind w:left="64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ługa serwisow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netto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………………….. zł </w:t>
      </w:r>
      <w:r>
        <w:rPr>
          <w:rFonts w:cs="Arial" w:ascii="Arial" w:hAnsi="Arial"/>
          <w:bCs/>
          <w:sz w:val="24"/>
          <w:szCs w:val="24"/>
        </w:rPr>
        <w:t>( słownie: ……………………………..</w:t>
      </w:r>
    </w:p>
    <w:p>
      <w:pPr>
        <w:pStyle w:val="Akapitzlist"/>
        <w:ind w:left="136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złotych)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  <w:szCs w:val="24"/>
        </w:rPr>
        <w:t xml:space="preserve">podatek VAT 23%:     </w:t>
      </w:r>
      <w:r>
        <w:rPr>
          <w:rFonts w:cs="Arial" w:ascii="Arial" w:hAnsi="Arial"/>
          <w:b/>
          <w:bCs/>
          <w:sz w:val="24"/>
          <w:szCs w:val="24"/>
        </w:rPr>
        <w:t xml:space="preserve">………………….. zł </w:t>
      </w:r>
      <w:r>
        <w:rPr>
          <w:rFonts w:cs="Arial" w:ascii="Arial" w:hAnsi="Arial"/>
          <w:bCs/>
          <w:sz w:val="24"/>
          <w:szCs w:val="24"/>
        </w:rPr>
        <w:t>( słownie: …………………….............</w:t>
      </w:r>
    </w:p>
    <w:p>
      <w:pPr>
        <w:pStyle w:val="Akapitzlist"/>
        <w:ind w:left="1364" w:hanging="0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złotych);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brutto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………………….. zł </w:t>
      </w:r>
      <w:r>
        <w:rPr>
          <w:rFonts w:cs="Arial" w:ascii="Arial" w:hAnsi="Arial"/>
          <w:bCs/>
          <w:sz w:val="24"/>
          <w:szCs w:val="24"/>
        </w:rPr>
        <w:t>( słownie: ……………………………..</w:t>
      </w:r>
    </w:p>
    <w:p>
      <w:pPr>
        <w:pStyle w:val="Akapitzlist"/>
        <w:ind w:left="136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złotych).</w:t>
      </w:r>
    </w:p>
    <w:p>
      <w:pPr>
        <w:pStyle w:val="Akapitzlist"/>
        <w:ind w:left="136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0" w:after="200"/>
        <w:ind w:left="1364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17:00Z</dcterms:created>
  <dc:creator>wak</dc:creator>
  <dc:description/>
  <cp:keywords/>
  <dc:language>en-US</dc:language>
  <cp:lastModifiedBy>Wycech Katarzyna</cp:lastModifiedBy>
  <cp:lastPrinted>2024-10-17T13:09:00Z</cp:lastPrinted>
  <dcterms:modified xsi:type="dcterms:W3CDTF">2024-10-17T11:09:00Z</dcterms:modified>
  <cp:revision>4</cp:revision>
  <dc:subject/>
  <dc:title>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f5376449-8057-40f4-a7bc-177e1dd6c9f6</vt:lpwstr>
  </property>
</Properties>
</file>