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966" w:leader="none"/>
        </w:tabs>
        <w:ind w:left="966" w:hanging="96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KRES OCHORNY IPPT PAN</w:t>
      </w:r>
    </w:p>
    <w:p>
      <w:pPr>
        <w:pStyle w:val="Normal"/>
        <w:tabs>
          <w:tab w:val="clear" w:pos="708"/>
          <w:tab w:val="left" w:pos="966" w:leader="none"/>
        </w:tabs>
        <w:ind w:left="966" w:hanging="96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6" w:leader="none"/>
        </w:tabs>
        <w:ind w:left="966" w:hanging="966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yczy</w:t>
      </w:r>
      <w:r>
        <w:rPr>
          <w:rFonts w:cs="Calibri" w:ascii="Calibri" w:hAnsi="Calibri"/>
          <w:sz w:val="22"/>
          <w:szCs w:val="22"/>
        </w:rPr>
        <w:t>:    postępowania o udzielenie zamówienia publicznego na świadczenie całodobowej usługi ochrony fizycznej budynków i mienia IPPT PAN - znak sprawy: DZP.261.434.2024.US.TP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357" w:hanging="357"/>
        <w:jc w:val="both"/>
        <w:rPr/>
      </w:pPr>
      <w:r>
        <w:rPr>
          <w:rFonts w:cs="Calibri" w:ascii="Calibri" w:hAnsi="Calibri"/>
          <w:b/>
        </w:rPr>
        <w:t>Lokalizacja Instytutu:</w:t>
      </w:r>
      <w:r>
        <w:rPr>
          <w:rFonts w:cs="Calibri" w:ascii="Calibri" w:hAnsi="Calibri"/>
        </w:rPr>
        <w:t xml:space="preserve"> Instytut Podstawowych Problemów Techniki PAN, </w:t>
        <w:br/>
        <w:t>ul. Pawińskiego 5b, 02-106 Warszawa. Teren Instytutu podlegający ochronie obejmuje działkę nr 6/8, obręb 2-03-1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b/>
        </w:rPr>
        <w:t>Zabudowa terenu Instytutu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udowę Instytutu stanowią: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156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ynek IPPT PAN o pow. zabudowy 1439 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1560" w:hanging="284"/>
        <w:jc w:val="both"/>
        <w:rPr/>
      </w:pPr>
      <w:r>
        <w:rPr>
          <w:rFonts w:cs="Calibri" w:ascii="Calibri" w:hAnsi="Calibri"/>
        </w:rPr>
        <w:t>Budynek Laboratorium Pracowni Inżynierii Bezpieczeństwa</w:t>
      </w:r>
      <w:r>
        <w:rPr/>
        <w:t xml:space="preserve"> </w:t>
      </w:r>
      <w:r>
        <w:rPr>
          <w:rFonts w:cs="Calibri" w:ascii="Calibri" w:hAnsi="Calibri"/>
        </w:rPr>
        <w:t>o pow. zabudowy 163 m2 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>
          <w:rFonts w:cs="Calibri" w:ascii="Calibri" w:hAnsi="Calibri"/>
        </w:rPr>
        <w:t xml:space="preserve">W budynku Instytutu zlokalizowane są: pomieszczenia administracyjno-biurowe, naukowo-laboratoryjne, biblioteka, pokoje gościnne, garaż, serwerownia, stołówka i pom. techniczne, warsztaty, windy. Budynek Instytutu (wysoki - 8 kondygnacji) składa się z trzech  skrzydeł: </w:t>
      </w:r>
    </w:p>
    <w:p>
      <w:pPr>
        <w:pStyle w:val="Normal"/>
        <w:widowControl w:val="false"/>
        <w:numPr>
          <w:ilvl w:val="2"/>
          <w:numId w:val="4"/>
        </w:numPr>
        <w:autoSpaceDE w:val="false"/>
        <w:ind w:left="1560" w:hanging="286"/>
        <w:jc w:val="both"/>
        <w:rPr/>
      </w:pPr>
      <w:r>
        <w:rPr>
          <w:rFonts w:cs="Calibri" w:ascii="Calibri" w:hAnsi="Calibri"/>
        </w:rPr>
        <w:t>zachodnie (8 kondygnacji) – w którym usytuowane są: kuchnia, stołówka (parter), pokoje gościnne, archiwum, pokoje biurowe (6 piętro), na pozostałych kondygnacjach znajdują się pomieszczenia naukowo-laboratoryjne;</w:t>
      </w:r>
    </w:p>
    <w:p>
      <w:pPr>
        <w:pStyle w:val="Normal"/>
        <w:widowControl w:val="false"/>
        <w:numPr>
          <w:ilvl w:val="2"/>
          <w:numId w:val="4"/>
        </w:numPr>
        <w:autoSpaceDE w:val="false"/>
        <w:ind w:left="1560" w:hanging="28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łudniowe (4 kondygnacji)  – w którym usytuowany jest garaż podziemny, serwerownia (poziom -1), biblioteka (parter), aula i sale wykładowe (pozostałe kondygnacje)</w:t>
      </w:r>
    </w:p>
    <w:p>
      <w:pPr>
        <w:pStyle w:val="Normal"/>
        <w:widowControl w:val="false"/>
        <w:numPr>
          <w:ilvl w:val="2"/>
          <w:numId w:val="4"/>
        </w:numPr>
        <w:autoSpaceDE w:val="false"/>
        <w:ind w:left="1560" w:hanging="286"/>
        <w:jc w:val="both"/>
        <w:rPr/>
      </w:pPr>
      <w:r>
        <w:rPr>
          <w:rFonts w:cs="Calibri" w:ascii="Calibri" w:hAnsi="Calibri"/>
        </w:rPr>
        <w:t>wschodnie – w którym usytuowane są pomieszczenia administracyjno – biurowe i naukowo – laboratoryjne</w:t>
      </w:r>
    </w:p>
    <w:p>
      <w:pPr>
        <w:pStyle w:val="Normal"/>
        <w:widowControl w:val="false"/>
        <w:numPr>
          <w:ilvl w:val="2"/>
          <w:numId w:val="4"/>
        </w:numPr>
        <w:autoSpaceDE w:val="false"/>
        <w:ind w:left="1560" w:hanging="28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osi zachód – wschód (poziom -1) znajdują się pomieszczenia techniczne i warsztaty, laboratoria.</w:t>
      </w:r>
    </w:p>
    <w:p>
      <w:pPr>
        <w:pStyle w:val="Normal"/>
        <w:widowControl w:val="false"/>
        <w:numPr>
          <w:ilvl w:val="2"/>
          <w:numId w:val="4"/>
        </w:numPr>
        <w:autoSpaceDE w:val="false"/>
        <w:ind w:left="1560" w:hanging="286"/>
        <w:jc w:val="both"/>
        <w:rPr/>
      </w:pPr>
      <w:r>
        <w:rPr>
          <w:rFonts w:cs="Calibri" w:ascii="Calibri" w:hAnsi="Calibri"/>
        </w:rPr>
        <w:t>pomiędzy skrzydłem wschodnim i południowym, na poziomie -1, znajduje się garaż, którego drzwi (wjazd – wyjazd) sterowane są pilotem. W garażu znajdują się: serwerownia, rozdzielnia prądu i pomieszczenie gospodarcze.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/>
      </w:pPr>
      <w:r>
        <w:rPr>
          <w:rFonts w:cs="Calibri" w:ascii="Calibri" w:hAnsi="Calibri"/>
        </w:rPr>
        <w:t>Instytut Podstawowych Problemów Techniki PPAN znajduje się na terenie Kampusu Ochota, który jest terenem ogrodzonym. Do nieruchomości prowadzi dojazd drogą wewnętrzną biegnącą od ul. Pawińskiego z usytuowanymi w jej ciągu automatycznymi zaporami drogowymi (szlabanami) sterowanymi pilotem, oraz bramą wjazdowa od strony wschodniej ul. Nielubowicza. Ciągi piesze prowadzą od każdego wjazdu i wejścia przy wszystkich Instytutach, które posiadają własne służby ochrony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120"/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ytut posiada wejście od strony północnej (furtka B od strony drogi wewnętrznej PAN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specyfiki obiektu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</w:rPr>
        <w:t>Obiekt IPPT PAN jest otwarty w godzinach 6.00 -22.00. W soboty i niedziele dostęp do pomieszczeń w budynku jest regulowany decyzjami Dyrektora Instytutu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</w:rPr>
        <w:t xml:space="preserve">Brama wjazdowa dla samochodów wjeżdżających na teren IPPT PAN oraz furtka A znajdują się od strony wschodniej Kampusu Ochota Przy wjeździe stoi budynek ochrony Agencji chroniącej budynek IMDiK PAN, z którego obsługiwany jest szlaban i furtka A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</w:rPr>
        <w:t xml:space="preserve">Od strony północnej, przy ogrodzeniu oddzielającym budynki IPPT PAN i IMDiK PAN od IBiB PAN  znajduje się furtka B należąca do IPPT PAN  i otwierana – zamykana przez pracownika ochrony chroniącego IPPT PAN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wnicy Instytutu oraz doktoranci mogą pracować w budynku w godzinach otwarcia, o których mowa w pkt 3 ppkt.1. Poza tymi godzinami, w budynku mogą przebywać jedynie osoby do tego upoważnione z racji pełnionych funkcji, bądź posiadające pisemną zgodę Dyrektor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ynek główny IPPT PAN wyposażony jest w System Alarmu Pożaru ARITECH SP2000 GESECURIT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120"/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udynek Instytutu wyposażony jest w monitoring wizyjny obiektu obejmujący obszary zewnątrz jak i wewnątrz budynku. Nadzór nad obrazem monitoringu  umożliwiony jest w recepcji i pomieszczeniu ochrony.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świadczenia usługi ochrony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będzie świadczył usługę ochrony przez 24 godziny na dobę przez pracowników ochrony wpisanych na listę kwalifikowanych pracowników ochrony fizycznej, według zatwierdzonego przez Zamawiającego harmonogramu, całodobowo w systemie zmianowym (24 godziny) – 1 pracownik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skieruje do realizacji zamówienia 1 osobę nadzorującą i kontrolująca realizację usługi ochrony u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skieruje do realizacji usługi ochrony osoby sprawne fizycznie </w:t>
        <w:br/>
        <w:t xml:space="preserve">i intelektualnie, nie karane, nie figurujące w Krajowym Rejestrze Karnym, </w:t>
      </w:r>
      <w:r>
        <w:rPr>
          <w:rFonts w:cs="Calibri" w:ascii="Calibri" w:hAnsi="Calibri"/>
          <w:u w:val="single"/>
        </w:rPr>
        <w:t>wpisane na listę kwalifikowanych pracowników ochrony fizyczn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znacza osobę koordynującą i kontrolującą pracę pracowników realizujących usługę ochrony, wpisaną na listę kwalifikowanych pracowników ochrony fizycznej, w rozumieniu ustawy o ochronie osób i mienia z dnia 22.08.1997 r</w:t>
      </w:r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</w:tabs>
        <w:autoSpaceDE w:val="false"/>
        <w:spacing w:before="0" w:after="120"/>
        <w:ind w:left="1077" w:hanging="357"/>
        <w:jc w:val="both"/>
        <w:rPr/>
      </w:pPr>
      <w:r>
        <w:rPr>
          <w:rFonts w:cs="Calibri" w:ascii="Calibri" w:hAnsi="Calibri"/>
        </w:rPr>
        <w:t>Osoba wskazana w pkt.3 musi być dostępna dla Zamawiającego telefonicznie przez 24 godziny na dob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magania Zamawiającego względem Wykonawcy:</w:t>
      </w:r>
    </w:p>
    <w:p>
      <w:pPr>
        <w:pStyle w:val="Normal"/>
        <w:widowControl w:val="false"/>
        <w:numPr>
          <w:ilvl w:val="2"/>
          <w:numId w:val="5"/>
        </w:numPr>
        <w:autoSpaceDE w:val="false"/>
        <w:ind w:left="709" w:hanging="283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iezbędne do prawidłowego wykonania przedmiotu zamówienia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rFonts w:cs="Calibri" w:ascii="Calibri" w:hAnsi="Calibri"/>
        </w:rPr>
        <w:t>Wykonawca ponosi odpowiedzialność za prawidłowe wyposażenie pracowników świadczących usługę oraz za ich bezpieczeństwo w trakcie wykonywania przedmiotu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40" w:leader="none"/>
        </w:tabs>
        <w:autoSpaceDE w:val="false"/>
        <w:ind w:left="1066" w:hanging="357"/>
        <w:jc w:val="both"/>
        <w:rPr/>
      </w:pPr>
      <w:r>
        <w:rPr>
          <w:rFonts w:cs="Calibri" w:ascii="Calibri" w:hAnsi="Calibri"/>
        </w:rPr>
        <w:t>Wykonawca musi posiadać doświadczenie w zabezpieczaniu obiektów wyposażonych w system sygnalizacji pożarowej podłączonej do monitoringu pożarowego, zawierającej urządzenia sygnalizacyjno – alarmowe (czujki pożarowe, ręczne ostrzegacze pożarowe) i sterującą pracą urządzeń przeciwpożarowych oraz gwarantuje, że osoby, którymi posłuży się do wykonania przedmiotowego zamówienia – pełniące dozór / ochronę, również posiadają takie umiejętn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40" w:leader="none"/>
        </w:tabs>
        <w:autoSpaceDE w:val="false"/>
        <w:ind w:left="1066" w:hanging="357"/>
        <w:jc w:val="both"/>
        <w:rPr/>
      </w:pPr>
      <w:r>
        <w:rPr>
          <w:rFonts w:cs="Calibri" w:ascii="Calibri" w:hAnsi="Calibri"/>
        </w:rPr>
        <w:t>Wykonawca i osoby, którymi Wykonawca posłuży się do wykonania przedmiotowego zamówienia zobowiązane będą do przestrzegania obowiązujących na terenie Instytutu przepisów BHP oraz ppo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rFonts w:cs="Calibri" w:ascii="Calibri" w:hAnsi="Calibri"/>
        </w:rPr>
        <w:t>Wykonawca i osoby, którymi Wykonawca posłuży się do wykonania przedmiotowego zamówienia zobowiązuje się do zachowania w tajemnicy wszelkich informacji, w których posiadanie wejdzie w związku z wykonywaniem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zobowiązany do zainstalowania w wyznaczonych przez Zamawiającego miejscach </w:t>
      </w:r>
      <w:r>
        <w:rPr>
          <w:rFonts w:cs="Calibri" w:ascii="Calibri" w:hAnsi="Calibri"/>
          <w:b/>
        </w:rPr>
        <w:t>punktów kontrolnych</w:t>
      </w:r>
      <w:r>
        <w:rPr>
          <w:rFonts w:cs="Calibri" w:ascii="Calibri" w:hAnsi="Calibri"/>
        </w:rPr>
        <w:t xml:space="preserve">, które będą potwierdzały dokonanie obchodu przez osoby świadczące usługę ochrony podczas warty. Miejsce zainstalowania punktów kontrolnych zostanie wskazana po wybraniu najkorzystniejszej ofert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rFonts w:cs="Calibri" w:ascii="Calibri" w:hAnsi="Calibri"/>
        </w:rPr>
        <w:t>Każdy pracownik ochrony pełniący służbę u Zamawiającego musi być wyposażony w radiowe połączenie (nadajnik, przycisk napadowy) z bazą Wykonawcy lub bezpośrednio z grupą interwencyjn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40" w:leader="none"/>
        </w:tabs>
        <w:autoSpaceDE w:val="false"/>
        <w:ind w:left="1066" w:hanging="360"/>
        <w:jc w:val="both"/>
        <w:rPr/>
      </w:pPr>
      <w:r>
        <w:rPr>
          <w:rFonts w:cs="Calibri" w:ascii="Calibri" w:hAnsi="Calibri"/>
        </w:rPr>
        <w:t>W celu zwiększenia bezpieczeństwa chronionego obiektu Wykonawca musi dysponować grupą interwencyjną składającą się z co najmniej dwóch uzbrojonych pracowników ochrony wyposażonych w środki przymusu bezpośredniego oraz paralizator. Czas przyjazdu grupy interwencyjnej do Zamawiającego nie może być dłuższy niż 15 minut w dzień i 5 minut w nocy, liczonych od chwili przekazania sygnału alarmowego z budynku IPPT PAN do właściwej centrali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left="10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związane z wyjazdem grupy interwencyjnej, uzasadnione wynikłą sytuacją, jak i będące wynikiem przekazania błędnej informacji obciążają Wykonawcę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left="1066" w:hanging="0"/>
        <w:jc w:val="both"/>
        <w:rPr/>
      </w:pPr>
      <w:r>
        <w:rPr>
          <w:rFonts w:cs="Calibri" w:ascii="Calibri" w:hAnsi="Calibri"/>
        </w:rPr>
        <w:t xml:space="preserve">Zamawiający dopuszcza możliwość podzlecenia tego zadania innym uprawnionym podmiotom na zasadach zgodnych z obowiązującymi w tym zakresie przepisami, z zachowaniem pełnej odpowiedzialności Wykonawcy za świadczoną usługę. </w:t>
      </w:r>
    </w:p>
    <w:p>
      <w:pPr>
        <w:pStyle w:val="Normal"/>
        <w:widowControl w:val="false"/>
        <w:numPr>
          <w:ilvl w:val="2"/>
          <w:numId w:val="5"/>
        </w:numPr>
        <w:autoSpaceDE w:val="false"/>
        <w:ind w:left="709" w:hanging="283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zostałe wymagania względem Wykonawcy i personelu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rFonts w:cs="Calibri" w:ascii="Calibri" w:hAnsi="Calibri"/>
        </w:rPr>
        <w:t xml:space="preserve">Wykonawca zapewni pracownikom ochrony pełniących dyżury w IPPT PAN jednolite umundurowanie (marynarka lub bluza typu „Olimpijka”, spodnie, koszula, krawat itp.) z emblematami Wykonawcy od pierwszego dnia obowiązywania umowy, zgodnie z oświadczeniem stanowiącym </w:t>
      </w:r>
      <w:r>
        <w:rPr>
          <w:rFonts w:cs="Calibri" w:ascii="Calibri" w:hAnsi="Calibri"/>
          <w:b/>
        </w:rPr>
        <w:t>Załącznik nr 10</w:t>
      </w:r>
      <w:r>
        <w:rPr>
          <w:rFonts w:cs="Calibri" w:ascii="Calibri" w:hAnsi="Calibri"/>
        </w:rPr>
        <w:t xml:space="preserve"> do SWZ. Każdego pracownika ochrony obowiązuje schludny wygląd.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0" w:leader="none"/>
        </w:tabs>
        <w:autoSpaceDE w:val="false"/>
        <w:jc w:val="both"/>
        <w:rPr/>
      </w:pPr>
      <w:r>
        <w:rPr>
          <w:rFonts w:cs="Calibri" w:ascii="Calibri" w:hAnsi="Calibri"/>
        </w:rPr>
        <w:t xml:space="preserve">Pracownicy ochrony powinni posiadać imienny identyfikator z aktualnym zdjęciem oraz powinni być wyposażeni w środki łączności bezprzewodowej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rFonts w:cs="Calibri" w:ascii="Calibri" w:hAnsi="Calibri"/>
        </w:rPr>
        <w:t>Wykonawca ponosi odpowiedzialność materialną za szkody powstałe w czasie realizowania usługi ochrony, wynikające z nienależytego wywiązania się z obowiązków. Odpowiedzialność ta odnosi się również do poszkodowanych osób trzeci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wnikom ochrony bezwzględnie zabrania się w czasie pełnienia służby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50" w:leader="none"/>
        </w:tabs>
        <w:autoSpaceDE w:val="false"/>
        <w:ind w:left="1560" w:hanging="284"/>
        <w:jc w:val="both"/>
        <w:rPr/>
      </w:pPr>
      <w:r>
        <w:rPr>
          <w:rFonts w:cs="Calibri" w:ascii="Calibri" w:hAnsi="Calibri"/>
        </w:rPr>
        <w:t>spożywania alkoholu lub środków odurzających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50" w:leader="none"/>
        </w:tabs>
        <w:autoSpaceDE w:val="false"/>
        <w:ind w:left="156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ania,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50" w:leader="none"/>
        </w:tabs>
        <w:autoSpaceDE w:val="false"/>
        <w:ind w:left="156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owania osób postronnych o przebiegu służby i o zaistniałych zdarzeniach.</w:t>
      </w:r>
    </w:p>
    <w:p>
      <w:pPr>
        <w:pStyle w:val="Normal"/>
        <w:widowControl w:val="false"/>
        <w:numPr>
          <w:ilvl w:val="2"/>
          <w:numId w:val="5"/>
        </w:numPr>
        <w:autoSpaceDE w:val="false"/>
        <w:ind w:left="709" w:hanging="283"/>
        <w:jc w:val="both"/>
        <w:rPr/>
      </w:pPr>
      <w:r>
        <w:rPr>
          <w:rFonts w:cs="Calibri" w:ascii="Calibri" w:hAnsi="Calibri"/>
          <w:u w:val="single"/>
        </w:rPr>
        <w:t>dotyczące formy zatrudnienia pracowników Wykonawcy – art. 95 ust. 1 ustawy Prawo zamówień publicznych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Usługi będą świadczone przez osoby wskazane w załączniku do umowy „Wykaz pracowników ochrony skierowanych do realizacji zamówienia”, który Wykonawca przedłoży na wezwanie Zamawiającego – </w:t>
      </w:r>
      <w:r>
        <w:rPr>
          <w:rFonts w:cs="Calibri" w:ascii="Calibri" w:hAnsi="Calibri"/>
          <w:b/>
        </w:rPr>
        <w:t>Załącznik nr 7</w:t>
      </w:r>
      <w:r>
        <w:rPr>
          <w:rFonts w:cs="Calibri" w:ascii="Calibri" w:hAnsi="Calibri"/>
        </w:rPr>
        <w:t xml:space="preserve"> do SWZ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aby wszystkie osoby zatrudnione przez Wykonawcę, świadczące u Zamawiającego usługę w zakresie fizycznej, bezpośredniej ochrony budynku i mienia IPPT PAN były w okresie realizacji umowy zatrudnione przez Wykonawcę na podstawie umowy o pracę w pełnym wymiarze czasu pracy w rozumieniu przepisów art. 22 § 1 ustawy z 26 czerwca 1974 r. – Kodeks prac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wykazania, że pracownicy wykonujący usługę ochrony są zatrudnieni na umowę o pracę w pełnym wymiarze czasu pracy spoczywa na Wykonawc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</w:rPr>
        <w:t>Każdorazowo na żądanie Zamawiającego, w terminie wskazanym przez Zamawiającego nie krótszym niż 5 dni roboczych, Wykonawca zobowiązuje się przedłożyć do wglądu kopie umów o pracę zawartych przez Wykonawcę z Pracownikami świadczącymi usługi lub dokument ZUS ZUA. W tym celu Wykonawca zobowiązany jest do uzyskania od pracowników zgody na przetwarzanie danych osobowych zgodnie z przepisami o ochronie danych osobowych.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puszcza możliwość przedłożenia do wglądu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i umów o pracę zawartych przez Wykonawcę z Pracownikami świadczącymi usługi w budynku Zamawiającego lub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 ZUS ZUA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zanonimizowanych w zakresie </w:t>
      </w:r>
      <w:r>
        <w:rPr>
          <w:rFonts w:cs="Calibri" w:ascii="Calibri" w:hAnsi="Calibri"/>
          <w:u w:val="single"/>
        </w:rPr>
        <w:t>adresu zamieszkania i wysokości wynagrodzeni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00"/>
        <w:contextualSpacing/>
        <w:jc w:val="both"/>
        <w:rPr/>
      </w:pPr>
      <w:r>
        <w:rPr>
          <w:rFonts w:cs="Calibri" w:ascii="Calibri" w:hAnsi="Calibri"/>
        </w:rPr>
        <w:t>Nieprzedłożenie przez Wykonawcę kopii umów zawartych przez Wykonawcę z Pracownikami świadczącymi usługę ochrony osób i mienia lub dokumentu ZUS ZUA w terminie wskazanym przez Zamawiającego zgodnie z pkt.4 będzie traktowane jako niewypełnienie obowiązku zatrudnienia Pracowników świadczących usługi na podstawie umowy o pracę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00"/>
        <w:contextualSpacing/>
        <w:jc w:val="both"/>
        <w:rPr/>
      </w:pPr>
      <w:r>
        <w:rPr>
          <w:rFonts w:cs="Calibri" w:ascii="Calibri" w:hAnsi="Calibri"/>
        </w:rPr>
        <w:t>W przypadku zmiany składu osobowego pracowników ochrony wskazanych w wykazie, o którym mowa w pkt.2 Wykonawca zobowiązany jest niezwłocznie, każdorazowo do aktualizacji tego wykazu, nie później jednak niż 2 dni przed przystąpieniem danej osoby do prac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00"/>
        <w:contextualSpacing/>
        <w:jc w:val="both"/>
        <w:rPr/>
      </w:pPr>
      <w:r>
        <w:rPr>
          <w:rFonts w:cs="Calibri" w:ascii="Calibri" w:hAnsi="Calibri"/>
        </w:rPr>
        <w:t xml:space="preserve">Sankcje za niedopełnienie wymogu zatrudniania pracowników świadczących usługi na podstawie umowy o pracę Zamawiający przewidział w projekcie umowy stanowiącym </w:t>
      </w:r>
      <w:r>
        <w:rPr>
          <w:rFonts w:cs="Calibri" w:ascii="Calibri" w:hAnsi="Calibri"/>
          <w:b/>
        </w:rPr>
        <w:t xml:space="preserve">Załącznik nr 11 </w:t>
      </w:r>
      <w:r>
        <w:rPr>
          <w:rFonts w:cs="Calibri" w:ascii="Calibri" w:hAnsi="Calibri"/>
        </w:rPr>
        <w:t>do SWZ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00"/>
        <w:contextualSpacing/>
        <w:jc w:val="both"/>
        <w:rPr/>
      </w:pPr>
      <w:r>
        <w:rPr>
          <w:rFonts w:cs="Calibri" w:ascii="Calibri" w:hAnsi="Calibri"/>
        </w:rPr>
        <w:t>Pracownicy ochrony realizujący usługę w budynku Zamawiającego muszą posiadać aktualne badania lekarskie oraz szkolenia z zakresu BHP. Wykonawca jest zobowiązany do dostarczenia Zamawiającemu dokumentów potwierdzających posiadanie wymaganego szkolenia BHP, nie później niż przed przystąpieniem danej osoby do prac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</w:t>
      </w:r>
      <w:bookmarkStart w:id="0" w:name="_Hlk91144969"/>
      <w:r>
        <w:rPr>
          <w:rFonts w:cs="Calibri" w:ascii="Calibri" w:hAnsi="Calibri"/>
        </w:rPr>
        <w:t>oświadcza, że Pracownikami świadczącymi usługi będą osoby, które nie figurują w Krajowym Rejestrze Karnym</w:t>
      </w:r>
      <w:bookmarkEnd w:id="0"/>
      <w:r>
        <w:rPr>
          <w:rFonts w:cs="Calibri" w:ascii="Calibri" w:hAnsi="Calibri"/>
        </w:rPr>
        <w:t xml:space="preserve">, co zostanie potwierdzone oświadczeniem Wykonawcy zamieszczonym w formularzu ofertowym - </w:t>
      </w:r>
      <w:r>
        <w:rPr>
          <w:rFonts w:cs="Calibri" w:ascii="Calibri" w:hAnsi="Calibri"/>
          <w:b/>
        </w:rPr>
        <w:t>Załącznik nr 8</w:t>
      </w:r>
      <w:r>
        <w:rPr>
          <w:rFonts w:cs="Calibri" w:ascii="Calibri" w:hAnsi="Calibri"/>
        </w:rPr>
        <w:t xml:space="preserve"> do SWZ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567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DZP.261.434.2024.US.TP1                                                                                                     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5"/>
        <w:b w:val="false"/>
        <w:szCs w:val="25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(%1)"/>
      <w:lvlJc w:val="center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5"/>
        <w:b w:val="false"/>
        <w:szCs w:val="25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5"/>
        <w:b/>
        <w:szCs w:val="25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auto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9">
    <w:lvl w:ilvl="0">
      <w:start w:val="1"/>
      <w:numFmt w:val="upperRoman"/>
      <w:lvlText w:val="CZĘŚĆ %1 SIWZ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spacing w:lineRule="auto" w:line="240" w:before="6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sz w:val="25"/>
      <w:szCs w:val="25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5"/>
      <w:szCs w:val="25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5"/>
      <w:szCs w:val="25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5"/>
      <w:szCs w:val="25"/>
    </w:rPr>
  </w:style>
  <w:style w:type="character" w:styleId="WW8Num18z1">
    <w:name w:val="WW8Num18z1"/>
    <w:qFormat/>
    <w:rPr>
      <w:b w:val="false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b w:val="false"/>
      <w:sz w:val="25"/>
      <w:szCs w:val="25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5"/>
      <w:szCs w:val="25"/>
    </w:rPr>
  </w:style>
  <w:style w:type="character" w:styleId="WW8Num26z0">
    <w:name w:val="WW8Num26z0"/>
    <w:qFormat/>
    <w:rPr>
      <w:b w:val="false"/>
      <w:sz w:val="25"/>
      <w:szCs w:val="25"/>
    </w:rPr>
  </w:style>
  <w:style w:type="character" w:styleId="WW8Num27z0">
    <w:name w:val="WW8Num27z0"/>
    <w:qFormat/>
    <w:rPr>
      <w:b w:val="false"/>
      <w:sz w:val="25"/>
      <w:szCs w:val="25"/>
    </w:rPr>
  </w:style>
  <w:style w:type="character" w:styleId="WW8Num27z1">
    <w:name w:val="WW8Num27z1"/>
    <w:qFormat/>
    <w:rPr>
      <w:b w:val="false"/>
      <w:sz w:val="28"/>
      <w:szCs w:val="28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eastAsia="Times New Roman" w:cs="Times New Roman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sz w:val="25"/>
      <w:szCs w:val="25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sz w:val="28"/>
      <w:szCs w:val="2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shd w:fill="FFCC99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57:00Z</dcterms:created>
  <dc:creator>Alfreda Lewandowska</dc:creator>
  <dc:description/>
  <cp:keywords/>
  <dc:language>en-US</dc:language>
  <cp:lastModifiedBy>Admin</cp:lastModifiedBy>
  <cp:lastPrinted>2014-04-07T14:13:00Z</cp:lastPrinted>
  <dcterms:modified xsi:type="dcterms:W3CDTF">2024-07-19T09:50:00Z</dcterms:modified>
  <cp:revision>6</cp:revision>
  <dc:subject/>
  <dc:title/>
</cp:coreProperties>
</file>