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66" w:leader="none"/>
        </w:tabs>
        <w:ind w:left="966" w:hanging="9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kres podstawowych obowiązków pracowników ochrony</w:t>
      </w:r>
    </w:p>
    <w:p>
      <w:pPr>
        <w:pStyle w:val="Normal"/>
        <w:tabs>
          <w:tab w:val="clear" w:pos="709"/>
          <w:tab w:val="left" w:pos="966" w:leader="none"/>
        </w:tabs>
        <w:spacing w:before="0" w:after="240"/>
        <w:ind w:left="964" w:hanging="964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8"/>
          <w:szCs w:val="28"/>
        </w:rPr>
        <w:t>IPPT PAN</w:t>
      </w:r>
    </w:p>
    <w:p>
      <w:pPr>
        <w:pStyle w:val="Normal"/>
        <w:tabs>
          <w:tab w:val="clear" w:pos="709"/>
          <w:tab w:val="left" w:pos="966" w:leader="none"/>
        </w:tabs>
        <w:ind w:left="966" w:hanging="96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sz w:val="22"/>
          <w:szCs w:val="22"/>
        </w:rPr>
        <w:t>:    postępowania o udzielenie zamówienia publicznego na świadczenie całodobowej usługi ochrony fizycznej budynków i mienia IPPT PAN - znak sprawy: DZP.261.434.2024.US.TP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zienna, całodobowa i jednoosobowa ochrona budynków należących IPPT PAN zlokalizowanych przy ul. Pawińskiego 5b w Warszawie. Przedmiotem ochrony jest teren Instytutu obejmuje działkę nr 6/8, obręb 2-03-10  wraz z zabudową obejmującą budynek główny Instytutu (wysoki) i budynek Laboratorium Pracowni Inżynierii Bezpieczeństwa (niski). Obowiązkiem pracownika ochrony jest również obsługa urządzeń przeciwpożarowych, w tym Systemu Sygnalizacji Pożarowej, oraz Systemu monitoringu wizyjnego zainstalowanego w budynku głównym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Ochrona obiektu dotyczy w szczególności: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y mienia znajdującego się na powierzonym terenie (obiekcie) przed kradzieżą, włamaniem, dewastacją, pożarem, zalaniem, ochrony przed zakłóceniem porządku i innymi zdarzeniami losowym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</w:rPr>
        <w:t>dozorowania obiektu podlegającemu monitoringowi wizyjnemu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zorowania obiektów podlegających monitoringowi pożarowemu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ługi Centrali Sygnalizacji Pożarowej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ługi gości hotelowych (wydawanie kluczy od pokoi po godz.16.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Kontrola ruchu osobowego, kierowanie ruchem osobowym interesantów i gości Instytutu, udzielanie właściwych i pełnych informacji osobom przychodzącym oraz kontrola wynoszonego sprzętu, materiałów itp. (za okazaniem przepustek materiałowych) jak również podejmowanie działań interwencyjnych w przypadku stwierdzenia zakłóceń porządku na terenie chronionych obiektów, podejmowaniu interwencji wobec osób, które bez uzasadnienia przebywają na terenie Instytutu, uniemożliwianie wejścia akwizytorom itp. Kontrola ruchu osobowego i mienia odbywa się zgodnie z zarządzeniami wewnętrznymi obowiązującymi w IPPT PAN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erwowanie obrazu z kamery zainstalowanej w garażu IPPT PAN (poziom -1) </w:t>
        <w:br/>
        <w:t>i odpowiednie reagowanie na próby włamania, wandalizm i zdarzenia losowe. Monitor znajduje się w pomieszczeniu służbowym pracowników ochro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ydawanie - przyjmowanie dokumentów poza godzinami pracy Recep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W godzinach pracy Recepcji (8.00 – 16.00) – wspieranie pracy Recepcji w zakresie </w:t>
      </w:r>
      <w:r>
        <w:rPr/>
        <w:t>w</w:t>
      </w:r>
      <w:r>
        <w:rPr>
          <w:rFonts w:cs="Calibri" w:ascii="Calibri" w:hAnsi="Calibri"/>
        </w:rPr>
        <w:t>ydawania i przyjmowania kluczy do pomieszczeń budynków – imiennie uprawnionym pracownikom Instytutu oraz osobom imiennie upoważnionym, wyłącznie za pokwitowaniem w rejestrz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Poza godzinami pracy Recepcji wydawanie i przyjmowanie kluczy do pomieszczeń budynków – imiennie uprawnionym pracownikom IPPT PAN oraz osobom imiennie upoważnionym, wyłącznie za pokwitowaniem w rejestrz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wanie i przyjmowanie kluczy do pokoi gościnnyc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Codzienna obsługa (otwieranie i zamykanie), opisanych w odrębnej instrukcji, wejść do klatek schodowych, drzwi, wejścia (furtki B) prowadzącej na teren Instytutu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Zapalanie i gaszenie oświetlenia w określonych strefach Instytutu zgodnie z odrębną instrukcj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e Książki Dyżurów, w której dokonuje się regularnych wpisów oraz uwag, zdarzeń, awarii, uszkodzeń itp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k ochrony może dokonać kontroli wynoszonego bagażu budzącego podejrzenia, że wynoszony sprzęt jest własnością Instytutu, ma prawo żądać przepustek materiałowych na wynoszony sprzęt, materiały, przedmioty itp., wystawionych na dany dzień i godzin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Czuwanie nad bezpieczeństwem pożarowym oraz bezpieczeństwem budynku w rejonie dozorowanego obiektu, szczególnie w godzinach 16.00 - 8.00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Od pracownika ochrony pełniącego dyżur wymagana jest znajomość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wnętrznych i wewnętrznych dróg komunikacyjnych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851" w:hanging="360"/>
        <w:jc w:val="both"/>
        <w:rPr/>
      </w:pPr>
      <w:r>
        <w:rPr>
          <w:rFonts w:cs="Calibri" w:ascii="Calibri" w:hAnsi="Calibri"/>
        </w:rPr>
        <w:t>obsługi podręcznego sprzętu gaśniczego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851" w:hanging="360"/>
        <w:jc w:val="both"/>
        <w:rPr/>
      </w:pPr>
      <w:r>
        <w:rPr>
          <w:rFonts w:cs="Calibri" w:ascii="Calibri" w:hAnsi="Calibri"/>
        </w:rPr>
        <w:t>lokalizacji: głównego wyłącznika prądu i podręcznego sprzętu gaśniczego oraz Instrukcji Bezpieczeństwa Pożarowego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ej dokumentacji zgromadzonej w Portierni dotyczącej zagadnień bezpieczeństwa chronionego obiektu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ługa urządzeń przeciwpożarowych oraz elementów Sygnalizacji Pożarowej zainstalowanych w budynkach oraz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anie każdego dnia prawidłowości zamknięcia wszystkich drzwi pomiędzy klatkami schodowymi a korytarzami w budynku głównym IPPT PAN, w szczególności podczas obowiązkowego obchodu o godz. 22:00, jak również w godzinach innych obchodów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rakcie obchodu, o których mowa w pkt.a, sprawdzenie i ewentualnie zamknięcie wszystkich okien w obiekcie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poruszania się w budynku głównym IPPT PAN. Jest to warunek pełnej realizacji procedury alarmowej w przypadku zadziałania system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Systematyczne podnoszenie i utrwalanie wiedzy w zakresie obsługi poszczególnych urządzeń przeciwpożarowych występujących w budynkach Instytutu. W przypadku nieuzasadnionego (z winy Wykonawcy) przyjazdu jednostki straży pożarnej ewentualne koszty interwencji i sankcje obciążają Wykonawcę. Opis Systemu Sygnalizacji Pożarowej w IPPT PAN oraz zadania dla obsługi ochrony znajdują się na Portierni do użytku służb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Ewidencjonowanie przeprowadzanych rozmów telefonicznych w przypadkach awaryjnych/koniecznych (data, godz. nr telef.- spraw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acownik ochrony pełniący dyżur ma obowiązek posiadać zawsze przy sobie, podczas całego swojego dyżuru, telefon komórkowy (Wykonawca zapewni telefon i inne środki techniczne niezbędne do prawidłowego wykonania zadań ochrony) oraz dbać o jego prawidłowy stan techniczny. Telefon komórkowy służy do odbierania powiadomienia </w:t>
        <w:br/>
        <w:t>o alarmie ppoż. (sygnał GSM) oraz wyłącznie do prowadzenia rozmów służbowych dotyczących ochrony Instytutu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eagowanie na wszelkiego rodzaju próby zakłócenia porządku na terenie IPPT PAN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anie pisemnych raportów o zarejestrowanych przypadkach naruszenia porządku na obiekc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Nie wpuszczanie na obiekt osób nietrzeźwych lub będących pod wpływem środków odurzając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przypadku powstałego zagrożenia powiadamianie odpowiednich służb: Policji, Straży Pożarnej, Pogotowia Ratunkowego, oraz podjęcie czynności, w ramach posiadanych uprawnień, mających na celu ograniczenie skutków powstałego zagrożenia do czasu przybycia odpowiednich służb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W razie włamania, kradzieży, awarii, pożaru lub innych zdarzeń nadzwyczajnych pracownik ochrony niezwłocznie powiadamia odpowiednie osoby w IPPT PAN zgodnie z LISTĄ POWIADOMIEŃ W WYPADKACH SZCZEGÓLNYCH, swojego przełożonego </w:t>
        <w:br/>
        <w:t>i odpowiednie służby miejskie lub/oraz grupę interwencyjną oraz zabezpiecza ślady włamania, kradzież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k ochrony pełniący dyżur w budynku głównym IPPT PAN ściśle współpracuje z pracownikiem Zamawiającego zatrudnionym w Recepcji. Pracownik ochrony, w razie konieczności, w wyjątkowych przypadkach, ma obowiązek w pełni zastąpić pracownika Recepcji na jego stanowis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Pracownik ochrony pełniący dyżur w budynku głównym IPPT PAN ściśle współpracuje z pracownikami ochrony  Agencji obsługującej ruch wjazdowy na teren IPPT PAN (brama wjazdowa na Kampus Ochota od strony wschodniej, prowadząca do budynków IPPT PAN i IMDiK PAN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godzinach 22.00 - 6.00, pracownik ochrony ma obowiązek dokonać dwukrotnego obchodu obiektu IPPT PAN (budynki wraz z terenem). Każdy obchód musi być wpisany do Książki Dyżurów. Dokładne godziny obchodów zostaną ustalone z wybranym Wykonawcą przed podpisaniem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Pracownik ochrony pełniący dyżur w IPPT PAN ma obowiązek posiadać jednolite umundurowanie, z emblematami Wykonaw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k ochrony ma obowiązek dbać o porządek i czystość w pomieszczeniu Portierni. Spożywanie posiłków odbywa się w wydzielonej części Portierni lub stołówc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Telefon znajdujący się w pomieszczeniu portierni służy wyłącznie do prowadzenia rozmów służbowych dotyczących ochrony Instytutu z pracownikami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W okresie zimowym, gdy zachodzi potrzeba, pracownik pełniący dyżur ochrony ma obowiązek odśnieżania i posypywania środkami antypoślizgowymi (np. piaskiem) terenu przed wejściem głównym do budynku Instytutu (podestem wraz ze schodkami). Stosowny sprzęt i środki zabezpiecza Zamawiają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k ochrony pełniący dyżur ma obowiązek na bieżąco zgłaszać wszystkie braki, usterki, swoje uwagi pracownikowi IPPT PAN nadzorującemu pracę firmy ochroniarskiej lub kierownikowi Biura Gospodarczo - Techniczn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e innych czynności zleconych przez Zamawiającego.</w:t>
      </w:r>
    </w:p>
    <w:sectPr>
      <w:headerReference w:type="default" r:id="rId2"/>
      <w:type w:val="nextPage"/>
      <w:pgSz w:w="11906" w:h="16838"/>
      <w:pgMar w:left="1417" w:right="1417" w:gutter="0" w:header="284" w:top="1134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DZP.261.434.2024.US.TP1                                                                                                            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b w:val="false"/>
        <w:szCs w:val="25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Calibri" w:hAnsi="Calibri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b w:val="false"/>
        <w:szCs w:val="25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Calibri" w:hAnsi="Calibri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CZĘŚĆ %1 SIWZ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b w:val="false"/>
        <w:szCs w:val="25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Calibri" w:hAnsi="Calibri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lineRule="auto" w:line="240" w:before="6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25"/>
      <w:szCs w:val="25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b w:val="false"/>
      <w:sz w:val="25"/>
      <w:szCs w:val="25"/>
    </w:rPr>
  </w:style>
  <w:style w:type="character" w:styleId="WW8Num2z1">
    <w:name w:val="WW8Num2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5"/>
      <w:szCs w:val="25"/>
    </w:rPr>
  </w:style>
  <w:style w:type="character" w:styleId="WW8Num5z1">
    <w:name w:val="WW8Num5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b w:val="false"/>
      <w:sz w:val="25"/>
      <w:szCs w:val="25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5"/>
      <w:szCs w:val="25"/>
    </w:rPr>
  </w:style>
  <w:style w:type="character" w:styleId="WW8Num17z1">
    <w:name w:val="WW8Num17z1"/>
    <w:qFormat/>
    <w:rPr>
      <w:b w:val="false"/>
      <w:sz w:val="28"/>
      <w:szCs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  <w:sz w:val="25"/>
      <w:szCs w:val="25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5"/>
      <w:szCs w:val="25"/>
    </w:rPr>
  </w:style>
  <w:style w:type="character" w:styleId="WW8Num25z0">
    <w:name w:val="WW8Num25z0"/>
    <w:qFormat/>
    <w:rPr>
      <w:b w:val="false"/>
      <w:sz w:val="25"/>
      <w:szCs w:val="25"/>
    </w:rPr>
  </w:style>
  <w:style w:type="character" w:styleId="WW8Num26z0">
    <w:name w:val="WW8Num26z0"/>
    <w:qFormat/>
    <w:rPr>
      <w:b w:val="false"/>
      <w:sz w:val="25"/>
      <w:szCs w:val="25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eastAsia="Times New Roman" w:cs="Times New Roman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sz w:val="25"/>
      <w:szCs w:val="25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5"/>
      <w:szCs w:val="25"/>
    </w:rPr>
  </w:style>
  <w:style w:type="character" w:styleId="WW8Num32z1">
    <w:name w:val="WW8Num32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shd w:fill="FFCC99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18:00Z</dcterms:created>
  <dc:creator>Alfreda Lewandowska</dc:creator>
  <dc:description/>
  <cp:keywords/>
  <dc:language>en-US</dc:language>
  <cp:lastModifiedBy>Admin</cp:lastModifiedBy>
  <cp:lastPrinted>2017-10-25T14:27:00Z</cp:lastPrinted>
  <dcterms:modified xsi:type="dcterms:W3CDTF">2024-07-19T09:51:00Z</dcterms:modified>
  <cp:revision>4</cp:revision>
  <dc:subject/>
  <dc:title/>
</cp:coreProperties>
</file>