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33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color w:val="000000"/>
          <w:sz w:val="20"/>
          <w:szCs w:val="20"/>
        </w:rPr>
        <w:t xml:space="preserve"> z </w:t>
      </w:r>
      <w:r>
        <w:rPr>
          <w:rFonts w:eastAsia="Times New Roman" w:cs="Calibri"/>
          <w:sz w:val="20"/>
          <w:szCs w:val="20"/>
        </w:rPr>
        <w:t>późn</w:t>
      </w:r>
      <w:r>
        <w:rPr>
          <w:color w:val="000000"/>
          <w:sz w:val="20"/>
          <w:szCs w:val="20"/>
        </w:rPr>
        <w:t xml:space="preserve">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  <w:t>Dostawa papieru na potrzeby Urzędu Miasta Nowego Sącza na rok 2024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877346873"/>
      <w:bookmarkStart w:id="2" w:name="__Fieldmark__0_1877346873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877346873"/>
      <w:bookmarkStart w:id="4" w:name="__Fieldmark__1_1877346873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877346873"/>
      <w:bookmarkStart w:id="6" w:name="__Fieldmark__2_187734687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877346873"/>
      <w:bookmarkStart w:id="8" w:name="__Fieldmark__3_1877346873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877346873"/>
      <w:bookmarkStart w:id="10" w:name="__Fieldmark__4_1877346873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877346873"/>
      <w:bookmarkStart w:id="12" w:name="__Fieldmark__5_1877346873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877346873"/>
      <w:bookmarkStart w:id="14" w:name="__Fieldmark__6_1877346873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877346873"/>
      <w:bookmarkStart w:id="16" w:name="__Fieldmark__7_1877346873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877346873"/>
      <w:bookmarkStart w:id="18" w:name="__Fieldmark__8_1877346873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877346873"/>
      <w:bookmarkStart w:id="20" w:name="__Fieldmark__9_1877346873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877346873"/>
      <w:bookmarkStart w:id="22" w:name="__Fieldmark__10_1877346873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877346873"/>
      <w:bookmarkStart w:id="24" w:name="__Fieldmark__11_1877346873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1877346873"/>
      <w:bookmarkStart w:id="26" w:name="__Fieldmark__12_1877346873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1877346873"/>
      <w:bookmarkStart w:id="28" w:name="__Fieldmark__13_1877346873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1877346873"/>
      <w:bookmarkStart w:id="30" w:name="__Fieldmark__14_1877346873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1877346873"/>
      <w:bookmarkStart w:id="32" w:name="__Fieldmark__15_1877346873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1877346873"/>
      <w:bookmarkStart w:id="34" w:name="__Fieldmark__16_1877346873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2-22T09:57:00Z</cp:lastPrinted>
  <dcterms:modified xsi:type="dcterms:W3CDTF">2024-04-09T07:2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