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rawa 34/23</w:t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</w:t>
        <w:tab/>
        <w:tab/>
        <w:tab/>
        <w:tab/>
        <w:tab/>
        <w:t xml:space="preserve">            Załącznik nr 2 do SWZ</w:t>
        <w:tab/>
        <w:tab/>
      </w:r>
      <w:r>
        <w:rPr>
          <w:rFonts w:cs="Arial" w:ascii="Arial" w:hAnsi="Arial"/>
          <w:b/>
          <w:bCs/>
          <w:sz w:val="22"/>
          <w:szCs w:val="22"/>
        </w:rPr>
        <w:t>FORMULARZ CENOWY</w:t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OGÓLNE dot. wypełniania formularz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1"/>
        <w:rPr/>
      </w:pPr>
      <w:r>
        <w:rPr>
          <w:rFonts w:cs="Arial" w:ascii="Arial" w:hAnsi="Arial"/>
          <w:sz w:val="20"/>
          <w:szCs w:val="20"/>
        </w:rPr>
        <w:t>Jeżeli złożono ofertę, której wybór prowadziłby do powstania u zamawiającego obowiązku podatkowego zgodnie z przepisami o podatku od usług, prosimy o podawanie jedynie wartości netto oraz złożenie stosownego oświadczenia w Formularzu Oferty. Zamawiający w celu oceny takiej oferty doliczy do przedstawionej w niej ceny podatek od towarów i usług, który miałby obowiązek rozliczyć zgodnie z tymi przepisami. (art. 225 ustawy Pzp)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1"/>
        <w:rPr/>
      </w:pPr>
      <w:r>
        <w:rPr>
          <w:rFonts w:cs="Arial" w:ascii="Arial" w:hAnsi="Arial"/>
          <w:sz w:val="20"/>
          <w:szCs w:val="20"/>
        </w:rPr>
        <w:t>Należy stosować wzory z wiersza drugiego tabeli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1"/>
        <w:rPr/>
      </w:pPr>
      <w:r>
        <w:rPr>
          <w:rFonts w:cs="Arial" w:ascii="Arial" w:hAnsi="Arial"/>
          <w:sz w:val="20"/>
          <w:szCs w:val="20"/>
        </w:rPr>
        <w:t>Zamawiający dopuszcza załączenie  Formularza Cenowego z pominiętymi pakietami na które nie została złożona oferta</w:t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body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NR 1 – Meble kuchenne</w:t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techniczne mebli kuchennych:</w:t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zafki wykonane z płyty meblowe laminowanej o grubości 18mm (kolor do wyboru przy zamówieniu- preferowany dąb sonoma)</w:t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rzwi i szuflady wyposażone w proste uchwyty metalowe satynowe montowane poziomo lub pionowo na frontach.</w:t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rzwi montowane na  zawiasach z samodomykiem .</w:t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zuflady montowane na prowadnicach z samodomykiem</w:t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Fronty drzwi i szuflad nachodzące na wieniec dolny i górny.</w:t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rpusy i fronty szafek gładkie.</w:t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brzeża frontów i korpusów oklejone PCV gr 1mm w kolorze frontów.</w:t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Półki szafek (ruchome) wykonane z płyty meblowej laminowanej o grubości 18mm, wyposażone w podpórki zapobiegające wysunięciu,</w:t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 Plecy szafki z płyty HDF gr 3mm, kolor biały.</w:t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Szafka wyposażona w nóżki plastikowe o wysokości 10 cm z możliwością regulacji poziomowania</w:t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okół z uszczelką do szafek stojących.</w:t>
      </w:r>
    </w:p>
    <w:p>
      <w:pPr>
        <w:pStyle w:val="Textbody1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ble fabrycznie nowe.</w:t>
      </w:r>
    </w:p>
    <w:p>
      <w:pPr>
        <w:pStyle w:val="Textbody1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Zamówienie obejmuje montaż zlewozmywaków i umywalek Zamawiającego.</w:t>
      </w:r>
    </w:p>
    <w:p>
      <w:pPr>
        <w:pStyle w:val="Textbody1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zafek z widocznym bokiem należy uwzględnić, że rozmiar widocznego boku tej szafki ma być dostosowany do rozmiaru blatu.</w:t>
      </w:r>
    </w:p>
    <w:p>
      <w:pPr>
        <w:pStyle w:val="Textbody1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e precyzyjne i estetyczne docięcie płyt i blatów.</w:t>
      </w:r>
    </w:p>
    <w:p>
      <w:pPr>
        <w:pStyle w:val="Textbody1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e listwy przyblatowe o długości odpowiadającej długości krawędzi blatów przylegających do ściany.</w:t>
      </w:r>
    </w:p>
    <w:tbl>
      <w:tblPr>
        <w:tblW w:w="14525" w:type="dxa"/>
        <w:jc w:val="left"/>
        <w:tblInd w:w="-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"/>
        <w:gridCol w:w="4366"/>
        <w:gridCol w:w="2198"/>
        <w:gridCol w:w="1085"/>
        <w:gridCol w:w="1826"/>
        <w:gridCol w:w="1649"/>
        <w:gridCol w:w="1039"/>
        <w:gridCol w:w="1873"/>
      </w:tblGrid>
      <w:tr>
        <w:trPr>
          <w:trHeight w:val="282" w:hRule="atLeast"/>
        </w:trPr>
        <w:tc>
          <w:tcPr>
            <w:tcW w:w="145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E4D5" w:val="clear"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kiet nr 1 – Meble kuchenne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jęcie poglądowe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/szt/mb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netto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 = D * E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 = F + F * G</w:t>
            </w:r>
          </w:p>
        </w:tc>
      </w:tr>
      <w:tr>
        <w:trPr>
          <w:trHeight w:val="130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kuchenna stojąca pod zlewozmywak dwudrzwiowa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80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 52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72cm (bez nóżek)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spacing w:before="24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72"/>
                <w:szCs w:val="72"/>
              </w:rPr>
            </w:pPr>
            <w:r>
              <w:rPr>
                <w:b w:val="false"/>
                <w:bCs w:val="false"/>
                <w:i w:val="false"/>
                <w:iCs w:val="false"/>
                <w:sz w:val="72"/>
                <w:szCs w:val="72"/>
              </w:rPr>
              <w:t>X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kuchenna stojąca pod zlewozmywak/umywalkę jednodrzwiowa, jedna półka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60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 52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72cm (bez nóżek)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spacing w:before="24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72"/>
                <w:szCs w:val="72"/>
              </w:rPr>
            </w:pPr>
            <w:r>
              <w:rPr>
                <w:b w:val="false"/>
                <w:bCs w:val="false"/>
                <w:i w:val="false"/>
                <w:iCs w:val="false"/>
                <w:sz w:val="72"/>
                <w:szCs w:val="72"/>
              </w:rPr>
              <w:t>X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kuchenna stojąca narożna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60cm/60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 52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72cm (bez nóżek)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spacing w:before="24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72"/>
                <w:szCs w:val="72"/>
              </w:rPr>
            </w:pPr>
            <w:r>
              <w:rPr>
                <w:b w:val="false"/>
                <w:bCs w:val="false"/>
                <w:i w:val="false"/>
                <w:iCs w:val="false"/>
                <w:sz w:val="72"/>
                <w:szCs w:val="72"/>
              </w:rPr>
              <w:t>X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kuchenna stojąca z trzema szufladami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40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 52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72 cm (bez nóżek)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72"/>
                <w:szCs w:val="7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72"/>
                <w:szCs w:val="72"/>
              </w:rPr>
              <w:t>X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kuchenna stojąca, jednodrzwiowa,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30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 52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72cm (bez nóżek)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72"/>
                <w:szCs w:val="7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72"/>
                <w:szCs w:val="72"/>
              </w:rPr>
              <w:t>X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kuchenna stojąca, jednodrzwiowa, jedna półka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40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 52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72cm (bez nóżek)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72"/>
                <w:szCs w:val="7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72"/>
                <w:szCs w:val="72"/>
              </w:rPr>
              <w:t>X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kuchenna stojąca z czterema szufladami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60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 52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72 cm (bez nóżek)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72"/>
                <w:szCs w:val="7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72"/>
                <w:szCs w:val="72"/>
              </w:rPr>
              <w:t>X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kuchenna stojąca z dwoma szufladami pod blatem + drzwiczki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80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 52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72 cm (bez nóżek)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72"/>
                <w:szCs w:val="7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72"/>
                <w:szCs w:val="72"/>
              </w:rPr>
              <w:t>X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7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kuchenna stojąca, jednodrzwiowa, jedna półka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60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 52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72cm (bez nóżek)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72"/>
                <w:szCs w:val="7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72"/>
                <w:szCs w:val="72"/>
              </w:rPr>
              <w:t>X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kuchenna stojąca, dwudrzwiowa, jedna półka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80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 52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72cm (bez nóżek)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80"/>
                <w:szCs w:val="8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80"/>
                <w:szCs w:val="80"/>
              </w:rPr>
              <w:t>X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kuchenna wisząca, dwudrzwiowa, jedna półka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80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 31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72cm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80"/>
                <w:szCs w:val="8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80"/>
                <w:szCs w:val="80"/>
              </w:rPr>
              <w:t>X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kuchenna wisząca, jednodrzwiowa, jedna półka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60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 31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72cm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80"/>
                <w:szCs w:val="8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80"/>
                <w:szCs w:val="80"/>
              </w:rPr>
              <w:t>X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kuchenna wisząca, jednodrzwiowa, jedna półka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40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 31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72cm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80"/>
                <w:szCs w:val="8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80"/>
                <w:szCs w:val="80"/>
              </w:rPr>
              <w:t>X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ka wisząca (na mikrofalę)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60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 40cm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72"/>
                <w:szCs w:val="7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72"/>
                <w:szCs w:val="72"/>
              </w:rPr>
              <w:t>X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/stolik kuchenny o wymiarach 120cm x 80cm, nierozkładany. Metalowe nogi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61060" cy="1143000"/>
                  <wp:effectExtent l="0" t="0" r="0" b="0"/>
                  <wp:wrapSquare wrapText="bothSides"/>
                  <wp:docPr id="1" name="Obraz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0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/stolik kuchenny o wymiarach 60cm x 60cm, nierozkładany. Metalowe nogi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635</wp:posOffset>
                  </wp:positionV>
                  <wp:extent cx="861060" cy="1143000"/>
                  <wp:effectExtent l="0" t="0" r="0" b="0"/>
                  <wp:wrapSquare wrapText="bothSides"/>
                  <wp:docPr id="2" name="Obraz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/stolik kuchenny o wymiarach 50cm x 50cm, nierozkładany. Metalowe nogi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635</wp:posOffset>
                  </wp:positionV>
                  <wp:extent cx="861060" cy="1143000"/>
                  <wp:effectExtent l="0" t="0" r="0" b="0"/>
                  <wp:wrapSquare wrapText="bothSides"/>
                  <wp:docPr id="3" name="Obraz19 kopi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19 kopi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ty kuchenne do w/w szafek stojących, grubości 38mm, szerokości 60cm, wykończone boki, odcinki: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b –  1 szt.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 mb – 1 szt.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 mb – 1 szt.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 mb – 2 szt.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 mb – 3 szt.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 mb – 1 szt.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 mb – 1 szt.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 mb –  1 szt.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 mb – 2 szt.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b – 3 szt.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b – 1 szt. (półokrągły)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 mb – 1 szt.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5 mb –  1 szt.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64"/>
                <w:szCs w:val="6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64"/>
                <w:szCs w:val="64"/>
              </w:rPr>
              <w:t>X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65 mb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koły z uszczelką do szafek stojących, mb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64"/>
                <w:szCs w:val="6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64"/>
                <w:szCs w:val="64"/>
              </w:rPr>
              <w:t>X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mb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6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br w:type="page"/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NR 2 – Meble biurowe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techniczne mebli biurowych: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eble wykonane z płyty meblowej laminowanej o grubości 18mm (kolor do wyboru przy zamówieniu - preferowany dąb sonoma)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brzeża mebli oklejone PCV gr 1mm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lecy mebli wykonane z płyty HDV gr 3mm (kolor do wyboru przy zamówieniu)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Drzwi i szuflady wyposażone w proste uchwyty metalowe satynowe lub aluminiowe, montowane poziomo lub pionowo na frontach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Fronty drzwi i szuflad nachodzące na wieniec dolny i górny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Półki wykonane z płyty meblowej laminowanej o grubości 18mm, wyposażone w podpórki zapobiegające wysunięciu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Kontenery wyposażone w cztery kółka jezdne o średnicy ok.50mm, nie niszczące i nie brudzące podłoża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Meble wyposażone w ślizgi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Szuflady montowane na prowadnicach z samodomykiem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We wszystkich meblach drzwi zamykane na zamek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Kontenery wyposażone w zamek centralny z systemem zamykającym cały pion szuflad jednocześnie.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ble fabrycznie nowe.</w:t>
      </w:r>
    </w:p>
    <w:p>
      <w:pPr>
        <w:pStyle w:val="Textbody1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e precyzyjne i estetyczne docięcie płyt i blatów.</w:t>
      </w:r>
    </w:p>
    <w:tbl>
      <w:tblPr>
        <w:tblW w:w="1457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"/>
        <w:gridCol w:w="4148"/>
        <w:gridCol w:w="2468"/>
        <w:gridCol w:w="1071"/>
        <w:gridCol w:w="1843"/>
        <w:gridCol w:w="1651"/>
        <w:gridCol w:w="1025"/>
        <w:gridCol w:w="1905"/>
      </w:tblGrid>
      <w:tr>
        <w:trPr>
          <w:trHeight w:val="260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kiet nr 2– Meble biurowe</w:t>
            </w:r>
          </w:p>
        </w:tc>
      </w:tr>
      <w:tr>
        <w:trPr>
          <w:trHeight w:val="19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jęcie poglądowe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/szt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netto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</w:t>
            </w:r>
          </w:p>
        </w:tc>
      </w:tr>
      <w:tr>
        <w:trPr>
          <w:trHeight w:val="1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 = D * E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 = F + F * G</w:t>
            </w:r>
          </w:p>
        </w:tc>
      </w:tr>
      <w:tr>
        <w:trPr>
          <w:trHeight w:val="197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Mobilny kontener biurowy, trzy szufladowy.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ć 42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ębokość 48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58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75565</wp:posOffset>
                  </wp:positionV>
                  <wp:extent cx="1223010" cy="1092200"/>
                  <wp:effectExtent l="0" t="0" r="0" b="0"/>
                  <wp:wrapSquare wrapText="bothSides"/>
                  <wp:docPr id="4" name="Obraz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Mobilny kontener biurowy (na kółkach), 1 szuflada na górze, 1 półkowy, zamykany, jednodrzwiowy.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ć 42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ębokość 48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58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64"/>
                <w:szCs w:val="6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64"/>
                <w:szCs w:val="64"/>
              </w:rPr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Mobilny kontener biurowy (na kółkach), 1 półkowy, zamykany, jednodrzwiowy.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ć 5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ębokość 5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58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64"/>
                <w:szCs w:val="6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64"/>
                <w:szCs w:val="64"/>
              </w:rPr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Kontener biurowy (na nóżkach z regulacją wysokości), 1 szuflada na górze, zamykana na klucz, 1 półkowy, jednodrzwiowy, zamykany.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ć 4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ębokość 5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70cm (z nóżkami)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64"/>
                <w:szCs w:val="6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64"/>
                <w:szCs w:val="64"/>
              </w:rPr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Kontener biurowy (na nóżkach z regulacją wysokości), 1 półkowy, jednodrzwiowy, zamykany.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ć 4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ębokość 5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70cm (z nóżkami)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64"/>
                <w:szCs w:val="6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64"/>
                <w:szCs w:val="64"/>
              </w:rPr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Kontener biurowy (na nóżkach z regulacją wysokości), 1 półkowy, dwudrzwiowy, zamykany.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ć 6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ębokość 5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70cm (z nóżkami)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64"/>
                <w:szCs w:val="6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64"/>
                <w:szCs w:val="64"/>
              </w:rPr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gał biurowy 3-półkowy ,zamykany, dwudrzwiowy.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8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ębokość 37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120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64"/>
                <w:szCs w:val="6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64"/>
                <w:szCs w:val="64"/>
              </w:rPr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gał biurowy 5-półkowy, dwie dolne półki zamykane, dwudrzwiowe, trzy górne półki otwarte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8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ębokość 37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200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64"/>
                <w:szCs w:val="6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64"/>
                <w:szCs w:val="64"/>
              </w:rPr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gał biurowy 5-półkowy ,zamykany, dwudrzwiowy.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8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ębokość 4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200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40360</wp:posOffset>
                  </wp:positionH>
                  <wp:positionV relativeFrom="paragraph">
                    <wp:posOffset>13335</wp:posOffset>
                  </wp:positionV>
                  <wp:extent cx="855345" cy="819150"/>
                  <wp:effectExtent l="0" t="0" r="0" b="0"/>
                  <wp:wrapSquare wrapText="bothSides"/>
                  <wp:docPr id="5" name="Obraz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73" r="-5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gał biurowy 5-półkowy ,zamykany, dwudrzwiowy.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8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ębokość 45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200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40360</wp:posOffset>
                  </wp:positionH>
                  <wp:positionV relativeFrom="paragraph">
                    <wp:posOffset>13335</wp:posOffset>
                  </wp:positionV>
                  <wp:extent cx="855345" cy="819150"/>
                  <wp:effectExtent l="0" t="0" r="0" b="0"/>
                  <wp:wrapSquare wrapText="bothSides"/>
                  <wp:docPr id="6" name="Obraz2 kopi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2 kopi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73" r="-5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ał biurowy  5 półkowy, zamykany, jednodrzwiowy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ć 4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łębokość 37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ysokość 20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42900" cy="1190625"/>
                  <wp:effectExtent l="0" t="0" r="0" b="0"/>
                  <wp:wrapSquare wrapText="bothSides"/>
                  <wp:docPr id="7" name="Obraz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30" r="-10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gał biurowy wiszący 1 półkowy, zamykany na klucz, dwudrzwiowy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ć 8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łębokość 31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ysokość 72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64"/>
                <w:szCs w:val="6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64"/>
                <w:szCs w:val="64"/>
              </w:rPr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gał biurowy wiszący 1 półkowy, zamykany, dwudrzwiowy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ć 8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łębokość 31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ysokość 72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64"/>
                <w:szCs w:val="6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64"/>
                <w:szCs w:val="64"/>
              </w:rPr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gał biurowy wiszący 1 półkowy, zamykany, dwudrzwiowy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ć 6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łębokość 31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ysokość 72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64"/>
                <w:szCs w:val="6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64"/>
                <w:szCs w:val="64"/>
              </w:rPr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gał biurowy 2 półkowy, zamykany na klucz, dwudrzwiowy, stojący bezpośrednio na blacie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ć 8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łębokość 6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ysokość 110 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64"/>
                <w:szCs w:val="6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64"/>
                <w:szCs w:val="64"/>
              </w:rPr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gał biurowy 3 półkowy, zamykany na klucz, dwudrzwiowy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ć 6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łębokość 3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ysokość 120 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64"/>
                <w:szCs w:val="6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64"/>
                <w:szCs w:val="64"/>
              </w:rPr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gał biurowy otwarty, około 30 półek na dokumenty, cztery półki na dole i na górze zamykane, jednodrzwiowe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ć 3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łębokość 37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ysokość 250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64"/>
                <w:szCs w:val="6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64"/>
                <w:szCs w:val="64"/>
              </w:rPr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gał biurowy otwarty, 3 półkowy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ci 8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łębokości 3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ysokości 120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68300</wp:posOffset>
                  </wp:positionH>
                  <wp:positionV relativeFrom="paragraph">
                    <wp:posOffset>131445</wp:posOffset>
                  </wp:positionV>
                  <wp:extent cx="798195" cy="650875"/>
                  <wp:effectExtent l="0" t="0" r="0" b="0"/>
                  <wp:wrapSquare wrapText="bothSides"/>
                  <wp:docPr id="8" name="Obraz17 kopi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17 kopi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73" r="-5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gał biurowy otwarty, 5 półkowy (półki na segregatory A4)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ci 8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łębokości 4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ysokości 200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64"/>
                <w:szCs w:val="6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64"/>
                <w:szCs w:val="64"/>
              </w:rPr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gał biurowy otwarty, 5 półkowy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ci 8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łębokości 45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ysokości 200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64"/>
                <w:szCs w:val="6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64"/>
                <w:szCs w:val="64"/>
              </w:rPr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gał biurowy otwarty, 5 półkowy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ci 8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łębokości 45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ysokości 200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64"/>
                <w:szCs w:val="6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64"/>
                <w:szCs w:val="64"/>
              </w:rPr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gał biurowy otwarty, 1 półkowy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ci 9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łębokości 5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ysokości 80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64"/>
                <w:szCs w:val="6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64"/>
                <w:szCs w:val="64"/>
              </w:rPr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fka biurowa wisząca, dwudrzwiowa, dwie półk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8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ębokość 31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72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80"/>
                <w:szCs w:val="8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80"/>
                <w:szCs w:val="80"/>
              </w:rPr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fka biurowa wisząca, dwudrzwiowa, dwie półk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6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ębokość 31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72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80"/>
                <w:szCs w:val="8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80"/>
                <w:szCs w:val="80"/>
              </w:rPr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fka biurowa wisząca, jednodrzwiowa, dwie półk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5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ębokość 31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72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80"/>
                <w:szCs w:val="8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80"/>
                <w:szCs w:val="80"/>
              </w:rPr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fka biurowa wisząca, jednodrzwiowa, dwie półk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4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ębokość 31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72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80"/>
                <w:szCs w:val="8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80"/>
                <w:szCs w:val="80"/>
              </w:rPr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afa ubraniowa, dwudrzwiowa, wyposażona w jedną półkę i drążek na wieszak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ć 9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łębokość 6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ysokość 200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140970</wp:posOffset>
                  </wp:positionV>
                  <wp:extent cx="701675" cy="687705"/>
                  <wp:effectExtent l="0" t="0" r="0" b="0"/>
                  <wp:wrapSquare wrapText="bothSides"/>
                  <wp:docPr id="9" name="Obraz11 kopi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11 kopi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73" r="-5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afa ubraniowa, dwudrzwiowa, wyposażona w jedną półkę i drążek na wieszak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ć 5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łębokość 37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ysokość 200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140970</wp:posOffset>
                  </wp:positionV>
                  <wp:extent cx="701675" cy="687705"/>
                  <wp:effectExtent l="0" t="0" r="0" b="0"/>
                  <wp:wrapSquare wrapText="bothSides"/>
                  <wp:docPr id="10" name="Obraz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73" r="-5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afa ubraniowa, dwudrzwiowa, wyposażona w jedną półkę i drążek na wieszak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ć 6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łębokość 4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ysokość 200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140970</wp:posOffset>
                  </wp:positionV>
                  <wp:extent cx="701675" cy="687705"/>
                  <wp:effectExtent l="0" t="0" r="0" b="0"/>
                  <wp:wrapSquare wrapText="bothSides"/>
                  <wp:docPr id="11" name="Obraz11 kopi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11 kopi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73" r="-5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afa ubraniowa, dwudrzwiowa, wyposażona w jedną półkę i drążek na wieszak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ć 6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łębokość 3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ysokość 200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140970</wp:posOffset>
                  </wp:positionV>
                  <wp:extent cx="701675" cy="687705"/>
                  <wp:effectExtent l="0" t="0" r="0" b="0"/>
                  <wp:wrapSquare wrapText="bothSides"/>
                  <wp:docPr id="12" name="Obraz11 kopia 3 kopi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11 kopia 3 kopi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73" r="-5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Biurko (po lewej stronie z szafką jednopółkową zamykaną na klucz, jednodrzwiową, z jedną szufladą na górze zamykaną na klucz)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ć 6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ługość 14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ysokość 75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80"/>
                <w:szCs w:val="8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80"/>
                <w:szCs w:val="80"/>
              </w:rPr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Biurko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ć 6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ługość 135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ysokość 75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0540" cy="396240"/>
                  <wp:effectExtent l="0" t="0" r="0" b="0"/>
                  <wp:wrapSquare wrapText="bothSides"/>
                  <wp:docPr id="13" name="Obraz20 kopi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20 kopi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73" r="-5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Biurko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ć 6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ługość 12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ysokość 75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0540" cy="396240"/>
                  <wp:effectExtent l="0" t="0" r="0" b="0"/>
                  <wp:wrapSquare wrapText="bothSides"/>
                  <wp:docPr id="14" name="Obraz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73" r="-5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Biurko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ć 6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ługość 9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ysokość 75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0540" cy="396240"/>
                  <wp:effectExtent l="0" t="0" r="0" b="0"/>
                  <wp:wrapSquare wrapText="bothSides"/>
                  <wp:docPr id="15" name="Obraz20 kopi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20 kopi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73" r="-5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gi metalowe do blatów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ysokość 70cm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80"/>
                <w:szCs w:val="8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80"/>
                <w:szCs w:val="80"/>
              </w:rPr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64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57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741"/>
        <w:gridCol w:w="3035"/>
        <w:gridCol w:w="950"/>
        <w:gridCol w:w="1827"/>
        <w:gridCol w:w="1649"/>
        <w:gridCol w:w="1010"/>
        <w:gridCol w:w="1932"/>
      </w:tblGrid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Contents"/>
              <w:tabs>
                <w:tab w:val="clear" w:pos="709"/>
                <w:tab w:val="left" w:pos="54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kiet nr 3– Meble biurowe – krzesła i fotele</w:t>
              <w:tab/>
            </w:r>
          </w:p>
        </w:tc>
      </w:tr>
      <w:tr>
        <w:trPr>
          <w:trHeight w:val="3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</w:t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jęcie poglądowe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/szt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netto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</w:t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 = D * E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 = F + F * G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otel biurowy: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tapicerka zmywalna eko-skóra, skaj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kolor do wyboru przy zamówieniu)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dwa stałe podłokietnik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oparcie tapicerowane, wysokie, regulowana wysokość z możliwością blokady w wybranych pozycjach (mechanizm synchroniczny Active-1)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łynna regulowana wysokość siedziska za pomocą podnośnika pneumatycznego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ięcioramienna stabilna i trwała podstawa jezdna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opcja wyboru kółek (powierzchnia miękka i twarda)</w:t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847090</wp:posOffset>
                  </wp:positionV>
                  <wp:extent cx="1795145" cy="1171575"/>
                  <wp:effectExtent l="0" t="0" r="0" b="0"/>
                  <wp:wrapSquare wrapText="bothSides"/>
                  <wp:docPr id="16" name="Obraz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6210</wp:posOffset>
                  </wp:positionH>
                  <wp:positionV relativeFrom="paragraph">
                    <wp:posOffset>56515</wp:posOffset>
                  </wp:positionV>
                  <wp:extent cx="457200" cy="571500"/>
                  <wp:effectExtent l="0" t="0" r="0" b="0"/>
                  <wp:wrapSquare wrapText="bothSides"/>
                  <wp:docPr id="17" name="Obraz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63" r="-7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6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8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Krzesło typu ISO: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-rama chromowa odporna na uszkodzenia,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-tapicerka zmywalna eko-skóra, skaj odporna na uszkodzenia (kolor do wyboru przy zamówieniu),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-osłona oparcia wykonana z tworzywa sztucznego,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-wygodne szerokie siedzisko i oparcie,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-stopki na nogach krzesła z tworzywa sztucznego zabezpieczające przed zniszczeniem podłogi</w:t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461645</wp:posOffset>
                  </wp:positionV>
                  <wp:extent cx="1219200" cy="1017905"/>
                  <wp:effectExtent l="0" t="0" r="0" b="0"/>
                  <wp:wrapSquare wrapText="bothSides"/>
                  <wp:docPr id="18" name="Obraz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Krzesło zmywalne wykonane z wysokogatunkowych materiałów. Siedzisko i oparcie tworzywo sztuczne, stelaż metalowy lakierowany proszkowo (kolor do wyboru przy zamówieniu)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9610</wp:posOffset>
                  </wp:positionH>
                  <wp:positionV relativeFrom="paragraph">
                    <wp:posOffset>200025</wp:posOffset>
                  </wp:positionV>
                  <wp:extent cx="800100" cy="883920"/>
                  <wp:effectExtent l="0" t="0" r="0" b="0"/>
                  <wp:wrapSquare wrapText="bothSides"/>
                  <wp:docPr id="19" name="Obraz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otel biurowy: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-mechanizm synchroniczny samoważący z blokadą pozycji oparcia i siedziska w min 4 położeniach,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-oparcie siatkowe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-siedzisko tapicerowane (wysokoelastyczna pianka formowana wtryskowo)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-kształt oparcia odzwierciedlający naturalną krzywiznę kręgosłupa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-podłokietniki 4D z regulacją wysokości ok 65mm, z miękką obrotową nakładką PU z regulacją przód-tył ok 40mm, prawo-lewo ok 25m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-regulacja głębokości siedziska ok 40m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-amortyzator gazowy, płynna regulacja wysokośc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-baza 5-ramienna, średnica ok 680m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-kółka twarde, średnica 60m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-zaokrąglona przednia krawędź,</w:t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08585</wp:posOffset>
                  </wp:positionV>
                  <wp:extent cx="1754505" cy="1842135"/>
                  <wp:effectExtent l="0" t="0" r="0" b="0"/>
                  <wp:wrapSquare wrapText="bothSides"/>
                  <wp:docPr id="20" name="Obraz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84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70840</wp:posOffset>
                  </wp:positionH>
                  <wp:positionV relativeFrom="paragraph">
                    <wp:posOffset>356235</wp:posOffset>
                  </wp:positionV>
                  <wp:extent cx="848995" cy="803275"/>
                  <wp:effectExtent l="0" t="0" r="0" b="0"/>
                  <wp:wrapSquare wrapText="bothSides"/>
                  <wp:docPr id="21" name="Obraz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6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7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"/>
        <w:gridCol w:w="3701"/>
        <w:gridCol w:w="2940"/>
        <w:gridCol w:w="1070"/>
        <w:gridCol w:w="1841"/>
        <w:gridCol w:w="1664"/>
        <w:gridCol w:w="1010"/>
        <w:gridCol w:w="1932"/>
      </w:tblGrid>
      <w:tr>
        <w:trPr>
          <w:trHeight w:val="219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kiet nr 4– Meble tapicerowane-wypoczynkowe</w:t>
            </w:r>
          </w:p>
        </w:tc>
      </w:tr>
      <w:tr>
        <w:trPr>
          <w:trHeight w:val="27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jęcie poglądowe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/szt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netto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</w:t>
            </w:r>
          </w:p>
        </w:tc>
      </w:tr>
      <w:tr>
        <w:trPr>
          <w:trHeight w:val="168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 = D * E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 = F + F * G</w:t>
            </w:r>
          </w:p>
        </w:tc>
      </w:tr>
      <w:tr>
        <w:trPr/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ersalka (kolor i tkanina do wyboru przy zamówieniu), szerokość 190-200cm x wysokość 85-95cm x głębokość 85-95cm, z możliwością spania (powierzchnia spania 190-200cm x 115-120cm), skrzynia na pościel. Wykonanie siedziska i oparcia z pianki PUR, sprężyn bolenowych i pasów napinających, równa powierzchnia spania, bez rozbudowanych boczków, stopki z tworzywa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67995</wp:posOffset>
                  </wp:positionH>
                  <wp:positionV relativeFrom="paragraph">
                    <wp:posOffset>188595</wp:posOffset>
                  </wp:positionV>
                  <wp:extent cx="861060" cy="1143000"/>
                  <wp:effectExtent l="0" t="0" r="0" b="0"/>
                  <wp:wrapSquare wrapText="bothSides"/>
                  <wp:docPr id="22" name="Obraz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3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7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otel rozkładany z możliwością spania. Wykonanie siedziska i oparcia z pianki, sprężyn i pasów napinających. Stopki z tworzywa, bez rozbudowanych boczków.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ć 70-10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łębokość 77-8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ysokość 85-9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20370</wp:posOffset>
                  </wp:positionH>
                  <wp:positionV relativeFrom="paragraph">
                    <wp:posOffset>141605</wp:posOffset>
                  </wp:positionV>
                  <wp:extent cx="861060" cy="1143000"/>
                  <wp:effectExtent l="0" t="0" r="0" b="0"/>
                  <wp:wrapSquare wrapText="bothSides"/>
                  <wp:docPr id="23" name="Obraz15 kopi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15 kopi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16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</w:p>
    <w:tbl>
      <w:tblPr>
        <w:tblW w:w="1457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"/>
        <w:gridCol w:w="3624"/>
        <w:gridCol w:w="2911"/>
        <w:gridCol w:w="1054"/>
        <w:gridCol w:w="1842"/>
        <w:gridCol w:w="1678"/>
        <w:gridCol w:w="1025"/>
        <w:gridCol w:w="1932"/>
      </w:tblGrid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kiet nr 5 – Regały metalowe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jęcie poglądowe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/szt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netto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 = D * E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 = F + F * G</w:t>
            </w:r>
          </w:p>
        </w:tc>
      </w:tr>
      <w:tr>
        <w:trPr>
          <w:trHeight w:val="2339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gał metalowy, nierdzewny, 5 półkowy, stałe półki metalowe, stopki na nogach regału z tworzywa sztucznego zabezpieczające przed zniszczeniem podłogi, nośność jednej półki co najmniej 120 kg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ć 10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łębokość 45-5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ysokość 200cm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64"/>
                <w:szCs w:val="6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64"/>
                <w:szCs w:val="64"/>
              </w:rPr>
              <w:t>X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7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gał metalowy, nierdzewny, chromowany, 4 półkowy, stałe półki metalowe żebrowane, stopki na nogach regału z tworzywa sztucznego zabezpieczające przed zniszczeniem podłogi, nośność jednej półki co najmniej 60 kg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ć 12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łębokość 45-5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ysokość 180cm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64"/>
                <w:szCs w:val="6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64"/>
                <w:szCs w:val="64"/>
              </w:rPr>
              <w:t>X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6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gał metalowy, nierdzewny, chromowany, 4 półkowy, stałe półki metalowe żebrowane, stopki na nogach regału z tworzywa sztucznego zabezpieczające przed zniszczeniem podłogi, nośność jednej półki co najmniej 60 kg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zerokość 15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łębokość 45-50c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ysokość 180cm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64"/>
                <w:szCs w:val="6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64"/>
                <w:szCs w:val="64"/>
              </w:rPr>
              <w:t>X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6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39:00Z</dcterms:created>
  <dc:creator>Anna AK. Kozłowska</dc:creator>
  <dc:description/>
  <cp:keywords/>
  <dc:language>en-US</dc:language>
  <cp:lastModifiedBy>Władysław Biegański</cp:lastModifiedBy>
  <cp:lastPrinted>2023-09-11T12:59:00Z</cp:lastPrinted>
  <dcterms:modified xsi:type="dcterms:W3CDTF">2023-09-13T10:39:00Z</dcterms:modified>
  <cp:revision>2</cp:revision>
  <dc:subject/>
  <dc:title/>
</cp:coreProperties>
</file>