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pracowanie dokumentacji projektowo-kosztorysowej w ramach zadań inwestycyjnych z podziałem na części:</w:t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1: Opracowanie dokumentacji projektowo-kosztorysowej w ramach zadania pn.: „Budowa drogi gminnej nr 110396L w m. Zawada”</w:t>
      </w:r>
      <w:r>
        <w:rPr>
          <w:rFonts w:cs="Arial" w:ascii="Arial" w:hAnsi="Arial"/>
          <w:b/>
          <w:bCs/>
          <w:color w:val="FF0000"/>
        </w:rPr>
        <w:t xml:space="preserve"> *</w:t>
      </w:r>
    </w:p>
    <w:p>
      <w:pPr>
        <w:pStyle w:val="Akapitzlist"/>
        <w:shd w:fill="FFFFCC" w:val="clear"/>
        <w:ind w:left="0" w:hanging="0"/>
        <w:jc w:val="both"/>
        <w:rPr/>
      </w:pPr>
      <w:r>
        <w:rPr>
          <w:rFonts w:cs="Arial" w:ascii="Arial" w:hAnsi="Arial"/>
          <w:b/>
          <w:bCs/>
          <w:lang w:eastAsia="pl-PL"/>
        </w:rPr>
        <w:t xml:space="preserve">CZĘŚĆ 2: Opracowanie dokumentacji projektowo-kosztorysowej w ramach zadania pn.: „Budowa drogi gminnej nr 112231L w m. Mokre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, ** - wybrać na którą część składana jest oferta (jedna lub obi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b/>
          <w:b/>
          <w:iCs/>
          <w:color w:val="7030A0"/>
          <w:sz w:val="20"/>
          <w:szCs w:val="20"/>
          <w:lang w:val="pl-PL"/>
        </w:rPr>
      </w:pPr>
      <w:r>
        <w:rPr>
          <w:rFonts w:cs="Arial" w:ascii="Arial" w:hAnsi="Arial"/>
          <w:b/>
          <w:iCs/>
          <w:color w:val="7030A0"/>
          <w:sz w:val="20"/>
          <w:szCs w:val="20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9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99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Wykonawców wspólnie ubiegających się o zamówienie wskazać tego Wykonawcę, którego personel wykazywany jest jako dowód spełnienia warunku udziału w postępowaniu 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Wykonawców wspólnie ubiegających się o zamówienie wskazać tego Wykonawcę, którego personel wykazywany jest jako dowód spełnienia warunku udziału w postępowaniu 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9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Wykonawców wspólnie ubiegających się o zamówienie wskazać tego Wykonawcę, którego personel wykazywany jest jako dowód spełnienia warunku udziału w postępowaniu </w:t>
      </w:r>
    </w:p>
  </w:footnote>
  <w:footnote w:id="10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2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9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5-27T06:56:00Z</dcterms:modified>
  <cp:revision>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