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53.2023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i/>
        </w:rPr>
        <w:t>Dostawa materiałów biurowych, papierniczych i plastycznych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5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/w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Agnieszka</cp:lastModifiedBy>
  <dcterms:modified xsi:type="dcterms:W3CDTF">2023-12-12T11:23:00Z</dcterms:modified>
  <cp:revision>33</cp:revision>
  <dc:subject/>
  <dc:title/>
</cp:coreProperties>
</file>