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> na:</w:t>
      </w:r>
      <w:r>
        <w:rPr>
          <w:rFonts w:cs="Arial" w:ascii="Arial" w:hAnsi="Arial"/>
          <w:b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Remont ogrodzenia kompleksu wojskowego przy ul. Leśnej 27                we Włocławku dla potrzeb 8. K-P BOT  </w:t>
      </w:r>
      <w:r>
        <w:rPr>
          <w:rFonts w:cs="Arial" w:ascii="Arial" w:hAnsi="Arial"/>
          <w:b/>
          <w:sz w:val="22"/>
          <w:szCs w:val="22"/>
        </w:rPr>
        <w:t>(Spr. nr WEN/TP1/1/R/8)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Pączkowska Marzanna</cp:lastModifiedBy>
  <cp:lastPrinted>2024-08-27T08:35:00Z</cp:lastPrinted>
  <dcterms:modified xsi:type="dcterms:W3CDTF">2024-08-27T06:3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d37efe89-82ad-4fc3-afca-56f9d40f5163</vt:lpwstr>
  </property>
</Properties>
</file>