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2127" w:hanging="212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4.10.01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BUDOWA Z MIESZANKI MINERALNO-CEMENTOWO-EMULSYJN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1. Przedmiot ST</w:t>
      </w:r>
    </w:p>
    <w:p>
      <w:pPr>
        <w:pStyle w:val="Normal"/>
        <w:overflowPunct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dmiotem niniejszej specyfikacji technicznej (ST) są wymagania dotyczące wykonania i odbioru robót związanych z wykonaniem warstwy podbudowy z mieszanki mineralno-cementowo-emulsyjnej zwanej dalej mieszanką MCE w ramach</w:t>
      </w: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przebudowy drogi powiatowej Nr 2551W Rzekuń – Zabiele – Łątczyn od km 5+260 do km 11+224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2. Zakres stosowania S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>Specyfikacja techniczna (ST) stanowi przetargowy i kontraktowy przy zlecaniu i realizacji robót na droga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3. Zakres robót objętych S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£</w:t>
            </w:r>
            <w:r>
              <w:rPr>
                <w:rFonts w:cs="Times New Roman" w:ascii="Times New Roman" w:hAnsi="Times New Roman"/>
                <w:sz w:val="20"/>
              </w:rPr>
              <w:t xml:space="preserve"> 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20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dbudowy z mieszanki MCE jest zalecane w przypadkach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budowy nawierzchni bitumicznej ze spękaniami odbitymi od podbudowy sztywn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budowy nawierzchni bitumicznej ze spękaniami zmęczeniowym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c)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dostosowania nawierzchni do wymaganej nośności poprzez przetworzenie i zwiększenie grubości starej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 Określenia podstawow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Emulsja asfaltowa kationowa – asfalt drogowy w postaci zawiesiny rozproszonego asfaltu w wodz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, z definicjami podanymi w ST D-M-00.00.00 „Wymagania ogólne” pkt 1.4 i WT- MCE / 99 [1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2 .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2. Destruk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 o pochodzeniu zgodnym z pktem 1.4.2, powinien być rozkruszony do 31,5 mm lub do 63,0 mm, jeżeli frezowana warstwa zawierała tłuczeń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destrukcie, o rozdrobnieniu równym lub mniejszym od 31,5 mm średnica okruchów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3. Kruszywo łamane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>Można stosować kruszywa łamane spełniające wymagania zawarte w PN-B-11112:1996 [5] i WT/MK-CZDP84 [19], z wyjątkiem tłucznia od 31,5 do 63,0 mm i niesortu od 0 do 63,0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drogach o kategorii ruchu KR3 do KR6 do doziarnienia destruktu należy stosować kruszywo łamane kl. I lub II granulowane lub zwykłe i/lub żwir kruszony kl. I lub I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drogach o kategorii ruchu KR1 do KR2 do doziarnienia destruktu można stosować kruszywo łamane kl. III granulowane lub zwykłe i/lub żwir kruszony kl. II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4. Kruszywo naturaln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>Można stosować kruszywa naturalne spełniające wymagania zawarte w PN-B-11111:1996 [4], z wyjątkiem żwiru od 31,5 do 63,0mm i mieszanki od 0 do 63,0 m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5. Kruszywo łamane z żużli hutnicz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6. Cement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cement portlandzki CEM I klasy 32,5 lub 42,5 wg PN-B-19701:1997 [7]. Wymagania dla cementu zestawiono w tablicy 1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ind w:left="426" w:hanging="42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rzymałość na ściskanie (MPa), po 2 dniach,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rzymałość na ściskanie (MPa), po 7 dniach,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as wiązania:</w:t>
            </w:r>
          </w:p>
          <w:p>
            <w:pPr>
              <w:pStyle w:val="Normal"/>
              <w:tabs>
                <w:tab w:val="clear" w:pos="720"/>
                <w:tab w:val="left" w:pos="213" w:leader="none"/>
              </w:tabs>
              <w:overflowPunct w:val="false"/>
              <w:autoSpaceDE w:val="false"/>
              <w:ind w:left="213" w:hanging="213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początek wiązania, najwcześniej po upływie, 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a cementu należy wykonać zgodnie z PN-B-04300:1988 [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7. Emulsja asfaltowa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>Należy stosować emulsję kationową wolnorozpadową wg WT EmA-99 [18]. Wymagania dla emulsji asfaltowej zestawiono w tablicy 2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60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Lepkość,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mperatura mięknienia wytrąconego asfaltu ,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emnobrązowa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a emulsji należy wykonywać zgodnie z WT EmA-99 [18]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ożna stosować również emulsję asfaltową kationową nadstabilną K4 wg WT EmA-99 [18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8. Woda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odę spełniającą wymagania zawarte w PN-B-32250:1988 [9]. Bez badań laboratoryjnych można stosować wodociągową wodę pitn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2. Sprzęt do wykonania podbudowy z mieszanki MC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podbudowy z mieszanki MCE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samobieżnej maszyny frezującej, mieszającej i układającej, posiadającej systemy automatycznego sterowania i dozowania emuls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zsypywarki grysów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zsypywacza cementu,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ytwórni przewoźnej posiadającej systemy sterowania i kontroli dozowania poszczególnych składników mieszanek na zimn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zkładarek sterowanych elektronicznie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az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lców ogumionych o masie nie mniejszej niż 14 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lców stalowych wibracyjnych ciężki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zagęszczarek płytowych, ubijaków mechanicznych lub małych walców wibracyjnych do zagęszczania w miejscach trudno dostępnych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r>
        <w:rPr>
          <w:rFonts w:cs="Times New Roman" w:ascii="Times New Roman" w:hAnsi="Times New Roman"/>
          <w:b/>
          <w:caps/>
          <w:kern w:val="2"/>
          <w:sz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1.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2 Transport materiałów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powinien odbywać się zgodnie z BN-88/6731-08 [12]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emulsji powinien odbywać się zgodnie z WT EmA-99 [18]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4.3 Transport mieszanki M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CE należy przewozić samochodami samowyładowczymi. Mieszanka w czasie transportu powinna być przykryta plandek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1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ywania robót podano w 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Warunki przystąpienia do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Recykling z zastosowaniem emulsji można wykonywać w okresie, w którym temperatura otoczenia w ciągu doby nie spada poniżej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. Nie dopuszcza się wykonywania robót podczas opadów atmosfery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3. Podłoż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gruntowe powinno charakteryzować się grupą nośności G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rupę nośności podłoża określa się wg „Katalogu typowych konstrukcji podatnych i półsztywnych” IBDiM-1997 [16]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Sposób doprowadzenia podłoża do wymaganej grupy nośności powinien być określony w dokumentacji projektowej i/lub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. Projektowanie mieszanki MC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rientacyjna zawartość emulsji asfaltowej w mieszance wynosi od 3,0 do 5,5 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977" w:leader="none"/>
        </w:tabs>
        <w:overflowPunct w:val="false"/>
        <w:autoSpaceDE w:val="false"/>
        <w:spacing w:before="12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76750" cy="2524125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Rys. 1. Graniczne uziarnienie mieszanki mineralno-cementowo-emulsyjnej do podbudowy dróg o kategorii ruchu od KR3 do KR6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B - obszar uziarnienia standardowego, A-C - dopuszczalny obszar uziarnienia w przypadku recyklowania istniejącej nawierzchni z warstwą tłuczniową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60" w:after="0"/>
        <w:ind w:left="0" w:hanging="0"/>
        <w:jc w:val="center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19600" cy="2495550"/>
            <wp:effectExtent l="0" t="0" r="0" b="0"/>
            <wp:wrapTopAndBottom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Rys. 2. Graniczne uziarnienie mieszanki mineralno-cementowo-emulsyjnej do podbudowy dróg o kategorii ruchu KR1i KR2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-B - obszar uziarnienia standardowego, A-C - dopuszczalny obszar uziarnienia w przypadku recyklowania istniejącej nawierzchni z warstwą tłuczniową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wartość asfaltu, łącznie z asfaltem wytrąconym z emulsji dla dróg wszystkich kategorii ruchu powinna być nie większa niż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843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 mieszance</w:t>
        <w:tab/>
        <w:t>od 0 do 31,5mm – 6,0 % m/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  <w:tab w:val="left" w:pos="1843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 mieszance</w:t>
        <w:tab/>
        <w:t>od 0 do 63,0mm – 5,5 % m/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rientacyjna zawartość cementu w mieszance wynosi od 1,5 do 4,0 %, w przypadku stosowania destruktu asfaltowego i do 7% w przypadku stosowania destruktu smołowego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CE powinien być ustalony na podstawie badań próbek wykonanych w formach typu Marshalla. Próbki należy zagęszczać i pielęgnować wg WT MCE [17].Próbki powinny spełniać wymagania podane w tablicy 3, lp. od 1 do 3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podbudowy z mieszanki MCE powinna spełniać wymagania podane w tablicy 3, lp. od 4 do 6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próbek zagęszczonych i pielęgnowanych wg metody I lub II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0"/>
              </w:rPr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wg Marshalla w temp.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próbek zagęszczonych i pielęgnowanych wg metody I lub II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0"/>
              </w:rPr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Wolna przestrzeń w próbkach Marshalla zagęszczonych i pielęgnowanych wg: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y I , % v/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podbudowy wykonanej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razowo , nie mniej niż , cm, z mieszanek o uziarnieniu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2,8 mm, od 0 do 16 m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20 mm,od 0 do 25mm,od 0 do 31,5m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) metody wg WT-MCE/99, [ 17 ]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5. Badania istniejącej nawierzchni przed recyklingie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dzaj i grupę nośności podłoż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grubość i rodzaj warstw konstrukcyjnych starej nawierzchn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materiał tworzący poszczególne warst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zawartość starego lepiszcza bitumicznego w warstwach bitumi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pobieranie próbek ze starej nawierzchni w postaci destruktu w wyniku wykonania próbnego frezow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6. Wykonanie i zagęszczenie podbudowy z MCE metodą na miejsc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 starej nawierzchni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dzaj i kolejność użytego sprzętu zagęszczającego oraz ilość przejść sprzętu zagęszczającego powinna być ustalone na odcinku próbny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7. Wykonanie i zagęszczenie podbudowy z MCE wytworzonej w wytwórn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8. Pielęgnacja podbudow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odbudowa nie wymaga pielęgnacji gdy temperatura przy słonecznej pogodzie nie przekracza 2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wykonanej podbudowie po upływie 7 dni może być układana następna warstwa wg technologii na gorąco. Przed ułożeniem warstwy, podbudowę należy skropić asfaltem upłynnionym AUN 250/400 lub asfaltem drogowym D200 bądź emulsją asfaltową szybkorozpadową K1-5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Podbudowa z mieszanki MCE powinna być przykryta następną warstwą nawierzchni przed okresem zimowy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9. Odcinek prób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Wykonawca wykona odcinek próbny w cel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stwierdzenia czy sprzęt do mieszania, rozkładania i zagęszczania jest właści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określenia grubości warstwy w stanie luźnym, koniecznej do uzyskania wymaganej grubości warstwy po zagęszczeni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określenia liczby przejść sprzętu zagęszczającego, potrzebnej do uzyskania wymaganego wskaźnika zagęszcz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, o długości do 100 m, powinien być zlokalizowany w miejscu uzgodnionym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ania podbudowy po zaakceptowaniu wyników badań i pomiarów z odcinka próbnego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2. Badania przed przystąpieniem do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3. Badania w czasie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i zakres badań i pomiarów w czasie wykonywania podbudowy z mieszanki MCE podano w tablicy 4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overflowPunct w:val="false"/>
        <w:autoSpaceDE w:val="false"/>
        <w:spacing w:before="120" w:after="120"/>
        <w:ind w:left="992" w:hanging="9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18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wątpliwego źródła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kruszywa i destruktu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nalizę sitową należy wykonać na mokro według PN-C-04501:1977 [10]. Krzywa uziarnienia powinna być zgodna z zaprojektowaną w recep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Wilgotność mieszanki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ilgotność mieszanki należy określać według PN-B-06714-17:1977 [3]. Wilgotność mieszanki powinna odpowiadać wilgotności optymal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Ilość cementu w mieszanc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ntrola zużycia według dokumentów wytwórn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Ilość emulsji w mieszanc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ntrola zużycia według dokumentów wytwórn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Zawartość asfaltu w destrukci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Zawartość asfaltu w destrukcie określa się na podstawie ekstrakcji wykonanej według PN-S-04001:1967 [11], zgodnie z warunkami WT-MCE [17]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Całkowita zawartość asfaltu w mieszanc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Zawartość asfaltu w mieszance określa się na podstawie ekstrakcji wykonanej według PN-S-04001:1967 [11], zgodnie z warunkami WT-MCE [17]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Właściwości mieszanki MCE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Zagęszczenie podbudowy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skaźnik zagęszczenia podbudowy należy określić według BN-77/8931-12 [15], w dniu kiedy została wykonana podbudow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  <w:sz w:val="20"/>
        </w:rPr>
        <w:t>f</w:t>
      </w:r>
      <w:r>
        <w:rPr>
          <w:rFonts w:cs="Times New Roman" w:ascii="Times New Roman" w:hAnsi="Times New Roman"/>
          <w:sz w:val="20"/>
        </w:rPr>
        <w:t>16cm (200 c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według BN-64/8931-02 [13]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jest zagęszczona prawidłowo jeżeli będą spełnione dwa warunki, bez względu na kategorię ruchu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A)</w:t>
        <w:tab/>
        <w:tab/>
        <w:tab/>
        <w:tab/>
      </w:r>
      <w:r>
        <w:rPr>
          <w:rFonts w:cs="Times New Roman" w:ascii="Times New Roman" w:hAnsi="Times New Roman"/>
          <w:sz w:val="20"/>
          <w:vertAlign w:val="subscript"/>
          <w:lang w:val="en-US" w:eastAsia="en-US"/>
        </w:rPr>
        <w:drawing>
          <wp:inline distT="0" distB="0" distL="0" distR="0">
            <wp:extent cx="342900" cy="3810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2,2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gdzie: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EI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- moduł odkształcenia w pierwszym obciążeniu, MPa,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EII</w:t>
      </w:r>
      <w:r>
        <w:rPr>
          <w:rFonts w:cs="Times New Roman" w:ascii="Times New Roman" w:hAnsi="Times New Roman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</w:rPr>
        <w:t>- moduł odkształcenia w drugim obciążeniu, MP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05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EII 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 xml:space="preserve"> 120 MPa – dla dróg o kategorii ruchu KR1 i KR2,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705" w:hanging="0"/>
        <w:jc w:val="both"/>
        <w:rPr/>
      </w:pP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EII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 xml:space="preserve"> 150 MPa – dla dróg o kategorii ruchu KR3 do KR6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10. </w:t>
      </w:r>
      <w:r>
        <w:rPr>
          <w:rFonts w:cs="Times New Roman" w:ascii="Times New Roman" w:hAnsi="Times New Roman"/>
          <w:sz w:val="20"/>
        </w:rPr>
        <w:t>Właściwości cementu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la każdej dostawy należy określić właściwości cementu podane w pkcie 2.6, tablica 1. 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1.</w:t>
      </w:r>
      <w:r>
        <w:rPr>
          <w:rFonts w:cs="Times New Roman" w:ascii="Times New Roman" w:hAnsi="Times New Roman"/>
          <w:sz w:val="20"/>
        </w:rPr>
        <w:t xml:space="preserve"> Właściwości emulsji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dostawy należy określić właściwości emulsji podane w pkcie 2.7, tablica 2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3.12. </w:t>
      </w:r>
      <w:r>
        <w:rPr>
          <w:rFonts w:cs="Times New Roman" w:ascii="Times New Roman" w:hAnsi="Times New Roman"/>
          <w:sz w:val="20"/>
        </w:rPr>
        <w:t>Właściwości wody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 przypadkach wątpliwych należy przeprowadzić badania wody wg PN-B-32250:1988 [9]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 Badania dotyczące cech geometrycznych i właściwości podbudowy z mieszanki MCE </w:t>
      </w:r>
    </w:p>
    <w:p>
      <w:pPr>
        <w:pStyle w:val="Normal"/>
        <w:overflowPunct w:val="false"/>
        <w:autoSpaceDE w:val="false"/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4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zęstotliwość oraz zakres badań i pomiarów wykonanej podbudowy z mieszanki MCE podano w tablicy 5.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3-ech punktach, lecz nie rzadziej niż raz na 2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overflowPunct w:val="false"/>
        <w:autoSpaceDE w:val="false"/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)</w:t>
      </w:r>
      <w:r>
        <w:rPr>
          <w:rFonts w:cs="Times New Roman" w:ascii="Times New Roman" w:hAnsi="Times New Roman"/>
          <w:sz w:val="20"/>
        </w:rPr>
        <w:tab/>
        <w:t>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podbudowy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ab/>
      </w:r>
      <w:r>
        <w:rPr>
          <w:rFonts w:cs="Times New Roman" w:ascii="Times New Roman" w:hAnsi="Times New Roman"/>
          <w:sz w:val="20"/>
        </w:rPr>
        <w:t>Szerokość podbudowy powinna być zgodna z dokumentacją projektową z tolerancją +5 cm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podbudowy</w:t>
      </w:r>
    </w:p>
    <w:p>
      <w:pPr>
        <w:pStyle w:val="Normal"/>
        <w:overflowPunct w:val="false"/>
        <w:autoSpaceDE w:val="false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podbudowy należy mierzyć 4-metrową łatą lub planografem, zgodnie z BN-68/8931-04 [14].</w:t>
      </w:r>
    </w:p>
    <w:p>
      <w:pPr>
        <w:pStyle w:val="Normal"/>
        <w:overflowPunct w:val="false"/>
        <w:autoSpaceDE w:val="false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ierówności poprzeczne podbudowy należy mierzyć 4-metrową łatą.</w:t>
      </w:r>
    </w:p>
    <w:p>
      <w:pPr>
        <w:pStyle w:val="Normal"/>
        <w:overflowPunct w:val="false"/>
        <w:autoSpaceDE w:val="false"/>
        <w:ind w:left="709" w:hanging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budowy nie mogą przekraczać 12 mm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Spadki poprzeczne podbudowy na prostych i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 podbudowy</w:t>
      </w:r>
    </w:p>
    <w:p>
      <w:pPr>
        <w:pStyle w:val="Normal"/>
        <w:overflowPunct w:val="false"/>
        <w:autoSpaceDE w:val="false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zędne wysokościowe podbudowy powinny być zgodne z dokumentacją projektową z tolerancją +1cm, -2 cm. 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rFonts w:cs="Times New Roman" w:ascii="Times New Roman" w:hAnsi="Times New Roman"/>
          <w:b/>
          <w:sz w:val="20"/>
        </w:rPr>
        <w:t>6.4.6.</w:t>
      </w:r>
      <w:r>
        <w:rPr>
          <w:rFonts w:cs="Times New Roman" w:ascii="Times New Roman" w:hAnsi="Times New Roman"/>
          <w:sz w:val="20"/>
        </w:rPr>
        <w:t xml:space="preserve"> Ukształtowanie osi w planie</w:t>
      </w:r>
    </w:p>
    <w:p>
      <w:pPr>
        <w:pStyle w:val="Normal"/>
        <w:overflowPunct w:val="false"/>
        <w:autoSpaceDE w:val="false"/>
        <w:ind w:left="3" w:firstLine="70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 podbudowy w planie powinna być usytuowana zgodnie z dokumentacją projektową z tolerancją 5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4.7.</w:t>
      </w:r>
      <w:r>
        <w:rPr>
          <w:rFonts w:cs="Times New Roman" w:ascii="Times New Roman" w:hAnsi="Times New Roman"/>
          <w:sz w:val="20"/>
        </w:rPr>
        <w:t xml:space="preserve"> Grubość podbudowy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aną, z tolerancją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(metr sześcienny) podbudowy z mieszanki MC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 jeżeli wszystkie pomiary i badania z zachowaniem tolerancji wg p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2.Cena jednostki obmiarowej</w:t>
      </w:r>
    </w:p>
    <w:p>
      <w:pPr>
        <w:pStyle w:val="Normal"/>
        <w:overflowPunct w:val="false"/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  <w:b/>
          <w:sz w:val="20"/>
        </w:rPr>
        <w:t>9.2.1.</w:t>
      </w:r>
      <w:r>
        <w:rPr>
          <w:rFonts w:cs="Times New Roman" w:ascii="Times New Roman" w:hAnsi="Times New Roman"/>
          <w:sz w:val="20"/>
        </w:rPr>
        <w:tab/>
        <w:t>Cena wykonania 1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podbudowy z mieszanki MCE, wykonanej metodą recyklingu na miejscu , obejmuje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dostarczenie materiałów (mieszanki doziarniającej , cementu, emulsji i wody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złożenie mieszanki doziarniającej i cement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frezowanie starej nawierzchni i mieszanie z mieszanką doziarniającą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tworzenie mieszanki z dodaniem cementu, wody i emulsj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zagęszczenie mieszanki MC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360" w:leader="none"/>
          <w:tab w:val="left" w:pos="426" w:leader="none"/>
        </w:tabs>
        <w:overflowPunct w:val="false"/>
        <w:autoSpaceDE w:val="false"/>
        <w:ind w:left="567" w:hanging="567"/>
        <w:jc w:val="both"/>
        <w:rPr/>
      </w:pPr>
      <w:r>
        <w:rPr>
          <w:rFonts w:cs="Times New Roman" w:ascii="Times New Roman" w:hAnsi="Times New Roman"/>
          <w:b/>
          <w:sz w:val="20"/>
        </w:rPr>
        <w:t>9.2.2.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podbudowy z mieszanki MCE, wytworzonej w wytwórni, obejmuje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dostarczenie materiałów (kruszywa, cementu, emulsji i wody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frezowanie starej nawierzchn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transport destruktu do wytwórn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yprodukowanie mieszanki MCE i jej transport na miejsce wbu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złożenie i zagęszczenie mieszanki MC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0"/>
        </w:rPr>
      </w:pPr>
      <w:r>
        <w:rPr>
          <w:rFonts w:cs="Times New Roman" w:ascii="Times New Roman" w:hAnsi="Times New Roman"/>
          <w:b/>
          <w:caps/>
          <w:kern w:val="2"/>
          <w:sz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B-04300: 198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4481: 198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ind w:right="-23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06714-17:197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1: 199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ind w:right="-232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2: 199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11115:199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B-19701: 199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23004: 198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B-32250: 198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501: 197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4001: 196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88/6731-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Katalog typowych konstrukcji podatnych i półsztywnych, IBDiM, Warszawa, 1997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 techniczne wykonania warstw podbudowy z mieszanki mineralno- cementowo-emulsyjnej (MCE). Informacje, instrukcje – zeszyt 61, IBDiM, Warszawa, 1999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8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arunki techniczne. Drogowe kationowe emulsje asfaltowe. EmA-99. Informacje, instrukcje - zeszyt 60, IBDiM, Warszawa, 1999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9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20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Rozporządzenie Ministra Transportu Gospodarki Morskiej z dnia 2 marca 1999 r. w sprawie warunków technicznych, jakim powinny odpowiadać drogi publiczne i ich usytuowanie (Dz.U. Nr 43 z 1999 r., poz. 430)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510" w:leader="none"/>
          <w:tab w:val="left" w:pos="850" w:leader="none"/>
          <w:tab w:val="left" w:pos="1416" w:leader="none"/>
          <w:tab w:val="left" w:pos="255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1" w:right="851" w:gutter="851" w:header="851" w:top="1418" w:footer="851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Times New Roman">
    <w:altName w:val="Times New Roman"/>
    <w:charset w:val="00"/>
    <w:family w:val="roman"/>
    <w:pitch w:val="variable"/>
  </w:font>
  <w:font w:name="Century Schoolbook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/>
    </w:r>
  </w:p>
  <w:p>
    <w:pPr>
      <w:pStyle w:val="Foo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biele</w:t>
    </w:r>
  </w:p>
  <w:p>
    <w:pPr>
      <w:pStyle w:val="Foo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14</w:t>
    </w:r>
    <w:r>
      <w:rPr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Foot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Zabiele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13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-720" w:leader="none"/>
      </w:tabs>
      <w:suppressAutoHyphens w:val="true"/>
      <w:ind w:right="-3" w:hanging="0"/>
      <w:jc w:val="right"/>
      <w:rPr/>
    </w:pPr>
    <w:r>
      <w:rPr>
        <w:rFonts w:cs="Times New Roman" w:ascii="Times New Roman" w:hAnsi="Times New Roman"/>
        <w:i/>
        <w:sz w:val="18"/>
        <w:szCs w:val="18"/>
      </w:rPr>
      <w:t>D-04.10.01. Podbudowa z mieszanki mineralno-cementowo-emulsyjn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left" w:pos="-720" w:leader="none"/>
      </w:tabs>
      <w:suppressAutoHyphens w:val="true"/>
      <w:ind w:right="-3" w:hanging="0"/>
      <w:rPr/>
    </w:pPr>
    <w:r>
      <w:rPr>
        <w:rFonts w:cs="Times New Roman" w:ascii="Times New Roman" w:hAnsi="Times New Roman"/>
        <w:i/>
        <w:sz w:val="18"/>
        <w:szCs w:val="18"/>
      </w:rPr>
      <w:t>D-04.10.01. Podbudowa z mieszanki mineralno-cementowo-emulsyjnej</w:t>
    </w:r>
    <w:r>
      <w:rPr>
        <w:rFonts w:cs="Times New Roman" w:ascii="Times New Roman" w:hAnsi="Times New Roman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58635</wp:posOffset>
              </wp:positionH>
              <wp:positionV relativeFrom="paragraph">
                <wp:posOffset>6985</wp:posOffset>
              </wp:positionV>
              <wp:extent cx="5939155" cy="2070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16.3pt;mso-wrap-distance-left:0pt;mso-wrap-distance-right:0pt;mso-wrap-distance-top:0pt;mso-wrap-distance-bottom:0pt;margin-top:0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ind w:right="-3" w:hanging="0"/>
      <w:jc w:val="both"/>
      <w:rPr>
        <w:rFonts w:ascii="Times New Roman" w:hAnsi="Times New Roman" w:cs="Times New Roman"/>
        <w:sz w:val="10"/>
        <w:szCs w:val="18"/>
      </w:rPr>
    </w:pPr>
    <w:r>
      <w:rPr>
        <w:rFonts w:cs="Times New Roman" w:ascii="Times New Roman" w:hAnsi="Times New Roman"/>
        <w:sz w:val="1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/>
    <w:lvlOverride w:ilvl="1"/>
    <w:lvlOverride w:ilvl="2">
      <w:startOverride w:val="2"/>
    </w:lvlOverride>
  </w:num>
  <w:num w:numId="10">
    <w:abstractNumId w:val="2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left="567" w:hanging="0"/>
      <w:jc w:val="both"/>
      <w:outlineLvl w:val="0"/>
    </w:pPr>
    <w:rPr>
      <w:rFonts w:ascii="Times New Roman" w:hAnsi="Times New Roman" w:cs="Times New Roman"/>
      <w:b/>
      <w:bCs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CG Times;Times New Roman" w:hAnsi="CG Times;Times New Roman" w:cs="CG Times;Times New Roman"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PL Times New Roman;Times New Roman" w:hAnsi="PL Times New Roman;Times New Roman" w:cs="PL Times New Roman;Times New Roman"/>
    </w:rPr>
  </w:style>
  <w:style w:type="character" w:styleId="ZnakZnak">
    <w:name w:val="Znak Znak"/>
    <w:qFormat/>
    <w:rPr>
      <w:rFonts w:ascii="CG Times;Times New Roman" w:hAnsi="CG Times;Times New Roman" w:cs="CG Times;Times New Roman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  <w:tab w:val="left" w:pos="79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79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firstLine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850" w:leader="none"/>
        <w:tab w:val="left" w:pos="141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850" w:hanging="85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850" w:leader="none"/>
        <w:tab w:val="left" w:pos="1416" w:leader="none"/>
        <w:tab w:val="left" w:pos="255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2550" w:hanging="255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2977" w:leader="none"/>
      </w:tabs>
    </w:pPr>
    <w:rPr>
      <w:rFonts w:ascii="Times New Roman" w:hAnsi="Times New Roman" w:cs="Times New Roman"/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spacing w:before="120" w:after="0"/>
      <w:jc w:val="both"/>
    </w:pPr>
    <w:rPr>
      <w:rFonts w:ascii="PL Times New Roman;Times New Roman" w:hAnsi="PL Times New Roman;Times New Roman" w:cs="PL Times New Roman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5:30:00Z</dcterms:created>
  <dc:creator>Hania</dc:creator>
  <dc:description/>
  <cp:keywords/>
  <dc:language>en-US</dc:language>
  <cp:lastModifiedBy>Tadek</cp:lastModifiedBy>
  <cp:lastPrinted>2014-06-22T16:30:00Z</cp:lastPrinted>
  <dcterms:modified xsi:type="dcterms:W3CDTF">2016-03-26T05:57:00Z</dcterms:modified>
  <cp:revision>4</cp:revision>
  <dc:subject/>
  <dc:title>D</dc:title>
</cp:coreProperties>
</file>