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6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5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Wykonanie remontu budynku nr 9 w 8. Bazie Lotnictwa Transportowego </w:t>
        <w:br/>
        <w:t>w Krakowie – Balicach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nr sprawy: 5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bookmarkStart w:id="0" w:name="_Hlk72666379"/>
      <w:r>
        <w:rPr>
          <w:rFonts w:cs="Arial" w:ascii="Arial" w:hAnsi="Arial"/>
        </w:rPr>
        <w:t>oferowane przeze mnie roboty budowlane, dostawy lub usługi (świadczone w ramach przedmiotowych robót budowlanych) spełniają wymagania, cechy lub kryteria określone</w:t>
      </w:r>
      <w:bookmarkEnd w:id="0"/>
      <w:r>
        <w:rPr>
          <w:rFonts w:cs="Arial" w:ascii="Arial" w:hAnsi="Arial"/>
        </w:rPr>
        <w:t xml:space="preserve"> przez Zamawiającego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ł. </w:t>
        <w:br/>
        <w:t xml:space="preserve">nr 4 do SWZ – „Specyfikacja techniczna wykonania i odbioru robót” (STWiOR)” i w zał. nr 5 do SWZ – „Przedmiar robót” i wymagania związane z realizacją zamówienia, określone przez Zamawiającego </w:t>
        <w:br/>
        <w:t>w 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ydmańska Monika</cp:lastModifiedBy>
  <cp:lastPrinted>2021-10-01T13:48:00Z</cp:lastPrinted>
  <dcterms:modified xsi:type="dcterms:W3CDTF">2022-03-16T15:32:00Z</dcterms:modified>
  <cp:revision>7</cp:revision>
  <dc:subject/>
  <dc:title/>
</cp:coreProperties>
</file>