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, dnia _____________ r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24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19 r. poz. 2019 z późn. zm.) na „</w:t>
      </w:r>
      <w:r>
        <w:rPr>
          <w:rFonts w:cs="Arial" w:ascii="Arial" w:hAnsi="Arial"/>
          <w:b/>
          <w:sz w:val="22"/>
          <w:szCs w:val="22"/>
          <w:lang w:eastAsia="pl-PL"/>
        </w:rPr>
        <w:t>Kompleksową realizację kampanii promocyjnej projektu pt.: „Uzbrojenie terenu inwestycyjnego w Głuchowie w pobliżu węzła Czempiń na drodze ekspresowej S5</w:t>
      </w:r>
      <w:r>
        <w:rPr>
          <w:rFonts w:cs="Arial" w:ascii="Arial" w:hAnsi="Arial"/>
          <w:bCs/>
          <w:sz w:val="22"/>
          <w:szCs w:val="22"/>
        </w:rPr>
        <w:t>”</w:t>
      </w:r>
      <w:bookmarkEnd w:id="0"/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1" w:name="__Fieldmark__0_3414226596"/>
      <w:bookmarkStart w:id="2" w:name="__Fieldmark__0_3414226596"/>
      <w:bookmarkEnd w:id="2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3" w:name="__Fieldmark__1_3414226596"/>
      <w:bookmarkStart w:id="4" w:name="__Fieldmark__1_3414226596"/>
      <w:bookmarkEnd w:id="4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Arial" w:hAnsi="Arial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8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3400" cy="47434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955</wp:posOffset>
          </wp:positionH>
          <wp:positionV relativeFrom="paragraph">
            <wp:posOffset>-321945</wp:posOffset>
          </wp:positionV>
          <wp:extent cx="5756275" cy="5867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FZ.271.1.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38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1-03-15T06:54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