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49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" w:hanging="0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before="0" w:after="0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2127" w:right="-1" w:hanging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y Krośnice 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ortowa 4</w:t>
      </w:r>
    </w:p>
    <w:p>
      <w:pPr>
        <w:pStyle w:val="Normal"/>
        <w:ind w:right="-3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56-320 Krośnice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j. Dz. U. z 2023r. poz. 1605 ze zm.) na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iCs/>
          <w:sz w:val="22"/>
          <w:szCs w:val="22"/>
        </w:rPr>
        <w:t>Dostawa wyposażenia dla zadania pn.: „Adaptacja pomieszczeń na potrzeby utworzenia i funkcjonowania klubu dziecięcego „Bajkowa Przystań”</w:t>
      </w:r>
      <w:r>
        <w:rPr>
          <w:rFonts w:cs="Arial" w:ascii="Arial" w:hAnsi="Arial"/>
          <w:b/>
          <w:sz w:val="22"/>
          <w:szCs w:val="22"/>
        </w:rPr>
        <w:t xml:space="preserve"> – część I zamówienia.</w:t>
      </w:r>
    </w:p>
    <w:p>
      <w:pPr>
        <w:pStyle w:val="Zwykytekst1"/>
        <w:tabs>
          <w:tab w:val="clear" w:pos="708"/>
          <w:tab w:val="left" w:pos="9072" w:leader="dot"/>
        </w:tabs>
        <w:ind w:right="-1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wykytekst1"/>
        <w:numPr>
          <w:ilvl w:val="2"/>
          <w:numId w:val="6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RGPOŚiI.271.25.2023.</w:t>
      </w:r>
    </w:p>
    <w:p>
      <w:pPr>
        <w:pStyle w:val="Zwykytekst1"/>
        <w:numPr>
          <w:ilvl w:val="2"/>
          <w:numId w:val="6"/>
        </w:numPr>
        <w:ind w:left="360" w:hanging="36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 zgodnie z zakresem rzeczowym:</w:t>
      </w:r>
    </w:p>
    <w:p>
      <w:pPr>
        <w:pStyle w:val="Zwykytekst1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. za </w:t>
      </w:r>
      <w:r>
        <w:rPr>
          <w:rFonts w:cs="Arial" w:ascii="Arial" w:hAnsi="Arial"/>
          <w:b/>
          <w:sz w:val="22"/>
          <w:szCs w:val="22"/>
        </w:rPr>
        <w:t>CENĘ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Zwykytekst1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 ………………………………………………………... PLN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brutto ……………………………………………..………… PLN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ek VAT ………………………………………………. PLN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3760"/>
        <w:gridCol w:w="1948"/>
        <w:gridCol w:w="1324"/>
        <w:gridCol w:w="1559"/>
      </w:tblGrid>
      <w:tr>
        <w:trPr>
          <w:trHeight w:val="9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wyszczególnienie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łączna ilość sztuk/kompletów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cena za 1szt. Brutt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cena ogółem</w:t>
            </w:r>
          </w:p>
        </w:tc>
      </w:tr>
      <w:tr>
        <w:trPr>
          <w:trHeight w:val="300" w:hRule="atLeast"/>
        </w:trPr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1. Sypialni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.1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Szafa na łóżeczk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.2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Łóżeczk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.3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Materace do łóżeczek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.4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Prześcieradło do łóżeczk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.5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Pościel do łóżeczka - kołderk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.6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Poszewka na kołderkę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.7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Kojec modułowy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.</w:t>
            </w:r>
            <w:r>
              <w:rPr>
                <w:rFonts w:cs="Calibri" w:ascii="Cambria" w:hAnsi="Cambria"/>
                <w:color w:val="000000"/>
                <w:lang w:eastAsia="pl-PL"/>
              </w:rPr>
              <w:t>8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Przewijak z 15 szufladami i burtam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.</w:t>
            </w:r>
            <w:r>
              <w:rPr>
                <w:rFonts w:cs="Calibri" w:ascii="Cambria" w:hAnsi="Cambria"/>
                <w:color w:val="000000"/>
                <w:lang w:eastAsia="pl-PL"/>
              </w:rPr>
              <w:t>9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Materac do przewijaka z szufladami i półkami - niebiesk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.1</w:t>
            </w:r>
            <w:r>
              <w:rPr>
                <w:rFonts w:cs="Calibri" w:ascii="Cambria" w:hAnsi="Cambria"/>
                <w:color w:val="000000"/>
                <w:lang w:eastAsia="pl-PL"/>
              </w:rPr>
              <w:t>0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Półka wisząc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.1</w:t>
            </w:r>
            <w:r>
              <w:rPr>
                <w:rFonts w:cs="Calibri" w:ascii="Cambria" w:hAnsi="Cambria"/>
                <w:color w:val="000000"/>
                <w:lang w:eastAsia="pl-PL"/>
              </w:rPr>
              <w:t>1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Pojemnik na pieluchy 26 litrów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.12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Komplet wkładów do pojemnika na pieluchy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.13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Szafka słupek Flexi-TJ z 3 półkami na cokole, klo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.14.</w:t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dywan okrągły niebieski średnica 2m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.15.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Kanapa mała niebiesk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2. Sala do zabaw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2.1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dywan okrągły zielony  średnica 2m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2.2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poduszki okrągłe ciemnozielone do siedzeni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2.3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Poduszki kwadratowe żółte – komplet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2.4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Stół protokątny dla 6 dziec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2.5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Krzesełko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2.6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zestaw mebli domek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2.7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Szafka stojąca z półk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2.8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Szafka wisząca z drzwiczkam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2.9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ścianka manipulacyjno - sensoryczna - la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2.10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ścianka manipulacyjno - sensoryczna -łąka ze ślimakiem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2.11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Materace prostokątne z motywem trawy – komplet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2.12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Krzesełko do karmieni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2.13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pojemnik na kółkach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2.14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Szafka wisząca domek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2.15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Lustro z dekoracją misi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2.16.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Półka na książeczk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3. Szatnia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3.1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Szafka szatniowa rogow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3.2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Szafka szatniowa 5 stanowiskow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3.3.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kanapa mała zielona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3.4.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tablica korkowa 100x 150cm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3.5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Wózek Maluch  4 -osobowy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3.6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Gąsieca spacerow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4. Pokój socjalny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4.1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szafa ubraniow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4.2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szafka stojąca z szufladami i szafkam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4.3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szafka wisząca z drzwiczkam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4.4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biurko z szeroką szuflad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4.5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krzesło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4.6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apteczk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4.7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kosz na śmieci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5. Toalety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5.1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Szafa/regał  na nocnik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5.2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Nocnik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5.3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Przewijak wiszący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5.4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Dozownik na mydło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5.5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Podajnik ręczników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5.6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Pojemnik na papier toaletowy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6. Wyposażenie kuchni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6.1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talerzyk płaski śr. 18cm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6.2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talerz płaski o średnicy 22cm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6.3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miseczka głęboka o średnicy około 14cm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6.4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łyżeczki plastikowe (komplet 6 sztuk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6.5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pojemnk na sztućce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6.6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łyżka (cena za komplet obejmujący 6 szt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6.7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łyżeczka (cena za komplet obejmujący 6 szt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6.8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widelec  (cena za komplet obejmujący 6 szt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6.9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nóż (cena za komplet obejmujący 6 szt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6.10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Bidob b.box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7. Rolety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7.1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Roleta około 180 cm szeroka 280cm wysok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Ogółem wszystkie meble do pomieszcze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 xml:space="preserve">8. </w:t>
            </w:r>
            <w:r>
              <w:rPr>
                <w:rFonts w:cs="Calibri" w:ascii="Cambria" w:hAnsi="Cambria"/>
                <w:b/>
                <w:bCs/>
                <w:color w:val="000000"/>
                <w:lang w:eastAsia="pl-PL"/>
              </w:rPr>
              <w:t>Sprzęt</w:t>
            </w: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 xml:space="preserve"> do sprzątani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8.1.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Szafa gospodarcza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8.2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mop parowy kercher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8.3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Odkurzacz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 xml:space="preserve">Ogółem </w:t>
            </w:r>
            <w:r>
              <w:rPr>
                <w:rFonts w:cs="Calibri" w:ascii="Cambria" w:hAnsi="Cambria"/>
                <w:b/>
                <w:bCs/>
                <w:lang w:eastAsia="pl-PL"/>
              </w:rPr>
              <w:t>sprzęt do sprzątan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GWARANCJI </w:t>
      </w:r>
      <w:r>
        <w:rPr>
          <w:rFonts w:cs="Arial" w:ascii="Arial" w:hAnsi="Arial"/>
          <w:sz w:val="22"/>
          <w:szCs w:val="22"/>
        </w:rPr>
        <w:t>…………………… MIESIĘC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2"/>
          <w:numId w:val="6"/>
        </w:numPr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</w:t>
      </w:r>
      <w:r>
        <w:rPr>
          <w:rFonts w:cs="Arial" w:ascii="Arial" w:hAnsi="Arial"/>
          <w:b/>
          <w:bCs/>
          <w:sz w:val="22"/>
          <w:szCs w:val="22"/>
        </w:rPr>
        <w:t>w terminie do dnia 29 lutego 2024r. (obejmuje dostawę całego wyposażenia oraz wszystkich wymaganych certyfikatów).</w:t>
      </w:r>
    </w:p>
    <w:p>
      <w:pPr>
        <w:pStyle w:val="Zwykytekst1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</w:t>
      </w:r>
      <w:r>
        <w:rPr>
          <w:rFonts w:cs="Arial" w:ascii="Arial" w:hAnsi="Arial"/>
        </w:rPr>
        <w:t xml:space="preserve"> </w:t>
      </w:r>
    </w:p>
    <w:p>
      <w:pPr>
        <w:pStyle w:val="Zwykyteks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6.</w:t>
        <w:tab/>
      </w: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Zwykyteks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 </w:t>
      </w: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5"/>
        </w:numPr>
        <w:spacing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dzaj przedsiębiorstwa, jakim jest wykonawca (zaznaczyć właściwe)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o</w:t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e przedsiębiorstwo</w:t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ednie przedsiębiorstwo</w:t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</w:t>
      </w:r>
      <w:r>
        <w:rPr>
          <w:rFonts w:cs="Arial" w:ascii="Arial" w:hAnsi="Arial"/>
          <w:sz w:val="22"/>
          <w:szCs w:val="22"/>
        </w:rPr>
        <w:t xml:space="preserve">że zapoznałem (-liśmy się) z </w:t>
      </w:r>
      <w:r>
        <w:rPr>
          <w:rFonts w:cs="Arial" w:ascii="Arial" w:hAnsi="Arial"/>
          <w:iCs/>
          <w:sz w:val="22"/>
          <w:szCs w:val="22"/>
        </w:rPr>
        <w:t>Is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/>
      </w:pPr>
      <w:r>
        <w:rPr>
          <w:rFonts w:cs="Arial" w:ascii="Arial" w:hAnsi="Arial"/>
        </w:rPr>
        <w:t>__________________ dnia __ __ 2023 roku</w:t>
        <w:tab/>
      </w:r>
    </w:p>
    <w:p>
      <w:pPr>
        <w:pStyle w:val="Zwykytekst1"/>
        <w:ind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bookmarkStart w:id="0" w:name="_Hlk60047166"/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6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111034208"/>
    <w:bookmarkStart w:id="3" w:name="_Hlk111034207"/>
    <w:bookmarkStart w:id="4" w:name="_Hlk111034172"/>
    <w:bookmarkStart w:id="5" w:name="_Hlk111034171"/>
    <w:bookmarkStart w:id="6" w:name="_Hlk111033908"/>
    <w:bookmarkStart w:id="7" w:name="_Hlk111033907"/>
    <w:bookmarkStart w:id="8" w:name="_Hlk111033856"/>
    <w:bookmarkStart w:id="9" w:name="_Hlk111033855"/>
    <w:bookmarkStart w:id="10" w:name="_Hlk111033766"/>
    <w:bookmarkStart w:id="11" w:name="_Hlk111033765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lang w:val="en-US" w:eastAsia="en-US"/>
      </w:rPr>
      <w:drawing>
        <wp:inline distT="0" distB="0" distL="0" distR="0">
          <wp:extent cx="5029835" cy="11887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029835" cy="1188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RGPOŚiI.271.25.2023</w:t>
      <w:tab/>
      <w:t>Załącznik nr 1</w:t>
    </w:r>
    <w:bookmarkStart w:id="12" w:name="_Hlk122600917"/>
    <w:r>
      <w:rPr>
        <w:rFonts w:cs="Calibri" w:ascii="Calibri" w:hAnsi="Calibri"/>
        <w:b/>
        <w:sz w:val="20"/>
        <w:szCs w:val="22"/>
      </w:rPr>
      <w:t>A do SWZ</w:t>
    </w:r>
    <w:bookmarkEnd w:id="12"/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  <w:bookmarkStart w:id="13" w:name="_Hlk111034208"/>
    <w:bookmarkStart w:id="14" w:name="_Hlk111034207"/>
    <w:bookmarkStart w:id="15" w:name="_Hlk111034172"/>
    <w:bookmarkStart w:id="16" w:name="_Hlk111034171"/>
    <w:bookmarkStart w:id="17" w:name="_Hlk111033908"/>
    <w:bookmarkStart w:id="18" w:name="_Hlk111033907"/>
    <w:bookmarkStart w:id="19" w:name="_Hlk111033856"/>
    <w:bookmarkStart w:id="20" w:name="_Hlk111033855"/>
    <w:bookmarkStart w:id="21" w:name="_Hlk111033766"/>
    <w:bookmarkStart w:id="22" w:name="_Hlk111033765"/>
    <w:bookmarkStart w:id="23" w:name="_Hlk111034208"/>
    <w:bookmarkStart w:id="24" w:name="_Hlk111034207"/>
    <w:bookmarkStart w:id="25" w:name="_Hlk111034172"/>
    <w:bookmarkStart w:id="26" w:name="_Hlk111034171"/>
    <w:bookmarkStart w:id="27" w:name="_Hlk111033908"/>
    <w:bookmarkStart w:id="28" w:name="_Hlk111033907"/>
    <w:bookmarkStart w:id="29" w:name="_Hlk111033856"/>
    <w:bookmarkStart w:id="30" w:name="_Hlk111033855"/>
    <w:bookmarkStart w:id="31" w:name="_Hlk111033766"/>
    <w:bookmarkStart w:id="32" w:name="_Hlk111033765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8z0">
    <w:name w:val="WW8Num38z0"/>
    <w:qFormat/>
    <w:rPr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1z2">
    <w:name w:val="WW8Num41z2"/>
    <w:qFormat/>
    <w:rPr>
      <w:rFonts w:ascii="Wingdings" w:hAnsi="Wingdings" w:cs="Wingdings"/>
      <w:b w:val="false"/>
      <w:bCs/>
      <w:sz w:val="22"/>
      <w:szCs w:val="22"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color w:val="000000"/>
      <w:sz w:val="24"/>
      <w:szCs w:val="24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  <w:sz w:val="22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sz w:val="20"/>
      <w:szCs w:val="20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  <w:b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Arial" w:hAnsi="Arial" w:cs="Arial"/>
      <w:b/>
      <w:bCs w:val="false"/>
    </w:rPr>
  </w:style>
  <w:style w:type="character" w:styleId="WW8Num55z0">
    <w:name w:val="WW8Num55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Yu Gothic" w:hAnsi="StarSymbol;Yu Gothic" w:eastAsia="Times New Roman" w:cs="StarSymbol;Yu Gothic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Yu Gothic" w:hAnsi="StarSymbol;Yu Gothic" w:cs="StarSymbol;Yu Gothic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34:00Z</dcterms:created>
  <dc:creator>MGlabowska</dc:creator>
  <dc:description/>
  <cp:keywords/>
  <dc:language>en-US</dc:language>
  <cp:lastModifiedBy>Krzysztof Bień</cp:lastModifiedBy>
  <cp:lastPrinted>2022-12-23T09:44:00Z</cp:lastPrinted>
  <dcterms:modified xsi:type="dcterms:W3CDTF">2023-12-08T10:46:00Z</dcterms:modified>
  <cp:revision>40</cp:revision>
  <dc:subject/>
  <dc:title>Generalna Dyrekcja Dróg Krajowych i Autostrad</dc:title>
</cp:coreProperties>
</file>