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25.2023</w:t>
      <w:tab/>
      <w:t>Załącznik nr 2 do S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2-08T11:36:00Z</dcterms:modified>
  <cp:revision>3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