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y Krośnice 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ortowa 4</w:t>
      </w:r>
    </w:p>
    <w:p>
      <w:pPr>
        <w:pStyle w:val="Normal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3r. poz. 1605 ze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iCs/>
          <w:sz w:val="22"/>
          <w:szCs w:val="22"/>
        </w:rPr>
        <w:t>Dostawa wyposażenia dla zadania pn.: „Adaptacja pomieszczeń na potrzeby utworzenia i funkcjonowania klubu dziecięcego „Bajkowa Przystań”</w:t>
      </w:r>
      <w:r>
        <w:rPr>
          <w:rFonts w:cs="Arial" w:ascii="Arial" w:hAnsi="Arial"/>
          <w:b/>
          <w:sz w:val="22"/>
          <w:szCs w:val="22"/>
        </w:rPr>
        <w:t xml:space="preserve"> – część II zamówienia.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RGPOŚiI.271.25.2023.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za </w:t>
      </w:r>
      <w:r>
        <w:rPr>
          <w:rFonts w:cs="Arial" w:ascii="Arial" w:hAnsi="Arial"/>
          <w:b/>
          <w:sz w:val="22"/>
          <w:szCs w:val="22"/>
        </w:rPr>
        <w:t>CEN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 ………………………………………………………..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brutto ……………………………………………..…………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ek VAT ………………………………………………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w tym:</w:t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11"/>
        <w:gridCol w:w="1948"/>
        <w:gridCol w:w="1134"/>
        <w:gridCol w:w="1559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łączna ilość sztuk/kompletó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ena za 1szt. Bru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ena ogółem</w:t>
            </w:r>
          </w:p>
        </w:tc>
      </w:tr>
      <w:tr>
        <w:trPr>
          <w:trHeight w:val="300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Zabawki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ik na biegunach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ojazd jeździk z kloc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Traktor gigant z przyczep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Helikopter policyjn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amolot pasażersk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ojazd śmieciar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ojazd ładowar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ojazd spychacz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utobus szkoln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alka bobas chłopczy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alka bobas dziewczyn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EGO 10914 Pudełko z klockami delux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EGO 10935 Zestaw Alfabetow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EGO 10954 Pociąg z cyfer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EGO 10955 Pociąg ze zwierząt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EGO 10984 Ogród uprawow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EGO 10913 Pudełko z kloc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abirynt drewnian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eścian z labiryntem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czeniaczek uczniacz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iostrzyczka szczeniacz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orter - kształty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orter - chat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orter maluch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stka centrum maluch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orter kształtów z kołecz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arnuszek na klocusz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uzyczna farma małego odkrywc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Wesoły domek małego odkrywc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Dinuś podskakujące piłeczk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Edukacyjny pociąg ze zwierząt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nteraktywna so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nteraktywny pingwi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ala usypian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Zestaw do piasku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krzyneczka farm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krzyneczka pogod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uzzle z pojazdami budowlany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uzzle z pojazd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0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uzzle kontrastow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1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uzzle kontrastowe ze zwierząt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2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kładanka 3D zwierzęt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3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kładanka 3D farm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4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Drewniana układanka dla smy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5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Układanka malucha - małe zwierząt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6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kładanka zwierzęt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7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kładanka drewnia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8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iramidka z kół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9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Nakładanka kur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0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ieża z piłecz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1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ieża ze zwierząt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2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siążka z wierszykami Fisher-Pric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3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amizelka odblaskowa dla maluch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4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powiadanki z serii Disney Maluch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5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powiadanki z serii Jadzia Pętel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6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ajki z serii "Jedzie, jedzie…"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7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siążeczka z serii "Zobacz, dotknij, poczuj"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8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siążeczki z serii "Miś pracuś"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9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siążeczki z serii "Pierwsze słowa"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0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siążeczki z dźwiękiem z serii "Niezwykły dzień"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1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ajka z dźwiękiem z serii "Naciśnij i posłuchaj"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2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siążka z dźwiękiem z serii „Moja pierwsza wyszukiwanka z dźwiękami”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7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GWARANCJI </w:t>
      </w:r>
      <w:r>
        <w:rPr>
          <w:rFonts w:cs="Arial" w:ascii="Arial" w:hAnsi="Arial"/>
          <w:sz w:val="22"/>
          <w:szCs w:val="22"/>
        </w:rPr>
        <w:t>…………………… MIESIĘC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>w terminie do dnia 20 marca 2024r. (obejmuje dostawę całego wyposażenia oraz wszystkich wymaganych certyfikatów).</w:t>
      </w:r>
    </w:p>
    <w:p>
      <w:pPr>
        <w:pStyle w:val="Zwykytekst1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</w:t>
      </w:r>
      <w:r>
        <w:rPr>
          <w:rFonts w:cs="Arial" w:ascii="Arial" w:hAnsi="Arial"/>
        </w:rPr>
        <w:t xml:space="preserve">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 </w:t>
      </w: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przedsiębiorstwa, jakim jest wykonawca (zaznaczyć właściwe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3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111034208"/>
    <w:bookmarkStart w:id="3" w:name="_Hlk111034207"/>
    <w:bookmarkStart w:id="4" w:name="_Hlk111034172"/>
    <w:bookmarkStart w:id="5" w:name="_Hlk111034171"/>
    <w:bookmarkStart w:id="6" w:name="_Hlk111033908"/>
    <w:bookmarkStart w:id="7" w:name="_Hlk111033907"/>
    <w:bookmarkStart w:id="8" w:name="_Hlk111033856"/>
    <w:bookmarkStart w:id="9" w:name="_Hlk111033855"/>
    <w:bookmarkStart w:id="10" w:name="_Hlk111033766"/>
    <w:bookmarkStart w:id="11" w:name="_Hlk111033765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25.2023</w:t>
      <w:tab/>
      <w:t>Załącznik nr 1</w:t>
    </w:r>
    <w:bookmarkStart w:id="12" w:name="_Hlk122600917"/>
    <w:r>
      <w:rPr>
        <w:rFonts w:cs="Calibri" w:ascii="Calibri" w:hAnsi="Calibri"/>
        <w:b/>
        <w:sz w:val="20"/>
        <w:szCs w:val="22"/>
      </w:rPr>
      <w:t>B do SWZ</w:t>
    </w:r>
    <w:bookmarkEnd w:id="12"/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  <w:bookmarkStart w:id="13" w:name="_Hlk111034208"/>
    <w:bookmarkStart w:id="14" w:name="_Hlk111034207"/>
    <w:bookmarkStart w:id="15" w:name="_Hlk111034172"/>
    <w:bookmarkStart w:id="16" w:name="_Hlk111034171"/>
    <w:bookmarkStart w:id="17" w:name="_Hlk111033908"/>
    <w:bookmarkStart w:id="18" w:name="_Hlk111033907"/>
    <w:bookmarkStart w:id="19" w:name="_Hlk111033856"/>
    <w:bookmarkStart w:id="20" w:name="_Hlk111033855"/>
    <w:bookmarkStart w:id="21" w:name="_Hlk111033766"/>
    <w:bookmarkStart w:id="22" w:name="_Hlk111033765"/>
    <w:bookmarkStart w:id="23" w:name="_Hlk111034208"/>
    <w:bookmarkStart w:id="24" w:name="_Hlk111034207"/>
    <w:bookmarkStart w:id="25" w:name="_Hlk111034172"/>
    <w:bookmarkStart w:id="26" w:name="_Hlk111034171"/>
    <w:bookmarkStart w:id="27" w:name="_Hlk111033908"/>
    <w:bookmarkStart w:id="28" w:name="_Hlk111033907"/>
    <w:bookmarkStart w:id="29" w:name="_Hlk111033856"/>
    <w:bookmarkStart w:id="30" w:name="_Hlk111033855"/>
    <w:bookmarkStart w:id="31" w:name="_Hlk111033766"/>
    <w:bookmarkStart w:id="32" w:name="_Hlk111033765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1z2">
    <w:name w:val="WW8Num41z2"/>
    <w:qFormat/>
    <w:rPr>
      <w:rFonts w:ascii="Wingdings" w:hAnsi="Wingdings" w:cs="Wingdings"/>
      <w:b w:val="false"/>
      <w:bCs/>
      <w:sz w:val="22"/>
      <w:szCs w:val="22"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sz w:val="22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Arial" w:hAnsi="Arial" w:cs="Arial"/>
      <w:b/>
      <w:bCs w:val="false"/>
    </w:rPr>
  </w:style>
  <w:style w:type="character" w:styleId="WW8Num55z0">
    <w:name w:val="WW8Num55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Yu Gothic" w:hAnsi="StarSymbol;Yu Gothic" w:eastAsia="Times New Roman" w:cs="StarSymbol;Yu Gothic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Yu Gothic" w:hAnsi="StarSymbol;Yu Gothic" w:cs="StarSymbol;Yu Gothic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49:00Z</dcterms:created>
  <dc:creator>MGlabowska</dc:creator>
  <dc:description/>
  <cp:keywords/>
  <dc:language>en-US</dc:language>
  <cp:lastModifiedBy>Krzysztof Bień</cp:lastModifiedBy>
  <cp:lastPrinted>2022-12-23T09:44:00Z</cp:lastPrinted>
  <dcterms:modified xsi:type="dcterms:W3CDTF">2023-12-08T11:10:00Z</dcterms:modified>
  <cp:revision>9</cp:revision>
  <dc:subject/>
  <dc:title>Generalna Dyrekcja Dróg Krajowych i Autostrad</dc:title>
</cp:coreProperties>
</file>