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ZAŁĄCZNIK NR  5 DO UMOWY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KARTA GWARANCJI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stanowi załącznik do protokołu odbioru końcowego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orządzona w dniu 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: Gmina Miejska Kościan, Al. Kościuszki 22 64-000 Kościan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ykonawca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mowa Nr BZP. 272.1…...2024  z dnia ……………………..</w:t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dmiot umowy: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montaż systemu sygnalizacji pożaru w budynku administracyjnym położonym przy Al. Kościuszki 22 w Kościani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ata podpisania protokołu odbioru końcowego: …………………………………………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</w:rPr>
        <w:t>WARUNKI GWARAN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Wykonawca udziela Zamawiającemu na wykonane roboty budowlane, stanowiące przedmiot Umowy, gwarancji jakości na okres ….. miesięcy (zgodnie z ofertą), licząc od daty odbioru końcowego robót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W zakresie wad stwierdzonych i usuniętych w okresie gwarancji objętych wykazem, okres gwarancji liczony jest zgodnie z zasadami określonymi w art. 581 kodeksu cywiln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jest zobowiązany sprawdzić wykonane roboty i powiadomić Wykonawcę o wykrytych wadach. Sprawdzenie robót przez Zamawiającego nie ma wpływu na odpowiedzialność Wykonawcy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ady wykryte we własnym zakresie przez Wykonawcę winny być usunięte niezwłocznie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nie może odmówić usunięcia wad bez względu na wysokość związanych z tym kosztów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oszty usunięcia wad ponosi Wykonawca, jeżeli powstały on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>w wyniku użycia materiałów i urządzeń lub wykonania robót niezgodnie ze specyfikacją,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wyniku niewywiązywania się przez Wykonawcę z zobowiązań wynikających z warunków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zobowiązuje się do usunięcia zgłoszonych pisemnie przez użytkownika wad i usterek w terminie 14 dni kalendarz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Jeżeli usunięcie wady lub usterki ze względów technicznych nie jest możliwe w terminie 14 dni kalendarzowych, Wykonawca jest zobowiązany powiadomić o tym pisemnie Zamawiającego. Zamawiający wyznaczy nowy termin, z uwzględnieniem możliwości technologicznych i sztuki budowlanej. Niedotrzymanie przez Wykonawcę wyznaczonego terminu będzie zakwalifikowane, jako odmowa usunięcia wady lub usterk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Jeżeli Wykonawca nie usunie wad w terminie ustalonym przez Zamawiającego, to Zamawiający- po uprzednim wezwaniu Wykonawcy do usunięcia wady w ponownie wyznaczonym terminie - może zlecić usuniecie wad osobie trzeciej na koszt Wykonawcy, ze środków „zabezpieczenia należytego wykonania umowy” lub poprzez wystawienie faktury obciążającej Wykonawcę robót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glądy gwarancyjne przeprowadza się nie później niż 30 dni przed upływem okresu gwarancji jakości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ieczątki i podpisy osób uprawnionych </w:t>
      </w:r>
    </w:p>
    <w:p>
      <w:pPr>
        <w:pStyle w:val="Normal"/>
        <w:spacing w:before="0" w:after="0"/>
        <w:jc w:val="right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9:00Z</dcterms:created>
  <dc:creator>hwojciechowska</dc:creator>
  <dc:description/>
  <cp:keywords/>
  <dc:language>en-US</dc:language>
  <cp:lastModifiedBy>Katarzyna Grześkowiak</cp:lastModifiedBy>
  <cp:lastPrinted>2018-04-19T13:15:00Z</cp:lastPrinted>
  <dcterms:modified xsi:type="dcterms:W3CDTF">2024-04-16T12:25:00Z</dcterms:modified>
  <cp:revision>40</cp:revision>
  <dc:subject/>
  <dc:title>Załącznik nr 1 do umowy</dc:title>
</cp:coreProperties>
</file>