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1560" w:firstLine="524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1560" w:firstLine="524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47.2023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>Dostawa gazów medycznych wraz z dzierżawą butli i zbiorników</w:t>
      </w:r>
      <w:r>
        <w:rPr>
          <w:b/>
          <w:bCs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3-11-17T09:57:00Z</dcterms:modified>
  <cp:revision>31</cp:revision>
  <dc:subject/>
  <dc:title/>
</cp:coreProperties>
</file>