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156"/>
        <w:gridCol w:w="1598"/>
        <w:gridCol w:w="670"/>
        <w:gridCol w:w="2491"/>
      </w:tblGrid>
      <w:tr>
        <w:trPr>
          <w:trHeight w:val="686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STADIUM:</w:t>
            </w:r>
          </w:p>
        </w:tc>
        <w:tc>
          <w:tcPr>
            <w:tcW w:w="69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OJEKT TECHNICZNY</w:t>
            </w:r>
          </w:p>
        </w:tc>
      </w:tr>
      <w:tr>
        <w:trPr>
          <w:trHeight w:val="454" w:hRule="atLeast"/>
        </w:trPr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NAZWA PROJEKTU: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1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mont</w:t>
            </w:r>
            <w:r>
              <w:rPr>
                <w:sz w:val="20"/>
              </w:rPr>
              <w:t xml:space="preserve"> układu drogowego oraz pieszego osiedla Niepodległości w Rawie Mazowieckiej</w:t>
            </w:r>
          </w:p>
        </w:tc>
      </w:tr>
      <w:tr>
        <w:trPr>
          <w:trHeight w:val="377" w:hRule="atLeast"/>
        </w:trPr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ADRES: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osiedle Niepodległości ; 96-200 Rawa Mazowiecka</w:t>
            </w:r>
          </w:p>
        </w:tc>
      </w:tr>
      <w:tr>
        <w:trPr>
          <w:trHeight w:val="1260" w:hRule="atLeast"/>
        </w:trPr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REALIZACJA: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na działkach o nr ewidencyjnych: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472/24; 471/3; 472/25; 472/29; 472/36; 472/5 198/2 (obręb 0004)</w:t>
            </w:r>
          </w:p>
          <w:p>
            <w:pPr>
              <w:pStyle w:val="Normal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sz w:val="20"/>
              </w:rPr>
              <w:t>Jednostka ewidencyjna 101301_1</w:t>
            </w:r>
            <w:r>
              <w:rPr>
                <w:i/>
                <w:sz w:val="20"/>
              </w:rPr>
              <w:t>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BRANŻA: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ROGOWA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PROJEKTOWAŁ: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inż. Jan Zawadz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. drog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. bud. nr: LOD/1059/PWOD/08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zł. Ł.OIIB: ŁOD/BD/8628/09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.2023 r.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SPRAWDZIŁ: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gr inż. Tomasz Zawadz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. Inżynieryjna - drog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. bud. nr: SLK/6122/PWBD/15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zł. Śl.OIIB: SLK/BD/9235/15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06.2023 r.</w:t>
            </w:r>
          </w:p>
        </w:tc>
      </w:tr>
      <w:tr>
        <w:trPr>
          <w:trHeight w:val="1964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  <w:tc>
          <w:tcPr>
            <w:tcW w:w="691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952500" cy="1057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asto Rawa Mazowieck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c Marszałka J. Piłsudskiego 5</w:t>
            </w:r>
          </w:p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-200 Rawa Mazowiecka</w:t>
            </w:r>
          </w:p>
        </w:tc>
      </w:tr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PROJEKTOWA:</w:t>
            </w:r>
          </w:p>
        </w:tc>
        <w:tc>
          <w:tcPr>
            <w:tcW w:w="691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3886200" cy="10166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KATEGORIA OBIEKTU:</w:t>
            </w:r>
          </w:p>
        </w:tc>
        <w:tc>
          <w:tcPr>
            <w:tcW w:w="21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XXV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b/>
              </w:rPr>
              <w:t>Czerwiec 2023 R</w:t>
            </w:r>
          </w:p>
        </w:tc>
        <w:tc>
          <w:tcPr>
            <w:tcW w:w="24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Egz. 1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0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zwy i kody wg Wspólnego słownika Zamówień Publicznych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Dział: </w:t>
        <w:tab/>
        <w:tab/>
        <w:tab/>
        <w:t>45000000-7</w:t>
        <w:tab/>
        <w:t>Roboty budowlan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Grupa robót      </w:t>
        <w:tab/>
        <w:t>45200000-9</w:t>
        <w:tab/>
        <w:t xml:space="preserve">Roboty budowlane w zakresie wznoszenia kompletnych obiektów </w:t>
        <w:tab/>
        <w:tab/>
        <w:tab/>
        <w:tab/>
        <w:t xml:space="preserve">budowlanych lub ich części oraz roboty w zakresie </w:t>
        <w:tab/>
        <w:tab/>
        <w:tab/>
        <w:tab/>
        <w:tab/>
        <w:tab/>
        <w:t>inżynierii wodnej  i lądowej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lasa robót</w:t>
        <w:tab/>
        <w:tab/>
        <w:t>45230000-8</w:t>
        <w:tab/>
        <w:t xml:space="preserve">Roboty budowlane w zakresie budowy rurociągów, lini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komunikacyjnych i elektroenergetycznych, autostrad, </w:t>
        <w:tab/>
        <w:tab/>
        <w:tab/>
        <w:tab/>
        <w:tab/>
        <w:t>dróg, lotnisk  i kolei, wyrównywanie terenu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Kategoria robót </w:t>
        <w:tab/>
        <w:t>45322000-9</w:t>
        <w:tab/>
        <w:t xml:space="preserve">Roboty w zakresie konstruowania, fundamentowania </w:t>
        <w:tab/>
        <w:tab/>
        <w:tab/>
        <w:tab/>
        <w:tab/>
        <w:t>oraz wykonywania nawierzchni autostrad, dróg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eastAsia="Tahoma" w:cs="Tahoma" w:ascii="Tahoma" w:hAnsi="Tahoma"/>
          <w:b/>
          <w:caps/>
          <w:kern w:val="2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caps/>
          <w:kern w:val="2"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Tahoma" w:ascii="Tahoma" w:hAnsi="Tahoma"/>
          <w:b/>
          <w:caps/>
          <w:kern w:val="2"/>
          <w:sz w:val="20"/>
        </w:rPr>
        <w:t xml:space="preserve">CZERWIEC 2023 </w:t>
      </w:r>
      <w:r>
        <w:rPr>
          <w:b/>
          <w:sz w:val="20"/>
        </w:rPr>
        <w:t>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KT  TECHNICZ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 </w:t>
      </w:r>
      <w:r>
        <w:rPr>
          <w:rFonts w:cs="Arial" w:ascii="Arial" w:hAnsi="Arial"/>
          <w:b/>
          <w:sz w:val="22"/>
          <w:szCs w:val="22"/>
          <w:u w:val="single"/>
        </w:rPr>
        <w:t>Część opisow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Dane ogólne, w tym rodzaj i kategoria obiektu budowlanego</w:t>
      </w:r>
    </w:p>
    <w:p>
      <w:pPr>
        <w:pStyle w:val="Normal"/>
        <w:ind w:left="1428" w:hanging="435"/>
        <w:jc w:val="both"/>
        <w:rPr/>
      </w:pPr>
      <w:r>
        <w:rPr>
          <w:rFonts w:cs="Arial" w:ascii="Arial" w:hAnsi="Arial"/>
          <w:sz w:val="22"/>
          <w:szCs w:val="22"/>
        </w:rPr>
        <w:t>I.I. Przedmiot i zakres opracowania</w:t>
        <w:tab/>
        <w:tab/>
        <w:tab/>
        <w:tab/>
      </w:r>
    </w:p>
    <w:p>
      <w:pPr>
        <w:pStyle w:val="Normal"/>
        <w:ind w:left="1428" w:hanging="435"/>
        <w:jc w:val="both"/>
        <w:rPr/>
      </w:pPr>
      <w:r>
        <w:rPr>
          <w:rFonts w:cs="Arial" w:ascii="Arial" w:hAnsi="Arial"/>
          <w:sz w:val="22"/>
          <w:szCs w:val="22"/>
        </w:rPr>
        <w:t>I.II. Podstawa i materiały do opracowania</w:t>
        <w:tab/>
        <w:tab/>
        <w:tab/>
        <w:t xml:space="preserve"> </w:t>
        <w:tab/>
        <w:tab/>
      </w:r>
    </w:p>
    <w:p>
      <w:pPr>
        <w:pStyle w:val="Normal"/>
        <w:ind w:left="708" w:hanging="708"/>
        <w:rPr/>
      </w:pPr>
      <w:r>
        <w:rPr>
          <w:rFonts w:cs="Arial" w:ascii="Arial" w:hAnsi="Arial"/>
          <w:sz w:val="22"/>
          <w:szCs w:val="22"/>
        </w:rPr>
        <w:t xml:space="preserve">II.     </w:t>
        <w:tab/>
        <w:t xml:space="preserve">Zamierzony sposób użytkowania </w:t>
        <w:tab/>
        <w:tab/>
        <w:tab/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II.I. Lokalizacja i ogólna charakterystyka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II. Uzbrojenie terenu</w:t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II.III. Projektowane zagospodarowanie terenu</w:t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567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przestrzenny, w tym rozwiązania projektowe</w:t>
        <w:tab/>
        <w:tab/>
        <w:t xml:space="preserve"> 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/>
      </w:pPr>
      <w:r>
        <w:rPr>
          <w:rFonts w:cs="Arial" w:ascii="Arial" w:hAnsi="Arial"/>
          <w:sz w:val="22"/>
          <w:szCs w:val="22"/>
        </w:rPr>
        <w:t>III.I. Pochylenia podłużne i poprzeczne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II. Konstrukcje nawierzchni </w:t>
      </w:r>
    </w:p>
    <w:p>
      <w:pPr>
        <w:pStyle w:val="Normal"/>
        <w:tabs>
          <w:tab w:val="clear" w:pos="709"/>
          <w:tab w:val="left" w:pos="993" w:leader="none"/>
          <w:tab w:val="left" w:pos="5670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III. Zjazdy indywidualne</w:t>
        <w:tab/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567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ystyczne parametry obiektu budowlanego </w:t>
      </w:r>
    </w:p>
    <w:p>
      <w:pPr>
        <w:pStyle w:val="Normal"/>
        <w:tabs>
          <w:tab w:val="left" w:pos="709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IV.I.  Zestawienie powierzchni</w:t>
      </w:r>
    </w:p>
    <w:p>
      <w:pPr>
        <w:pStyle w:val="Normal"/>
        <w:tabs>
          <w:tab w:val="left" w:pos="709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IV.II. Parametry obiektu budowlanego   </w:t>
      </w:r>
    </w:p>
    <w:p>
      <w:pPr>
        <w:pStyle w:val="Normal"/>
        <w:tabs>
          <w:tab w:val="left" w:pos="709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</w:rPr>
        <w:t>V.</w:t>
        <w:tab/>
        <w:t xml:space="preserve">Opinia geotechniczna </w:t>
      </w:r>
    </w:p>
    <w:p>
      <w:pPr>
        <w:pStyle w:val="Normal"/>
        <w:tabs>
          <w:tab w:val="left" w:pos="709" w:leader="none"/>
          <w:tab w:val="left" w:pos="5670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.  </w:t>
        <w:tab/>
        <w:t>Parametry techniczne obiektu budowlanego charakteryzujące wpływ obiektu budowlanego na środowisko i jego wykorzystywanie oraz na zdrowie ludzi i obiekty sąsiednie</w:t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b/>
          <w:sz w:val="22"/>
          <w:szCs w:val="22"/>
          <w:u w:val="single"/>
        </w:rPr>
        <w:t>Część rysunkow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ys, nr 0</w:t>
        <w:tab/>
        <w:tab/>
        <w:t>Orientacja</w:t>
        <w:tab/>
        <w:tab/>
        <w:tab/>
        <w:tab/>
        <w:tab/>
        <w:t>1:10000</w:t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Rys. nr 1 </w:t>
        <w:tab/>
        <w:tab/>
        <w:t xml:space="preserve">Projekt zagospodarowania terenu </w:t>
        <w:tab/>
        <w:tab/>
        <w:t>1:5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ys. nr 2</w:t>
        <w:tab/>
        <w:t>Przekrój typowy</w:t>
        <w:tab/>
        <w:tab/>
        <w:tab/>
        <w:tab/>
        <w:t>1:10/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nr 3</w:t>
        <w:tab/>
        <w:t>Profile podłużne</w:t>
        <w:tab/>
        <w:tab/>
        <w:tab/>
        <w:tab/>
        <w:t>1:250/1:500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podstawie art. 20 ust. 4 ustawy z dnia 7 lipca 1994r. Prawo Budowlane (jednolity tekst Dz. U. z 2010r. Nr 243, poz. 1623 z późniejszymi zmianami), OŚWIADCZAM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że projekt budowlany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"</w:t>
      </w:r>
      <w:r>
        <w:rPr>
          <w:rFonts w:cs="Tahoma" w:ascii="Tahoma" w:hAnsi="Tahoma"/>
          <w:bCs/>
          <w:sz w:val="22"/>
          <w:szCs w:val="22"/>
        </w:rPr>
        <w:t xml:space="preserve"> Remont</w:t>
      </w:r>
      <w:r>
        <w:rPr>
          <w:rFonts w:cs="Tahoma" w:ascii="Tahoma" w:hAnsi="Tahoma"/>
          <w:sz w:val="22"/>
          <w:szCs w:val="22"/>
        </w:rPr>
        <w:t xml:space="preserve"> układu drogowego oraz pieszego osiedla Niepodległości w Rawie Mazowieckiej</w:t>
      </w:r>
      <w:r>
        <w:rPr>
          <w:rFonts w:cs="Tahoma" w:ascii="Tahoma" w:hAnsi="Tahoma"/>
          <w:b/>
          <w:bCs/>
          <w:sz w:val="22"/>
          <w:szCs w:val="22"/>
        </w:rPr>
        <w:t xml:space="preserve"> "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ostał sporządzony zgodnie z obowiązującymi przepisami prawa raz zasadami wiedzy technicznej. Niniejsza dokumentacja została wykonana zgodnie z umową, obowiązującymi przepisami i normami, a w swojej formie jest kompletna z punku widzenia celu, któremu ma służyć i nie narusza praw autorskich osób trzecich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firstLine="2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ind w:firstLine="2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OJEKT  TECHNICZNY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  Część opisowa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ne ogólne, w tym rodzaj i kategoria obiektu budowlanego</w:t>
      </w:r>
    </w:p>
    <w:p>
      <w:pPr>
        <w:pStyle w:val="Normal"/>
        <w:ind w:left="1428" w:hanging="8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I. Przedmiot i zakres opracowa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Przedmiotem inwestycji jest remont</w:t>
      </w:r>
      <w:r>
        <w:rPr>
          <w:rFonts w:cs="Arial" w:ascii="Arial" w:hAnsi="Arial"/>
          <w:sz w:val="22"/>
          <w:szCs w:val="22"/>
        </w:rPr>
        <w:t xml:space="preserve"> układu drogowego oraz pieszego osiedla Niepodległości w Rawie Mazowieckiej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westycja zlokalizowana będzie na działkach nr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–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472/24; 471/3; 472/25; 472/29; 472/36; 472/5 198/2 (obręb 0004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mach wykonania przedmiotowej inwestycji planuje się remont istniejącej, w dużym stopniu mocno zdegradowanej nawierzchni drogowej z trylinki, częściowo z kostki betonowej. Wykonane zostaną nowe nawierzchnie dla pieszych, chodników, opasek, zjazdów z kostki betonowej (wraz z wymianą konstrukcji). Zostaną nadane prawidłowe spadki nawierzchni pozwalające na prawidłowe odprowadzenie wód opadowych na tereny przyległe. Kategoria obiektu objętego niniejszym opracowaniem – XXV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1428" w:hanging="8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II. Podstawa i materiały do opracowani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a: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umowa na wykonanie prac projektowych 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apa sytuacyjno - wysokościowa 1:500 stanu istniejącego,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nwentaryzacje i pomiary wykonane przez zespół projektowy,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na: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Warunki techniczne jakim powinny odpowiadać drogi publiczne i ich usytuowanie Dz.U. Nr 43 poz. 430 z późniejszymi zmianami,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sądzenia terenowe i inne: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zebieg sytuacyjno - wysokościowy istniejącej drogi,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stniejące linie rozgraniczające pasa drogowego</w:t>
      </w:r>
    </w:p>
    <w:p>
      <w:pPr>
        <w:pStyle w:val="Normal"/>
        <w:spacing w:before="0" w:after="0"/>
        <w:ind w:left="851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II.     Zamierzony sposób użytkowania </w:t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I. Lokalizacja i ogólna charakterystyka</w:t>
      </w:r>
    </w:p>
    <w:p>
      <w:pPr>
        <w:pStyle w:val="Normal"/>
        <w:spacing w:before="0" w:after="0"/>
        <w:ind w:left="567" w:firstLine="142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Przedmiotem inwestycji jest remont</w:t>
      </w:r>
      <w:r>
        <w:rPr>
          <w:rFonts w:cs="Arial" w:ascii="Arial" w:hAnsi="Arial"/>
          <w:sz w:val="22"/>
          <w:szCs w:val="22"/>
        </w:rPr>
        <w:t xml:space="preserve"> układu drogowego oraz pieszego osiedla Niepodległości w Rawie Mazowieckiej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nwestycja zlokalizowana będzie na działkach nr: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–</w:t>
      </w: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472/24; 471/3; 472/25; 472/29; 472/36; 472/5 198/2 (obręb 0004)136; 158; 198/1; 198/2 (obręb 0004)</w:t>
      </w: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II. Uzbrojenie terenu</w:t>
      </w:r>
    </w:p>
    <w:p>
      <w:pPr>
        <w:pStyle w:val="Normal"/>
        <w:tabs>
          <w:tab w:val="clear" w:pos="709"/>
          <w:tab w:val="left" w:pos="5670" w:leader="none"/>
        </w:tabs>
        <w:spacing w:before="0" w:after="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48" w:hanging="0"/>
        <w:jc w:val="both"/>
        <w:rPr/>
      </w:pPr>
      <w:r>
        <w:rPr>
          <w:rFonts w:cs="Tahoma" w:ascii="Tahoma" w:hAnsi="Tahoma"/>
          <w:sz w:val="22"/>
          <w:szCs w:val="22"/>
        </w:rPr>
        <w:t>Teren objęty inwestycją wysoce zurbanizowany. W obrębie inwestycji przebiega uzbrojenie naziemne i  podziem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ahoma" w:ascii="Tahoma" w:hAnsi="Tahoma"/>
          <w:sz w:val="22"/>
          <w:szCs w:val="22"/>
        </w:rPr>
        <w:t>kanalizacja sanitarn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docią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zocią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ble elektroenergetycz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ble teletechnicz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powietrzna linia elektroenergetyczna;</w:t>
      </w:r>
    </w:p>
    <w:p>
      <w:pPr>
        <w:pStyle w:val="Normal"/>
        <w:tabs>
          <w:tab w:val="clear" w:pos="709"/>
          <w:tab w:val="left" w:pos="56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III. Projektowane zagospodarowanie teren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ramach zadania założono wykonanie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/>
      </w:pPr>
      <w:r>
        <w:rPr>
          <w:rFonts w:eastAsia="Calibri" w:cs="Tahoma" w:ascii="Tahoma" w:hAnsi="Tahoma"/>
          <w:szCs w:val="24"/>
          <w:lang w:eastAsia="en-US"/>
        </w:rPr>
        <w:t>remontu nawierzchni drogowych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emontu nawierzchni zjazdów, chodników, opasek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zabezpieczenia istniejącej infrastruktury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obót wykończeniowych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obót porządkowych.</w:t>
      </w:r>
    </w:p>
    <w:p>
      <w:pPr>
        <w:pStyle w:val="Normal"/>
        <w:spacing w:before="0" w:after="0"/>
        <w:ind w:left="709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  Układ przestrzenny, w tym rozwiązania projektowe</w:t>
        <w:tab/>
        <w:tab/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I. Pochylenia podłużne i poprzeczne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before="0" w:after="0"/>
        <w:ind w:left="567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Projektowane rozwiązanie wysokościowe określiły rzędne istniejącej drogi i terenu przyległego.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 xml:space="preserve">Pochylenie podłużne zgodne z niweletą drogi przyjętą w niniejszym projekcie. Szczegóły przedstawiono na rys. nr 3 Profile podłużne. 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Pochylenie poprzeczne dróg oraz chodników zmienne, przystosowane do warunków terenowych. Szczegóły przedstawiono na przekroju typowym nr rys. 2, profilach podłużnych rys. nr 3 oraz projekcie zagospodarowania terenu rys. nr 1.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II. Konstrukcja nawierzchni jezdni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</w:tabs>
        <w:spacing w:before="0" w:after="0"/>
        <w:ind w:left="567" w:hanging="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Jezdnia o nawierzchni betonowej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kostki betonowej</w:t>
        <w:tab/>
        <w:tab/>
        <w:tab/>
        <w:tab/>
        <w:tab/>
        <w:t>8 c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Podsypka cementowo – piaskowa 1:4</w:t>
        <w:tab/>
        <w:tab/>
        <w:tab/>
        <w:tab/>
        <w:tab/>
        <w:t>4 c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. z kruszywa łamanego stabilizowanego mechanicznie 0/31,5m      20 c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zacja gruntu cementem Rm=2,5 MPa</w:t>
        <w:tab/>
        <w:tab/>
        <w:tab/>
        <w:tab/>
        <w:t xml:space="preserve">          15 cm</w:t>
      </w:r>
    </w:p>
    <w:p>
      <w:pPr>
        <w:pStyle w:val="Normal"/>
        <w:spacing w:lineRule="auto" w:line="276"/>
        <w:ind w:left="4957" w:firstLine="707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RAZEM</w:t>
        <w:tab/>
        <w:tab/>
        <w:t xml:space="preserve">         47 cm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567" w:firstLine="5"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Chodniki, opaski, infrastruktura piesza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kostki betonowej</w:t>
        <w:tab/>
        <w:tab/>
        <w:tab/>
        <w:tab/>
        <w:tab/>
        <w:t>8 c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Podsypka cementowo – piaskowa 1:4</w:t>
        <w:tab/>
        <w:tab/>
        <w:tab/>
        <w:tab/>
        <w:tab/>
        <w:t>3 c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Podb. z kruszywa łamanego stabilizowanego mechanicznie 0/31,5m      15 cm</w:t>
      </w:r>
    </w:p>
    <w:p>
      <w:pPr>
        <w:pStyle w:val="Normal"/>
        <w:spacing w:lineRule="auto" w:line="276"/>
        <w:ind w:left="4957" w:firstLine="707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RAZEM</w:t>
        <w:tab/>
        <w:tab/>
        <w:t xml:space="preserve">         26 cm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zczegóły pokazano na rys nr 2 - Przekroje typowe.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0" w:after="120"/>
        <w:jc w:val="both"/>
        <w:rPr>
          <w:rFonts w:ascii="Tahoma" w:hAnsi="Tahoma" w:eastAsia="Calibri" w:cs="Tahoma"/>
          <w:color w:val="000000"/>
          <w:sz w:val="22"/>
          <w:szCs w:val="22"/>
        </w:rPr>
      </w:pPr>
      <w:r>
        <w:rPr>
          <w:rFonts w:eastAsia="Calibri" w:cs="Tahoma" w:ascii="Tahoma" w:hAnsi="Tahoma"/>
          <w:color w:val="000000"/>
          <w:sz w:val="22"/>
          <w:szCs w:val="22"/>
        </w:rPr>
        <w:t>Obramowanie krawędzi jezdni za pomocą krawężnika wibroprasowanego drogowego 15×30×100cm ułożonego na ławie betonowej z oporem - posadowionego bezpośrednio na wilgotnym, świeżym i niestężonym betonie C12/15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Calibri" w:cs="Tahoma"/>
          <w:color w:val="000000"/>
          <w:sz w:val="22"/>
          <w:szCs w:val="22"/>
        </w:rPr>
      </w:pPr>
      <w:r>
        <w:rPr>
          <w:rFonts w:eastAsia="Calibri" w:cs="Tahoma" w:ascii="Tahoma" w:hAnsi="Tahoma"/>
          <w:color w:val="000000"/>
          <w:sz w:val="22"/>
          <w:szCs w:val="22"/>
        </w:rPr>
        <w:t xml:space="preserve">Powierzchnie zieleńców i skarp po ułożeniu 5 cm warstwy ziemi urodzajnej należy obsiać trawą. 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ły pokazano na rysunku nr 2 </w:t>
      </w:r>
      <w:r>
        <w:rPr>
          <w:rFonts w:cs="Tahoma" w:ascii="Tahoma" w:hAnsi="Tahoma"/>
          <w:i/>
          <w:sz w:val="22"/>
          <w:szCs w:val="22"/>
        </w:rPr>
        <w:t>„Przekrój typowy”.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IV.   Charakterystyczne parametry obiektu budowlanego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I.  Zestawienie powierzchni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Cs/>
          <w:sz w:val="22"/>
          <w:szCs w:val="22"/>
        </w:rPr>
        <w:t>Zestawienie powierzchni projektowanych: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stka betonowa- infrastruktura drogowa</w:t>
        <w:tab/>
        <w:tab/>
        <w:t>3100,03 m2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bCs/>
          <w:sz w:val="22"/>
          <w:szCs w:val="22"/>
        </w:rPr>
        <w:t>kostka betonowa- infrastruktura piesza</w:t>
        <w:tab/>
        <w:tab/>
        <w:tab/>
        <w:t>2181,34 m2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ind w:left="1418" w:firstLine="709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azem </w:t>
        <w:tab/>
        <w:tab/>
        <w:tab/>
        <w:tab/>
        <w:tab/>
        <w:t>5281,37 m2</w:t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II. Parametry obiektu budowlanego </w:t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</w:tabs>
        <w:spacing w:before="0" w:after="0"/>
        <w:ind w:left="1134" w:hanging="567"/>
        <w:jc w:val="both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wierzchnia drogowa z kostki betonowej o szerokości min. 3,00 m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5670" w:leader="none"/>
        </w:tabs>
        <w:spacing w:before="0" w:after="0"/>
        <w:ind w:left="1134" w:hanging="567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wierzchnia chodników o zmiennej szerokości.</w:t>
      </w:r>
    </w:p>
    <w:p>
      <w:pPr>
        <w:pStyle w:val="Normal"/>
        <w:tabs>
          <w:tab w:val="left" w:pos="709" w:leader="none"/>
          <w:tab w:val="left" w:pos="567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left" w:pos="709" w:leader="none"/>
          <w:tab w:val="left" w:pos="4157" w:leader="none"/>
        </w:tabs>
        <w:spacing w:before="0" w:after="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.</w:t>
        <w:tab/>
        <w:t xml:space="preserve">Opinia geotechniczna 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Określono warunki gruntowe jako proste.  Kategoria geotechniczna I.</w:t>
      </w:r>
    </w:p>
    <w:p>
      <w:pPr>
        <w:pStyle w:val="Normal"/>
        <w:ind w:left="567" w:hanging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567" w:hanging="56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VI.  </w:t>
        <w:tab/>
        <w:t>Parametry techniczne obiektu budowlanego charakteryzujące wpływ obiektu budowlanego na środowisko i jego wykorzystywanie oraz na zdrowie ludzi i obiekty sąsiedni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0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Prace związane z realizacją inwestycji należy prowadzić tak aby zminimalizować uciążliwości dla mieszkańców i użytkowników pobliskich posesji.</w:t>
      </w:r>
    </w:p>
    <w:p>
      <w:pPr>
        <w:pStyle w:val="Normal"/>
        <w:spacing w:before="0" w:after="0"/>
        <w:ind w:left="567" w:hanging="0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Na etapie budowy powstawać będą odpady, które według rozporządzenia Ministra Środowiska z dnia 27.09.2001 r. (Dz.U. Nr 112, poz. 1206) w sprawie katalogu odpadów, można zakwalifikować do grupy 17 – odpadów z budowy, remontów                   i demontażu obiektów budowlanych oraz infrastruktury drogowej (włączając glebę         i ziemię z terenów zanieczyszczonych). Etap budowy jest również związany                  z wytwarzaniem odpadów typu komunalnego na zapleczu budowy. </w:t>
      </w:r>
    </w:p>
    <w:p>
      <w:pPr>
        <w:pStyle w:val="Normal"/>
        <w:spacing w:before="0" w:after="0"/>
        <w:ind w:left="567" w:hanging="0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Wszystkie odpady zbierane będą na placu budowy w sposób selektywny. Odpady stanowiące surowce wtórne przekazane będą firmom posiadającym stosowne pozwolenia na prowadzenie odzysku. Pozostałe odpady przekazane będą na miejskie składowisko odpadów.</w:t>
      </w:r>
    </w:p>
    <w:p>
      <w:pPr>
        <w:pStyle w:val="Normal"/>
        <w:spacing w:before="0" w:after="0"/>
        <w:ind w:left="567" w:hanging="0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Sposób postępowania z odpadami powinien być zgodny z wymaganiami określonymi                          w ustawie  o odpadach.</w:t>
      </w:r>
    </w:p>
    <w:p>
      <w:pPr>
        <w:pStyle w:val="Normal"/>
        <w:spacing w:before="0" w:after="0"/>
        <w:ind w:left="567" w:hanging="0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Przebudowana droga nie wpłynie negatywnie na środowisko, nie spowoduje wycinki drzew i zniszczenia istniejącej zieleni. Poprawi komfort jak również zwiększy bezpieczeństwo użytkowania. 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.2  Część rysunkowa:</w:t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, nr 0</w:t>
        <w:tab/>
        <w:tab/>
        <w:t>Orientacja</w:t>
        <w:tab/>
        <w:tab/>
        <w:tab/>
        <w:tab/>
        <w:tab/>
        <w:t>1:10000</w:t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s. nr 1 </w:t>
        <w:tab/>
        <w:tab/>
        <w:t xml:space="preserve">Projekt zagospodarowania terenu </w:t>
        <w:tab/>
        <w:tab/>
        <w:t>1:5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nr 2</w:t>
        <w:tab/>
        <w:t>Przekrój typowy</w:t>
        <w:tab/>
        <w:tab/>
        <w:tab/>
        <w:tab/>
        <w:t>1:10/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nr 3</w:t>
        <w:tab/>
        <w:t>Profile podłużne</w:t>
        <w:tab/>
        <w:tab/>
        <w:tab/>
        <w:tab/>
        <w:t>1:250/1:500</w:t>
      </w:r>
    </w:p>
    <w:p>
      <w:pPr>
        <w:pStyle w:val="Normal"/>
        <w:spacing w:before="0" w:after="0"/>
        <w:ind w:firstLine="2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0" w:leader="none"/>
          <w:tab w:val="left" w:pos="11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  <w:t>INFORMACJA DOTYCZĄCA BEZPIECZEŃSTWA                     I OCHRONY ZDROWIA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kern w:val="2"/>
          <w:sz w:val="32"/>
          <w:szCs w:val="24"/>
        </w:rPr>
      </w:pPr>
      <w:r>
        <w:rPr>
          <w:rFonts w:cs="Arial" w:ascii="Arial" w:hAnsi="Arial"/>
          <w:b/>
          <w:kern w:val="2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kern w:val="2"/>
          <w:szCs w:val="24"/>
        </w:rPr>
        <w:t>ZAWARTOŚĆ OPRACOWANIA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b/>
          <w:b/>
          <w:kern w:val="2"/>
          <w:szCs w:val="24"/>
        </w:rPr>
      </w:pPr>
      <w:r>
        <w:rPr>
          <w:rFonts w:cs="Arial" w:ascii="Arial" w:hAnsi="Arial"/>
          <w:b/>
          <w:kern w:val="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Zakres robót dla całego zamierzenia budowlanego oraz kolejność realizacji poszczególnych robó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Wykaz istniejących obiektów budowlanych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Elementy zagospodarowania terenu, które mogą stwarzać zagrożenie bezpieczeństwa zdrowia ludzi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rzewidywane zagrożenia występujące podczas realizacji robót budowlanych – ich skala i rodzaje oraz miejsce i czas wystąpieni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Sposób prowadzenia instruktażu pracowników przed przystąpieniem do prowadzenia robó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Środki techniczne i organizacyjne zapobiegające niebezpieczeństwom wynikającym z wykonywania robót budowlanych w strefach szczególnego zagrożenia zdrowia lub w ich sąsiedztwie, w tym zapewniających bezpieczną i sprawną komunikację umożliwiającą  szybką i sprawną ewakuację na wypadek pożaru awarii i innych zagrożeń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284" w:hanging="36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Warunki bezpiecznego prowadzenia prac w wykopach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Cs w:val="24"/>
          <w:lang w:eastAsia="en-US"/>
        </w:rPr>
        <w:t>Zakres robót dla całego zamierzenia budowlanego oraz kolejność realizacji poszczególnych robót</w:t>
      </w:r>
      <w:r>
        <w:rPr>
          <w:rFonts w:eastAsia="Calibri" w:cs="Arial" w:ascii="Arial" w:hAnsi="Arial"/>
          <w:szCs w:val="24"/>
          <w:lang w:eastAsia="en-US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Przedmiotem inwestycji jest remont</w:t>
      </w:r>
      <w:r>
        <w:rPr>
          <w:rFonts w:cs="Arial" w:ascii="Arial" w:hAnsi="Arial"/>
          <w:sz w:val="22"/>
          <w:szCs w:val="22"/>
        </w:rPr>
        <w:t xml:space="preserve"> układu drogowego oraz pieszego osiedla Niepodległości w Rawie Mazowieckiej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Cs w:val="24"/>
        </w:rPr>
        <w:t>W zakres robót wchodzą:</w:t>
      </w:r>
    </w:p>
    <w:p>
      <w:pPr>
        <w:pStyle w:val="Normal"/>
        <w:spacing w:before="0" w:after="100"/>
        <w:ind w:left="680" w:hanging="0"/>
        <w:jc w:val="both"/>
        <w:rPr>
          <w:rFonts w:ascii="Arial" w:hAnsi="Arial" w:eastAsia="Calibri" w:cs="Arial"/>
          <w:bCs/>
          <w:sz w:val="22"/>
          <w:szCs w:val="24"/>
          <w:lang w:eastAsia="en-US"/>
        </w:rPr>
      </w:pPr>
      <w:r>
        <w:rPr>
          <w:rFonts w:eastAsia="Calibri" w:cs="Arial" w:ascii="Arial" w:hAnsi="Arial"/>
          <w:bCs/>
          <w:sz w:val="22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/>
      </w:pPr>
      <w:r>
        <w:rPr>
          <w:rFonts w:eastAsia="Calibri" w:cs="Tahoma" w:ascii="Tahoma" w:hAnsi="Tahoma"/>
          <w:szCs w:val="24"/>
          <w:lang w:eastAsia="en-US"/>
        </w:rPr>
        <w:t>remont nawierzchni drogowych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emont nawierzchni zjazdów, chodników, opasek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zabezpieczenia istniejącej infrastruktury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obót wykończeniowych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0" w:after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  <w:t>robót porządkowych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20" w:hanging="0"/>
        <w:jc w:val="both"/>
        <w:rPr>
          <w:rFonts w:ascii="Tahoma" w:hAnsi="Tahoma" w:eastAsia="Calibri" w:cs="Tahoma"/>
          <w:szCs w:val="24"/>
          <w:lang w:eastAsia="en-US"/>
        </w:rPr>
      </w:pPr>
      <w:r>
        <w:rPr>
          <w:rFonts w:eastAsia="Calibri" w:cs="Tahoma" w:ascii="Tahoma" w:hAnsi="Tahoma"/>
          <w:szCs w:val="24"/>
          <w:lang w:eastAsia="en-US"/>
        </w:rPr>
      </w:r>
    </w:p>
    <w:p>
      <w:pPr>
        <w:pStyle w:val="Normal"/>
        <w:spacing w:before="0" w:after="0"/>
        <w:ind w:left="709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Wykaz istniejących obiektów budowlanych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ind w:left="284" w:hanging="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analizacja sanitarn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cią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elektroenergetycz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teletechnicz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wietrzna linia elektroenergetyczna;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b/>
          <w:sz w:val="22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Elementy zagospodarowania terenu , które mogą stwarzać zagrożenie bezpieczeństwa i zdrowia ludzi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Głównym zagrożeniem jest istniejąca infrastruktura terenu oraz ul. Niepodległości (pas drogowy), w obrębie której będą prowadzone roboty związane z realizacją inwestycji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Przewidywane zagrożenia występujące podczas realizacji robót budowlanych – ich skala i rodzaje oraz miejsce i czas ich wystąpienia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wpadnięcie pracownika lub innej osoby czy pojazdu do wykopu spowodowane złym oznakowaniem i oświetleniem terenu,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uszkodzenie istniejącego uzbrojenia przy pracach ziemnych,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porażenia prądem w sytuacji braku wyznaczonej strefy niebezpiecznej w pobliżu lini energetycznej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należy zwracać szczególną uwagę na pracę ludzi podczas równoczesnego używania maszyn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Sposób prowadzenia instruktażu pracowników przed przystąpieniem do prowadzenia robót.</w:t>
      </w:r>
    </w:p>
    <w:p>
      <w:pPr>
        <w:pStyle w:val="Normal"/>
        <w:spacing w:lineRule="auto" w:line="276" w:before="0" w:after="200"/>
        <w:ind w:left="284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Przed przystąpieniem do robót pracownicy winni zostać: przeszkoleni w zakresie zagrożeń, które mogą wystąpić podczas budowy, przepisów BHP, wyposażeni w odzież ochronną oraz poinstruowani o konieczności stosowania środków ochrony osobistej. Pracownik w zeszycie szkoleń stanowiskowych potwierdza udzielenie instruktażu własnoręcznym podpisem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Środki techniczne i organizacyjne zapobiegające niebezpieczeństwom wynikającym z wykonywania Robót budowlanych strefach szczególnego zagrożenia zdrowia lub w ich sąsiedztwie, w tym zapewniających bezpieczną i sprawną komunikację umożliwiającą szybką ewakuację na wypadek pożaru awarii i innych zagrożeń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rowadzone roboty należy wykonywać zgodnie z :</w:t>
      </w:r>
    </w:p>
    <w:p>
      <w:pPr>
        <w:pStyle w:val="Normal"/>
        <w:spacing w:lineRule="auto" w:line="276" w:before="0" w:after="200"/>
        <w:ind w:left="426" w:hanging="142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Rozporządzeniem Ministra Infrastruktury z dnia 06.02.2003r. w sprawie bezpieczeństwa i higieny pracy podczas wykonywania robót budowlanych (Dz. U. Nr 47, poz. 401),</w:t>
      </w:r>
    </w:p>
    <w:p>
      <w:pPr>
        <w:pStyle w:val="Normal"/>
        <w:spacing w:lineRule="auto" w:line="276" w:before="0" w:after="200"/>
        <w:ind w:left="426" w:hanging="142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odpowiednimi wymaganiami BHP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Sposoby  zabezpieczenia życia i zdrowia pracowników uzależnione są od przyjętego etapowania robót.</w:t>
      </w:r>
    </w:p>
    <w:p>
      <w:pPr>
        <w:pStyle w:val="Normal"/>
        <w:spacing w:lineRule="auto" w:line="276" w:before="0" w:after="200"/>
        <w:ind w:left="284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W czasie wykonywania robót ziemnych miejsca niebezpieczne należy ogrodzić i umieścić napisy ostrzegawcze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Roboty prowadzone będą na otwartej przestrzeni w sąsiedztwie innych ulic zapewniających konieczny transport i ewakuację w razie nieszczęśliwego wypadku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Warunki bezpiecznego prowadzenia pracy w wykopach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Kierownik budowy wykona lub zleci wykonanie projekt określający położenie instalacji i urządzeń podziemnych, mogących znaleźć się  w zasięgu prowadzonych robót. Przez kierownika budowy zostaną określone bezpieczne odległości ( w pionie i poziomie) od istniejących sieci, w jakiej mogą być wykonywane roboty ziemne o raz sposób  wykonywania tych robót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Wymaga się: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ręcznego wykonywania wykopów w pobliżu zidentyfikowanych instalacji podziemnych oraz ręcznego głębienia wykopów poszukiwawczych ( bez użycia kilofów, drągów i podobnych narzędzi  do odspajania gruntu),</w:t>
      </w:r>
    </w:p>
    <w:p>
      <w:pPr>
        <w:pStyle w:val="Normal"/>
        <w:spacing w:lineRule="auto" w:line="276" w:before="0" w:after="200"/>
        <w:ind w:left="567" w:hanging="283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-  ogrodzenia miejsc niebezpiecznych w czasie wykonywania robót ziemnych i umieszczenia napisów ostrzegawczych, a w miejscach ogólnodostępnych umieszczenia balustrad  w odległości nie mniejszej niż 1 m od krawędzi wykopu, zaopatrzonych w światło ostrzegawcze koloru czerwonego,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w przypadkach uzasadnionych względami bezpieczeństwa – szczelnego przykrycia wykopów w sposób uniemożliwiający wpadanie do niego,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projektu organizacji ruchu i prowadzenia robót zgodnie z tym projektem, jeżeli roboty wykonywane są w pasie drogi publicznej,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- odbudowania ścian wykopu, odpowiedniego do jego głębokości, struktury  gruntu i przewidywanych obciążeń lub wykonania skarp o odpowiednim kącie pochylenia, 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- zapewnienie bezpiecznych zejść do wykopu  - rozmieszczonych maksymalnie co 20m, 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- składowania urobku z wykopu w odległości nie mniejszej niż 0,6m dla wykopu odbudowywanego lub poza granicę klina odłamu gruntu, jeżeli wykop nie jest odbudowany, 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zapewnienia, aby osoby współpracujące  z operatorem (jeżeli do wykonania wykopów używany jest sprzęt zmechanizowany) znajdowały się wyłącznie w zabezpieczonej części wykopu,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- zapewnienia odpowiedniego zabezpieczenia, jeżeli w wykopie gromadzą się szkodliwe opary i gazy, zwłaszcza tam, gdzie eksploatowane są urządzenia napędzane silnikami spalinowymi, 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- zapewnienie wykonywania robót przez co najmniej 2 osoby, dla asekuracji, jeżeli wykop ma głębokość większą niż 2m,</w:t>
      </w:r>
    </w:p>
    <w:p>
      <w:pPr>
        <w:pStyle w:val="Normal"/>
        <w:spacing w:lineRule="auto" w:line="276" w:before="0" w:after="200"/>
        <w:ind w:left="567" w:hanging="283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zapewnienie używania przez pracowników pracujących na drogach odblaskowych kamizelek.</w:t>
      </w:r>
    </w:p>
    <w:p>
      <w:pPr>
        <w:pStyle w:val="Normal"/>
        <w:widowControl w:val="false"/>
        <w:overflowPunct w:val="false"/>
        <w:autoSpaceDE w:val="false"/>
        <w:spacing w:before="0" w:after="0"/>
        <w:ind w:left="260" w:hanging="0"/>
        <w:jc w:val="both"/>
        <w:rPr>
          <w:rFonts w:ascii="Arial" w:hAnsi="Arial" w:eastAsia="Calibri" w:cs="Arial"/>
          <w:kern w:val="2"/>
          <w:sz w:val="20"/>
          <w:szCs w:val="24"/>
          <w:lang w:eastAsia="en-US"/>
        </w:rPr>
      </w:pPr>
      <w:r>
        <w:rPr>
          <w:rFonts w:eastAsia="Calibri" w:cs="Arial" w:ascii="Arial" w:hAnsi="Arial"/>
          <w:kern w:val="2"/>
          <w:sz w:val="20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ahoma" w:hAnsi="Tahoma" w:cs="Tahoma"/>
          <w:bCs/>
          <w:kern w:val="2"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</w:rPr>
      </w:r>
    </w:p>
    <w:sectPr>
      <w:type w:val="nextPage"/>
      <w:pgSz w:w="11906" w:h="16838"/>
      <w:pgMar w:left="1440" w:right="1440" w:gutter="0" w:header="0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3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12"/>
      <w:ind w:left="3540" w:firstLine="36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124" w:firstLine="1068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firstLine="360"/>
      <w:jc w:val="center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color w:val="000000"/>
      <w:spacing w:val="0"/>
      <w:sz w:val="24"/>
    </w:rPr>
  </w:style>
  <w:style w:type="character" w:styleId="WWDomylnaczcionkaakapitu">
    <w:name w:val="WW-Domyœlna czcionka akapitu"/>
    <w:qFormat/>
    <w:rPr>
      <w:color w:val="000000"/>
      <w:spacing w:val="0"/>
      <w:sz w:val="24"/>
    </w:rPr>
  </w:style>
  <w:style w:type="character" w:styleId="WW8Num31z0">
    <w:name w:val="WW8Num31z0"/>
    <w:qFormat/>
    <w:rPr>
      <w:color w:val="000000"/>
      <w:spacing w:val="0"/>
      <w:sz w:val="24"/>
    </w:rPr>
  </w:style>
  <w:style w:type="character" w:styleId="ZnakZnak3">
    <w:name w:val=" Znak Znak3"/>
    <w:qFormat/>
    <w:rPr>
      <w:sz w:val="24"/>
      <w:lang w:val="en-US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en-US"/>
    </w:rPr>
  </w:style>
  <w:style w:type="character" w:styleId="ZnakZnak4">
    <w:name w:val=" Znak Znak4"/>
    <w:qFormat/>
    <w:rPr>
      <w:b/>
      <w:sz w:val="24"/>
      <w:u w:val="single"/>
      <w:lang w:val="en-US"/>
    </w:rPr>
  </w:style>
  <w:style w:type="character" w:styleId="ZnakZnak2">
    <w:name w:val=" Znak Znak2"/>
    <w:qFormat/>
    <w:rPr>
      <w:rFonts w:ascii="Arial Black" w:hAnsi="Arial Black" w:cs="Arial Black"/>
      <w:b/>
      <w:sz w:val="28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28"/>
    </w:rPr>
  </w:style>
  <w:style w:type="paragraph" w:styleId="List">
    <w:name w:val="List"/>
    <w:basedOn w:val="Normal"/>
    <w:pPr>
      <w:jc w:val="center"/>
    </w:pPr>
    <w:rPr>
      <w:rFonts w:ascii="Arial Black" w:hAnsi="Arial Black" w:cs="Arial Black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ignature">
    <w:name w:val="Signature"/>
    <w:basedOn w:val="Normal"/>
    <w:pPr>
      <w:spacing w:before="120" w:after="120"/>
    </w:pPr>
    <w:rPr>
      <w:i/>
    </w:rPr>
  </w:style>
  <w:style w:type="paragraph" w:styleId="Standardowy2">
    <w:name w:val="Standardowy2"/>
    <w:basedOn w:val="Normal"/>
    <w:qFormat/>
    <w:pPr/>
    <w:rPr/>
  </w:style>
  <w:style w:type="paragraph" w:styleId="Standardowy1">
    <w:name w:val="Standardowy1"/>
    <w:basedOn w:val="Normal"/>
    <w:qFormat/>
    <w:pPr/>
    <w:rPr/>
  </w:style>
  <w:style w:type="paragraph" w:styleId="Domylnie">
    <w:name w:val="Domy?lnie"/>
    <w:basedOn w:val="Normal"/>
    <w:qFormat/>
    <w:pPr/>
    <w:rPr/>
  </w:style>
  <w:style w:type="paragraph" w:styleId="Zawartoramki">
    <w:name w:val="Zawartoœæ ramki"/>
    <w:basedOn w:val="Normal"/>
    <w:qFormat/>
    <w:pPr>
      <w:jc w:val="center"/>
    </w:pPr>
    <w:rPr>
      <w:rFonts w:ascii="Arial Black" w:hAnsi="Arial Black" w:cs="Arial Black"/>
      <w:b/>
      <w:sz w:val="28"/>
    </w:rPr>
  </w:style>
  <w:style w:type="paragraph" w:styleId="Tekstpodstawowy21">
    <w:name w:val="Tekst podstawowy 21"/>
    <w:basedOn w:val="Normal"/>
    <w:qFormat/>
    <w:pPr>
      <w:ind w:left="708" w:hanging="0"/>
      <w:jc w:val="both"/>
    </w:pPr>
    <w:rPr/>
  </w:style>
  <w:style w:type="paragraph" w:styleId="Nagwek">
    <w:name w:val="Nag³ówek"/>
    <w:basedOn w:val="Normal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DefaultText">
    <w:name w:val="Default Text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uppressAutoHyphens w:val="true"/>
      <w:spacing w:before="100" w:after="1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budowlany opis Rększowic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18:30:00Z</dcterms:created>
  <dc:creator>User</dc:creator>
  <dc:description/>
  <cp:keywords/>
  <dc:language>en-US</dc:language>
  <cp:lastModifiedBy>UM</cp:lastModifiedBy>
  <cp:lastPrinted>2015-08-31T09:47:00Z</cp:lastPrinted>
  <dcterms:modified xsi:type="dcterms:W3CDTF">2023-07-09T16:14:00Z</dcterms:modified>
  <cp:revision>9</cp:revision>
  <dc:subject/>
  <dc:title>PROJEKT BUDOWLANY</dc:title>
</cp:coreProperties>
</file>