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SPECYFIKACJI TECHNICZNYCH WYKONANIA</w:t>
      </w:r>
    </w:p>
    <w:p>
      <w:pPr>
        <w:pStyle w:val="Heading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 ODBIORU ROBÓT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6662"/>
        <w:gridCol w:w="1276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T</w:t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res S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00.00.00</w:t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agania ogóln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01.01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tworzenie trasy i punktów wysokościow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– 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left"/>
              <w:rPr>
                <w:sz w:val="22"/>
              </w:rPr>
            </w:pPr>
            <w:r>
              <w:rPr>
                <w:sz w:val="22"/>
              </w:rPr>
              <w:t>Rozbiórka elementów dró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– 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2.00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boty ziemne. Wymagania ogól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– 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3.02.01a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gulacja pionowa urządzeń podziemn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– 46</w:t>
            </w:r>
          </w:p>
        </w:tc>
      </w:tr>
      <w:tr>
        <w:trPr>
          <w:trHeight w:val="12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4.01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ryto wraz z profilowaniem i zagęszczaniem podłoż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 – 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4.04.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udowy z kruszyw. Wymagania ogól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4.04.0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odbudowa z kruszywa </w:t>
            </w:r>
            <w:r>
              <w:rPr>
                <w:rFonts w:cs="Arial" w:ascii="Arial" w:hAnsi="Arial"/>
                <w:sz w:val="22"/>
              </w:rPr>
              <w:t>ł</w:t>
            </w:r>
            <w:r>
              <w:rPr>
                <w:sz w:val="22"/>
              </w:rPr>
              <w:t>amanego stabilizowanego mechaniczn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– 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4.05.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udowa i ulepszone podłoże z gruntów lub kruszyw stabilizowanych spoiwami hydraulicznymi. Wymagania ogól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 – 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4.05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dbudowa i ulepszone podłoże z gruntu lub kruszywa stabilizowanego   cement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– 95</w:t>
            </w:r>
          </w:p>
        </w:tc>
      </w:tr>
      <w:tr>
        <w:trPr>
          <w:trHeight w:val="17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</w:rPr>
            </w:pPr>
            <w:r>
              <w:rPr>
                <w:sz w:val="22"/>
              </w:rPr>
              <w:t>D.05.03.23a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wierzchnia z betonowej kostki brukowej dla dróg i ulic lokalnych oraz parkingów i chodnikó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 – 1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8.01.01b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– 1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8.03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– 1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bCs/>
                <w:sz w:val="22"/>
                <w:szCs w:val="22"/>
              </w:rPr>
              <w:t>D.09.01.0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ń drog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24 – 12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3:46:00Z</dcterms:created>
  <dc:creator>aaa</dc:creator>
  <dc:description/>
  <cp:keywords/>
  <dc:language>en-US</dc:language>
  <cp:lastModifiedBy>UM</cp:lastModifiedBy>
  <cp:lastPrinted>2017-12-21T10:49:00Z</cp:lastPrinted>
  <dcterms:modified xsi:type="dcterms:W3CDTF">2023-07-08T16:51:00Z</dcterms:modified>
  <cp:revision>13</cp:revision>
  <dc:subject/>
  <dc:title>SPIS SPECYFIKACJI TECHNICZNYCH WYKONANIA  I ODBIORU ROBÓT</dc:title>
</cp:coreProperties>
</file>