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0"/>
        <w:ind w:left="140" w:hanging="0"/>
        <w:rPr/>
      </w:pPr>
      <w:r>
        <w:rPr>
          <w:rFonts w:cs="Calibri" w:ascii="Calibri" w:hAnsi="Calibri"/>
          <w:b/>
          <w:color w:val="00B050"/>
          <w:sz w:val="28"/>
          <w:u w:val="single"/>
          <w:lang w:eastAsia="pl-PL"/>
        </w:rPr>
        <w:t>SPIS TREŚCI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B050"/>
          <w:sz w:val="28"/>
          <w:u w:val="single"/>
          <w:lang w:eastAsia="pl-PL"/>
        </w:rPr>
      </w:pPr>
      <w:r>
        <w:rPr>
          <w:rFonts w:cs="Calibri" w:ascii="Calibri" w:hAnsi="Calibri"/>
          <w:b/>
          <w:color w:val="00B050"/>
          <w:sz w:val="28"/>
          <w:u w:val="single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  <w:t>OPIS TECHNICZN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. Podstawa opracowa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I. Zakres opracowani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II. Stan istnieją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V. Charakterystyka ruch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V. Stan projektowan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VI. Rodzaje i zasady stosowania znaków i urządzeń bezpieczeństwa w organizacji ruchu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VII. Opis organizacji ruch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) Oznakowanie pionow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b) Oznakowanie poziome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I. Termin wprowadzenia organizacji ruch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  <w:t>RYSUNK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lan orientacyjny </w:t>
        <w:tab/>
        <w:tab/>
        <w:tab/>
        <w:tab/>
        <w:tab/>
        <w:tab/>
        <w:t>skala 1:10</w:t>
      </w:r>
      <w:r>
        <w:rPr/>
        <w:t xml:space="preserve"> </w:t>
      </w:r>
      <w:r>
        <w:rPr>
          <w:rFonts w:cs="Calibri" w:ascii="Calibri" w:hAnsi="Calibri"/>
        </w:rPr>
        <w:t>000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Plan sytuacyjny – organizacja ruchu</w:t>
        <w:tab/>
        <w:tab/>
        <w:tab/>
        <w:t>skala 1:500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Przekrój normalny progu spowalniającego ruch</w:t>
        <w:tab/>
        <w:tab/>
        <w:t>skala 1:50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lang w:val="en-US" w:eastAsia="en-US"/>
        </w:rPr>
      </w:pPr>
      <w:r>
        <w:rPr>
          <w:rFonts w:cs="Calibri" w:ascii="Calibri" w:hAnsi="Calibri"/>
          <w:b/>
          <w:i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  <w:lang w:val="en-US" w:eastAsia="en-US"/>
        </w:rPr>
      </w:pPr>
      <w:r>
        <w:rPr>
          <w:rFonts w:cs="Calibri" w:ascii="Calibri" w:hAnsi="Calibri"/>
          <w:b/>
          <w:i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  <w:t>OPIS TECHNICZN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i/>
          <w:sz w:val="32"/>
          <w:szCs w:val="32"/>
        </w:rPr>
        <w:t>DO PROJEKTU STAŁEJ ORGANIZACJI RUCH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Temat opracowani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8"/>
          <w:szCs w:val="32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32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32"/>
          <w:lang w:val="pl-PL" w:eastAsia="en-US"/>
        </w:rPr>
        <w:t>"Remont ulicy Portowej w Drezdenku"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8"/>
          <w:lang w:val="pl-PL" w:eastAsia="pl-PL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8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Inwestor:</w:t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i/>
          <w:i/>
          <w:sz w:val="28"/>
        </w:rPr>
      </w:pPr>
      <w:r>
        <w:rPr>
          <w:rFonts w:cs="Calibri" w:ascii="Calibri" w:hAnsi="Calibri"/>
          <w:b/>
          <w:bCs/>
          <w:i/>
          <w:sz w:val="28"/>
        </w:rPr>
        <w:tab/>
        <w:tab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446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Gmina Drezdenko</w:t>
            </w:r>
          </w:p>
        </w:tc>
      </w:tr>
      <w:tr>
        <w:trPr>
          <w:trHeight w:val="41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Ul. Warszawska 1, 66-530 Drezdenko</w:t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  <w:t>OPIS TECHNICZNY</w:t>
      </w:r>
    </w:p>
    <w:p>
      <w:pPr>
        <w:pStyle w:val="Heading1"/>
        <w:spacing w:lineRule="auto" w:line="276"/>
        <w:ind w:left="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Podstawa opracowa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 Inwestore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– skala 1:5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7 lipca 1994 r. Prawo Budowlane (Dz. U. z 2021 r. poz. 2351 ze zmianami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</w:rPr>
        <w:t>Rozporządzenie Ministra Infrastruktury w sprawie przepisów techniczno - budowlanych dotyczących dróg publicznych (Dz. U. z 2022 poz. 1518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</w:rPr>
        <w:t>Rozporządzenie Ministra Infrastruktury z dnia 12 października 2021 r. zmieniające rozporządzenie w sprawie szczegółowych warunków technicznych dla znaków i sygnałów drogowych oraz urządzeń bezpieczeństwa ruchu drogowego i warunków ich umieszczania na drogach (Dz. U. 2021 poz. 2066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Prawo o ruchu drogowym (tekst jednolity Dz. U. z 2022 r. poz. nr 988 z późniejszymi zmianami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zja w tereni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I. Zakres opracowa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alibri" w:ascii="Calibri" w:hAnsi="Calibri"/>
        </w:rPr>
        <w:t>Zakresem opracowania jest remont ul. Portowej w Drezdenku w kierunku wschodnim od skrzyżowania z ul. Długą na długości ok. 935m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inwestycji zakłada si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nawierzchni jezdni przez ułożenie warstw bitumi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nawierzchni zjazdów przez wymianę pełnej konstrukcj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nawierzchni chodników przez wymianę pełnej konstrukcj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poboczy gruntow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wysp spowalniających ru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e nowej organizacji ruchu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4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ednostka ewidencyjna Drezdenko</w:t>
      </w:r>
    </w:p>
    <w:p>
      <w:pPr>
        <w:pStyle w:val="Normal"/>
        <w:spacing w:lineRule="auto" w:line="314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bręb 0001 Drezdenko,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ałka 88/3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opracowania jest poprawa bezpieczeństwa ruchu drogowego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bCs/>
        </w:rPr>
        <w:t>III. Stan istniejący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tanie istniejącym ul. Portowa posiada nawierzchnię bitumiczną o szerokości 4,00 - 4,50m z obustronnymi poboczami gruntowymi. W ciągu ulicy występuje lokalnie zabudowa mieszkaniowa jednorodzinna, do której doprowadzone są zjazdy indywidualne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kalnie na początku opracowania od km 0+000.00 do km 0+030.00 po stronie prawej oraz od km 0+908.00 do zjazdu w km 0+922.02 po stronie lewej występuje chodnik dla pieszych. W ciągu ulicy głównie w obszarze zabudowy jednorodzinnej występuje oświetlenie uliczne w postaci opraw oświetleniowych zamontowanych na słupach prowadzących sieć elektroenergetyczną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V. Charakterystyka ruchu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ica Portowa prowadzi głównie ruch lokalny generowany przez znajdującą się zabudowę mieszkaniową zlokalizowaną przy jezdni. Na końcu opracowania znajdują się zabudowania wykorzystywane do celów produkcyjno usługowych. W czasie funkcjonowania przedsiębiorstwa występuje ruch pojazdów ciężarowych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ica Portowa z uwagi na lokalizację nie prowadzi ruchu tranzytowego w stanie istniejącym, po wykonaniu remontu i zwiększeniu atrakcyjności natężenie ruchu nie ulegnie zwiększeniu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5" w:hanging="3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. Stan projektowany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zakłada wykonanie remontu jezdni ul. Portowej przez ułożenie dodatkowych warstw bitumicznych z zachowaniem istniejącej szerokości jezdni tj. 4,00-4,50m. W ramach inwestycji zakłada się wymianę konstrukcji jezdni zjazdów na przyległe do drogi posesje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zakłada wykonanie 3 wysp, wyniesionych odcinków jezdni które mają na celu ograniczenie prędkości pojazdów poruszających się po ul. Portowej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erzchnię chodników znajdujących się na początku i końcu opracowania założono do wymiany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OWANE ROZWIĄZANIA W PRZEKROJU POPRZECZNYM</w:t>
      </w:r>
    </w:p>
    <w:p>
      <w:pPr>
        <w:pStyle w:val="Normal"/>
        <w:spacing w:lineRule="auto" w:line="360"/>
        <w:ind w:right="426" w:firstLine="54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  <w:u w:val="single"/>
        </w:rPr>
        <w:t>Konstrukcja jezdni na odcinku remontowanym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 xml:space="preserve">warstwa ścieralna SMA 11 gr. 4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>warstwa wiążąca AC16W gr. 8cm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>siatka z włókien szklano węglowych o wytrzymałości 120/200 kN/m 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>warstwa wyrównawcza AC11W gr. 4cm.</w:t>
      </w:r>
    </w:p>
    <w:p>
      <w:pPr>
        <w:pStyle w:val="Normal"/>
        <w:spacing w:lineRule="auto" w:line="360"/>
        <w:ind w:left="720" w:right="426" w:hanging="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</w:r>
    </w:p>
    <w:p>
      <w:pPr>
        <w:pStyle w:val="Normal"/>
        <w:spacing w:lineRule="auto" w:line="360"/>
        <w:ind w:right="426" w:firstLine="54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  <w:u w:val="single"/>
        </w:rPr>
        <w:t>Konstrukcja wyniesionych odcinków jezdni - progów spowalniających ruch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>betonowa kostka brukowa gr. 10cm kolor czerwony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 xml:space="preserve">podsypka cementowo piaskowa gr. 5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>podbudowa z kruszywa łamanego stabilizowanego mechanicznie C</w:t>
      </w:r>
      <w:r>
        <w:rPr>
          <w:rFonts w:cs="Calibri" w:ascii="Calibri" w:hAnsi="Calibri"/>
          <w:color w:val="010101"/>
          <w:vertAlign w:val="subscript"/>
        </w:rPr>
        <w:t>90/3</w:t>
      </w:r>
      <w:r>
        <w:rPr>
          <w:rFonts w:cs="Calibri" w:ascii="Calibri" w:hAnsi="Calibri"/>
          <w:color w:val="010101"/>
        </w:rPr>
        <w:t xml:space="preserve"> #0/32 gr. 30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>warstwa mrozoochronna z kruszywa związanego cementem C1,5/2,0 gr. 30cm,</w:t>
      </w:r>
    </w:p>
    <w:p>
      <w:pPr>
        <w:pStyle w:val="Normal"/>
        <w:spacing w:lineRule="auto" w:line="360"/>
        <w:ind w:left="720" w:right="426" w:hanging="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</w:r>
    </w:p>
    <w:p>
      <w:pPr>
        <w:pStyle w:val="Normal"/>
        <w:spacing w:lineRule="auto" w:line="360"/>
        <w:ind w:right="426" w:firstLine="54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  <w:u w:val="single"/>
        </w:rPr>
        <w:t>Nawierzchnia chodnik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 xml:space="preserve">betonowa kostka brukowa kolor szary gr. 8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 xml:space="preserve">podsypka cementowo piaskowa gr. 3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>podbudowa z kruszywa łamanego C</w:t>
      </w:r>
      <w:r>
        <w:rPr>
          <w:rFonts w:cs="Calibri" w:ascii="Calibri" w:hAnsi="Calibri"/>
          <w:color w:val="010101"/>
          <w:vertAlign w:val="subscript"/>
        </w:rPr>
        <w:t>90/3</w:t>
      </w:r>
      <w:r>
        <w:rPr>
          <w:rFonts w:cs="Calibri" w:ascii="Calibri" w:hAnsi="Calibri"/>
          <w:color w:val="010101"/>
        </w:rPr>
        <w:t xml:space="preserve"> #0/32 stabilizowanego mechanicznie gr. 15cm, </w:t>
      </w:r>
    </w:p>
    <w:p>
      <w:pPr>
        <w:pStyle w:val="Normal"/>
        <w:spacing w:lineRule="auto" w:line="360"/>
        <w:ind w:left="720" w:right="426" w:hanging="0"/>
        <w:jc w:val="both"/>
        <w:rPr>
          <w:rFonts w:ascii="Calibri" w:hAnsi="Calibri" w:cs="Calibri"/>
          <w:color w:val="010101"/>
          <w:sz w:val="14"/>
        </w:rPr>
      </w:pPr>
      <w:r>
        <w:rPr>
          <w:rFonts w:cs="Calibri" w:ascii="Calibri" w:hAnsi="Calibri"/>
          <w:color w:val="010101"/>
          <w:sz w:val="14"/>
        </w:rPr>
      </w:r>
    </w:p>
    <w:p>
      <w:pPr>
        <w:pStyle w:val="Normal"/>
        <w:spacing w:lineRule="auto" w:line="360"/>
        <w:ind w:right="426" w:firstLine="54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  <w:u w:val="single"/>
        </w:rPr>
        <w:t>Nawierzchnia zjazd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 xml:space="preserve">betonowa kostka brukowa kolor grafit gr. 8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 xml:space="preserve">podsypka cementowo piaskowa gr. 3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  <w:t xml:space="preserve">podbudowa z kruszywa łamanego 0/32 stabilizowanego mechanicznie gr. 25cm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20" w:right="426" w:hanging="360"/>
        <w:jc w:val="both"/>
        <w:rPr/>
      </w:pPr>
      <w:r>
        <w:rPr>
          <w:rFonts w:cs="Calibri" w:ascii="Calibri" w:hAnsi="Calibri"/>
          <w:color w:val="010101"/>
        </w:rPr>
        <w:t xml:space="preserve">warstwa gruntu stabilizowanego cementem C1,5/2,0 gr. 15cm, </w:t>
      </w:r>
    </w:p>
    <w:p>
      <w:pPr>
        <w:pStyle w:val="Normal"/>
        <w:suppressAutoHyphens w:val="false"/>
        <w:spacing w:lineRule="auto" w:line="360"/>
        <w:ind w:left="720" w:right="426" w:hanging="0"/>
        <w:jc w:val="both"/>
        <w:rPr>
          <w:rFonts w:ascii="Calibri" w:hAnsi="Calibri" w:cs="Calibri"/>
          <w:color w:val="010101"/>
        </w:rPr>
      </w:pPr>
      <w:r>
        <w:rPr>
          <w:rFonts w:cs="Calibri" w:ascii="Calibri" w:hAnsi="Calibri"/>
          <w:color w:val="010101"/>
        </w:rPr>
      </w:r>
    </w:p>
    <w:p>
      <w:pPr>
        <w:pStyle w:val="Normal"/>
        <w:spacing w:lineRule="auto" w:line="360"/>
        <w:ind w:left="540" w:right="426" w:hanging="0"/>
        <w:jc w:val="both"/>
        <w:rPr>
          <w:rFonts w:ascii="Calibri" w:hAnsi="Calibri" w:cs="Calibri"/>
          <w:color w:val="010101"/>
          <w:sz w:val="14"/>
        </w:rPr>
      </w:pPr>
      <w:r>
        <w:rPr>
          <w:rFonts w:cs="Calibri" w:ascii="Calibri" w:hAnsi="Calibri"/>
          <w:color w:val="010101"/>
          <w:sz w:val="14"/>
        </w:rPr>
      </w:r>
    </w:p>
    <w:p>
      <w:pPr>
        <w:pStyle w:val="TextBody"/>
        <w:spacing w:lineRule="auto" w:line="360"/>
        <w:ind w:right="425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erzchnię jezdni na odcinkach gdzie występuje chodnik ograniczono krawężnikami betonowymi 15x30 na ławie betonowej z oporem C12/15. W miejscach zjazdów zaprojektowano krawężniki betonowe najazdowe 15x22 na ławie betonowej C12/15 z oporem. </w:t>
      </w:r>
    </w:p>
    <w:p>
      <w:pPr>
        <w:pStyle w:val="TextBody"/>
        <w:spacing w:lineRule="auto" w:line="360"/>
        <w:ind w:right="425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ostopadłych krawędziach zjazdów zaprojektowano oporniki betonowe 12x25 na ławie betonowej C12/15 z oporem. Nawierzchnię chodników ograniczono obrzeżami betonowymi 8x30 na ławie betonowej z oporem C12/1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VI. Rodzaje i zasady stosowania znaków i urządzeń bezpieczeństwa w organizacji ruch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tawienie znakó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dchylenie poziome tarczy znaku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FF"/>
        </w:rPr>
        <w:drawing>
          <wp:inline distT="0" distB="0" distL="0" distR="0">
            <wp:extent cx="4540250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dległość i wysokość ustawienia znaków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809115" cy="114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66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FF"/>
        </w:rPr>
        <w:drawing>
          <wp:inline distT="0" distB="0" distL="0" distR="0">
            <wp:extent cx="1722755" cy="107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ymiary znaków</w:t>
      </w:r>
      <w:r>
        <w:rPr/>
        <w:t xml:space="preserve"> (w mm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45"/>
        <w:gridCol w:w="2157"/>
        <w:gridCol w:w="1246"/>
        <w:gridCol w:w="1286"/>
        <w:gridCol w:w="1825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y znaków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bol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e znaków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rzegawcz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az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kaz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yjne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ługość boku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podstawy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Calibri" w:hAnsi="Calibri"/>
          <w:b/>
        </w:rPr>
        <w:t>VII. Opis organizacji ruch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) Oznakowanie pionow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Oznakowanie należy wykonać wg planszy oznakowania - Rys 2. Do oznakowania należy zastosować znaki z grupy wielkości średnie. Lica znaków należy wykonać </w:t>
      </w:r>
      <w:r>
        <w:rPr>
          <w:rFonts w:cs="Calibri" w:ascii="Calibri" w:hAnsi="Calibri"/>
          <w:b/>
        </w:rPr>
        <w:t>z folii odblaskowej II typu</w:t>
      </w:r>
      <w:r>
        <w:rPr>
          <w:rFonts w:cs="Calibri" w:ascii="Calibri" w:hAnsi="Calibri"/>
        </w:rPr>
        <w:t>. Znaki powinny posiadać znak bezpieczeństwa „B”. Projektowane znaki należy mocować na słupach z rur stalowych ocynkowanych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ki powinny być widoczne z odległości umożliwiającej kierującemu jego zauważenie i prawidłową reakcję. Znaki powinny być widoczne o każdej porze dnia i nocy, dlatego też należy zwrócić uwagę na odpowiednią ich lokalizację i kąt ustawienia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454" w:top="709" w:footer="454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00965</wp:posOffset>
                </wp:positionV>
                <wp:extent cx="4231005" cy="21374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48"/>
                              <w:gridCol w:w="1278"/>
                              <w:gridCol w:w="1535"/>
                              <w:gridCol w:w="2102"/>
                            </w:tblGrid>
                            <w:tr>
                              <w:trPr>
                                <w:tblHeader w:val="true"/>
                                <w:trHeight w:val="170" w:hRule="atLeast"/>
                              </w:trPr>
                              <w:tc>
                                <w:tcPr>
                                  <w:tcW w:w="66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ZESTAWIENIE PROJEKTOWANYCH ZNAKÓW PIONOWYCH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70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n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ielkość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1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-11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J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-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J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B-3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J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A-1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J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A-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J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5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68.3pt;mso-wrap-distance-left:7.05pt;mso-wrap-distance-right:7.05pt;mso-wrap-distance-top:0pt;mso-wrap-distance-bottom:0pt;margin-top:-7.95pt;mso-position-vertical-relative:text;margin-left:6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48"/>
                        <w:gridCol w:w="1278"/>
                        <w:gridCol w:w="1535"/>
                        <w:gridCol w:w="2102"/>
                      </w:tblGrid>
                      <w:tr>
                        <w:trPr>
                          <w:tblHeader w:val="true"/>
                          <w:trHeight w:val="170" w:hRule="atLeast"/>
                        </w:trPr>
                        <w:tc>
                          <w:tcPr>
                            <w:tcW w:w="66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ZESTAWIENIE PROJEKTOWANYCH ZNAKÓW PIONOWYCH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70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tan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Wielkość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1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-11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J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-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J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-3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J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-1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J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-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J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5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Oznakowanie poziome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>Projekt oznakowania poziomego przedstawiono na planszy oznakowania w skali 1:500. Oznakowanie poziome należy wykonać, jako cienkowarstwowe koloru białego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znakowanie poziome powinno charakteryzować się dobrą widocznością w każdych warunkach, jednoznaczną czytelnością znaków, zachowaniem prawidłowych wymiarów geometrycznych, wysoką trwałością, właściwościami odblaskowymi, odpowiednią szorstkością zbliżoną do szorstkości nawierzchni, na której zostanie wykonane, odpornością na ścieranie i zabrudzenia.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</w:rPr>
        <w:tab/>
        <w:t xml:space="preserve"> </w:t>
      </w:r>
      <w:r>
        <w:rPr>
          <w:rFonts w:cs="Arial" w:ascii="Calibri" w:hAnsi="Calibri"/>
          <w:b/>
        </w:rPr>
        <w:t>VIII. Termin wprowadzenia organizacji ruchu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- Grudzień 2023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mgr inż. Marcin Jurewicz</w:t>
      </w:r>
    </w:p>
    <w:sectPr>
      <w:type w:val="continuous"/>
      <w:pgSz w:w="11906" w:h="16838"/>
      <w:pgMar w:left="1418" w:right="1418" w:gutter="0" w:header="454" w:top="709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06235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Calibri" w:hAnsi="Calibri" w:cs="Arial"/>
        <w:color w:val="000000"/>
        <w:lang w:eastAsia="pl-PL"/>
      </w:rPr>
    </w:pPr>
    <w:r>
      <w:rPr>
        <w:rFonts w:cs="Calibri" w:ascii="Calibri" w:hAnsi="Calibri"/>
        <w:lang w:val="en-US" w:eastAsia="en-US"/>
      </w:rPr>
      <w:t>"</w:t>
    </w:r>
    <w:r>
      <w:rPr>
        <w:rFonts w:cs="Arial" w:ascii="Calibri" w:hAnsi="Calibri"/>
        <w:color w:val="000000"/>
        <w:lang w:eastAsia="pl-PL"/>
      </w:rPr>
      <w:t>Remont ulicy Portowej w Drezdenku</w:t>
    </w:r>
    <w:r>
      <w:rPr>
        <w:rFonts w:cs="Calibri" w:ascii="Calibri" w:hAnsi="Calibri"/>
        <w:lang w:val="en-US" w:eastAsia="en-US"/>
      </w:rPr>
      <w:t>"</w:t>
    </w:r>
  </w:p>
  <w:p>
    <w:pPr>
      <w:pStyle w:val="Header"/>
      <w:tabs>
        <w:tab w:val="clear" w:pos="4536"/>
        <w:tab w:val="left" w:pos="2767" w:leader="none"/>
        <w:tab w:val="center" w:pos="4534" w:leader="none"/>
        <w:tab w:val="right" w:pos="9072" w:leader="none"/>
      </w:tabs>
      <w:rPr>
        <w:b/>
        <w:b/>
        <w:bCs/>
        <w:i/>
        <w:i/>
        <w:sz w:val="22"/>
        <w:szCs w:val="19"/>
      </w:rPr>
    </w:pPr>
    <w:r>
      <w:rPr>
        <w:b/>
        <w:bCs/>
        <w:i/>
        <w:sz w:val="22"/>
        <w:szCs w:val="19"/>
      </w:rPr>
      <w:tab/>
    </w:r>
  </w:p>
  <w:p>
    <w:pPr>
      <w:pStyle w:val="Header"/>
      <w:jc w:val="center"/>
      <w:rPr>
        <w:b/>
        <w:b/>
        <w:bCs/>
        <w:i/>
        <w:i/>
        <w:sz w:val="22"/>
        <w:szCs w:val="19"/>
        <w:lang w:val="en-US" w:eastAsia="en-US"/>
      </w:rPr>
    </w:pPr>
    <w:r>
      <w:rPr>
        <w:b/>
        <w:bCs/>
        <w:i/>
        <w:sz w:val="22"/>
        <w:szCs w:val="19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57785</wp:posOffset>
              </wp:positionH>
              <wp:positionV relativeFrom="paragraph">
                <wp:posOffset>58420</wp:posOffset>
              </wp:positionV>
              <wp:extent cx="604329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55pt;margin-top: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b/>
        <w:b/>
        <w:bCs/>
        <w:i/>
        <w:i/>
        <w:sz w:val="20"/>
        <w:szCs w:val="19"/>
      </w:rPr>
    </w:pPr>
    <w:r>
      <w:rPr>
        <w:b/>
        <w:bCs/>
        <w:i/>
        <w:sz w:val="20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firstLine="720"/>
      <w:jc w:val="both"/>
    </w:pPr>
    <w:rPr/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9:10:00Z</dcterms:created>
  <dc:creator>Przemek</dc:creator>
  <dc:description/>
  <cp:keywords/>
  <dc:language>en-US</dc:language>
  <cp:lastModifiedBy>klin</cp:lastModifiedBy>
  <cp:lastPrinted>2017-06-13T19:47:00Z</cp:lastPrinted>
  <dcterms:modified xsi:type="dcterms:W3CDTF">2023-01-18T20:56:00Z</dcterms:modified>
  <cp:revision>8</cp:revision>
  <dc:subject/>
  <dc:title>SPIS TREŚCI</dc:title>
</cp:coreProperties>
</file>