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spacing w:lineRule="auto" w:line="266"/>
        <w:jc w:val="both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lkusz z KLIMATEM – zielono-niebieska rewitalizacja olkuskiej starówki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type w:val="nextPage"/>
      <w:pgSz w:w="11906" w:h="16838"/>
      <w:pgMar w:left="1417" w:right="1417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4-07-30T10:34:00Z</dcterms:modified>
  <cp:revision>33</cp:revision>
  <dc:subject/>
  <dc:title/>
</cp:coreProperties>
</file>