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Olkusz z KLIMATEM – zielono-niebieska rewitalizacja olkuskiej starówki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w tym podatek od towaru i usług w 23 % stawce, tj.  …………………………………………..............zł</w:t>
      </w:r>
      <w:r>
        <w:rPr/>
        <w:t xml:space="preserve">. 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430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 xml:space="preserve">do 16 marca 2026 r. 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</w:t>
      </w:r>
      <w:r>
        <w:rPr/>
        <w:t xml:space="preserve"> miesięcy  (min. 60 miesięcy) gwarancji, liczonej od dnia podpisania protokołu końcowego robót. </w:t>
      </w:r>
    </w:p>
    <w:p>
      <w:pPr>
        <w:pStyle w:val="Akapitzlist"/>
        <w:spacing w:before="0" w:after="16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OŚWIADCZAMY, że jesteśmy / nie jesteśmy płatnikami podatku od towaru i usług VAT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ind w:left="142" w:hanging="142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12-15T13:53:00Z</cp:lastPrinted>
  <dcterms:modified xsi:type="dcterms:W3CDTF">2024-09-10T06:37:00Z</dcterms:modified>
  <cp:revision>49</cp:revision>
  <dc:subject/>
  <dc:title/>
</cp:coreProperties>
</file>