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0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</w:rPr>
        <w:t xml:space="preserve">Niniejsze oświadczenie podpisywane jest osobno przez każdego z podwykonawców. 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  <w:u w:val="single"/>
        </w:rPr>
        <w:t>Składane wraz z ofertą</w:t>
      </w:r>
      <w:r>
        <w:rPr>
          <w:b/>
          <w:color w:val="FF0000"/>
          <w:sz w:val="24"/>
          <w:szCs w:val="24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675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niesieniu do ogłoszenia o zamówieniu, prowadzonym w trybie podstawowym bez negocjacji, o którym mowa w art. 275 pkt 1 ustawy z dnia 2019 r. Prawo zamówień publicznych (Dz. 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w miejscowości Kępa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o niepodleganiu wykluczeniu w postępowani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składane na podstawie art. 125 ust. 1, w związku z  art. 273 ust. 2 oraz 462 ust. 5 ustawy Pzp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PRZESŁANEK WYKLUCZENIA Z POSTĘPOWANIA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8 ust. 1 ustawy Prawo zamówień publicznych.</w:t>
      </w:r>
    </w:p>
    <w:p>
      <w:pPr>
        <w:pStyle w:val="Bezodstpw"/>
        <w:spacing w:lineRule="auto" w:line="360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8 ust. 1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wyklucza się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</w:rPr>
        <w:t>1) będącego osobą fizyczną, którego prawomocnie skazano za przestępstwo:</w:t>
      </w:r>
    </w:p>
    <w:p>
      <w:pPr>
        <w:pStyle w:val="Bezodstpw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b) handlu ludźmi, o którym mowa w art. 189a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 lub za odpowiedni czyn zabroniony określony w przepisach prawa obcego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 xml:space="preserve">2) jeżeli urzędującego członka jego organu zarządzającego lub nadzorczego, wspólnika spółki 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4) wobec którego prawomocnie orzeczono zakaz ubiegania się o zamówienia publiczn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9 ust. 1 pkt 4 i pkt 7 ustawy Prawo zamówień publicznych.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9 ust.1 pkt. 4 i pkt. 7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zamawiający może wykluczyć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7)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iCs/>
          <w:sz w:val="24"/>
          <w:szCs w:val="24"/>
        </w:rPr>
        <w:t>(podać mającą zastosowanie podstawę wykluczenia spośród wymienionych w art. 108 ust. 1 lub  art. 109 ust. 1 pkt. 4, art. 109 ust. 1 pkt. 7 ustawy Pzp).</w:t>
      </w:r>
      <w:r>
        <w:rPr>
          <w:sz w:val="24"/>
          <w:szCs w:val="24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1.2.TP.2022 – Budowa kanalizacji sanitarnej w miejscowości Kę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2-02-09T13:03:00Z</cp:lastPrinted>
  <dcterms:modified xsi:type="dcterms:W3CDTF">2022-03-21T07:39:00Z</dcterms:modified>
  <cp:revision>108</cp:revision>
  <dc:subject/>
  <dc:title/>
</cp:coreProperties>
</file>