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browni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brown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brown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brow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iasto o charakterystycznym smaku czekoladowym, barwie brunatnej, nieglazurowane, bez nadzienia, bez dodatków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</w:t>
      </w:r>
      <w:r>
        <w:rPr/>
        <w:t>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, przypalone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ciemnobrązowa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ścisła, miękisz lekko porowaty, wilgotny, o dobrej krajalności; niedopuszczalne grudki surowc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intensywnie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2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7:58:00Z</dcterms:modified>
  <cp:revision>3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c91169d-e983-449d-9fe4-fcf639a25dd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