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CZEKOLAD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czekolad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czekolad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czekolad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kakao, wykańczany polewą czekoladową lub lukrową lub cukrem pudrem, 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wykończenia - brązowa do ciem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– różna w zależności od rodzaju wykańcz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od brązowej do ciemnobrąz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22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4-30T13:00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