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e słonecznik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e słonecznik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e słonecznikiem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e słonecznik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o-żytnie wyrabiane z mąki pszennej, mąki żytniej, na zakwasie żytnim z dodatkiem drożdży, z dodatkiem łuskanych nasion słonecznika (co najmniej 10%) i innych surowców określonych recepturą 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słonecznikiem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 jasnobrązowej do brązowej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6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4-02T11:14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