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17.2023                                    Poddębice, dnia 23.11.2023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ZMIANA TREŚCI SWZ (2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wa  fontanny składającej się z  3 rzeźb „Prima Ballerina” z instalacjami, budowa instalacji oświetleniowej, utwardzenie terenu oraz budowa małej architektury w ramach zadania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>Rewitalizacja Placu Kościuszki w Poddębicach - etap II”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>Zamawiający Gmina</w:t>
      </w:r>
      <w:r>
        <w:rPr>
          <w:rFonts w:eastAsia="Arial" w:cs="Arial" w:ascii="Arial" w:hAnsi="Arial"/>
          <w:color w:val="000000"/>
        </w:rPr>
        <w:t xml:space="preserve"> Poddębice działając na podstawie art. 286 ust. 1 ustawy z dnia 11 września 2019 roku Prawo zamówień publicznych (Dz. U z 2023 r. poz. 1605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6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8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27.11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29.11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7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1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9.11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3-11-23T09:35:00Z</cp:lastPrinted>
  <dcterms:modified xsi:type="dcterms:W3CDTF">2023-11-23T08:35:00Z</dcterms:modified>
  <cp:revision>51</cp:revision>
  <dc:subject/>
  <dc:title/>
</cp:coreProperties>
</file>