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ŚMIETANKA kremowa 30% </w:t>
      </w:r>
      <w:r>
        <w:rPr>
          <w:rFonts w:cs="Arial" w:ascii="Arial" w:hAnsi="Arial"/>
          <w:b/>
          <w:sz w:val="40"/>
          <w:szCs w:val="40"/>
        </w:rPr>
        <w:t>tł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mietanki kremowej 30% tł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mietanki kremowej 30% tł.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86028 Śmietanka i śmietana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- Oznaczanie skuteczności homogenizacji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EN ISO 2450 Śmietanka i śmietana - Oznaczanie zawartości tłuszczu – Metoda grawimetryczna (Metoda odniesienia)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mietanka kremowa 30% tł.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mleczny w formie emulsji tłuszczu w mleku odtłuszczonym, otrzymywany przez separację tłuszczu metodami fizycznymi; pasteryzowany, o zawartości tłuszczu nie mniej niż 30% (m/m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 xml:space="preserve">2 Wymagania 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103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7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barwa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 jednorodny, bez kłaczków ściętego sernika, bez podstoju serwatki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jednolita; jasnokremowa do kremowej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0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A-8602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ysty, śmietankowy, lekko słodki, lekki zapach i posmak pasteryzacji, niedopuszczalny smak i zapach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a, jednolita w całej masie, bez grudek tłuszczu; lekko zawiesist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18"/>
        <w:gridCol w:w="2766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, °SH, nie wyższa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2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mniej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245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teczność homogenizacji - średnica kuleczek tłuszczowych w [μm], nie większa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15% kuleczek tłuszczowych o śr. powyżej 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 ml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000 m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58565</wp:posOffset>
              </wp:positionH>
              <wp:positionV relativeFrom="paragraph">
                <wp:posOffset>-50165</wp:posOffset>
              </wp:positionV>
              <wp:extent cx="28809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9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5pt;height:13.8pt;mso-wrap-distance-left:0pt;mso-wrap-distance-right:0pt;mso-wrap-distance-top:0pt;mso-wrap-distance-bottom:0pt;margin-top:-3.9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1:11:00Z</dcterms:created>
  <dc:creator>Beata Jach</dc:creator>
  <dc:description/>
  <cp:keywords/>
  <dc:language>en-US</dc:language>
  <cp:lastModifiedBy>Szymańska Zofia</cp:lastModifiedBy>
  <cp:lastPrinted>2012-01-25T14:53:00Z</cp:lastPrinted>
  <dcterms:modified xsi:type="dcterms:W3CDTF">2024-06-24T06:46:00Z</dcterms:modified>
  <cp:revision>9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0456ada-2a6c-4256-a70b-8704f05987fb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