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ementaler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mentalera w plastra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mentalera w plastrach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mentaler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, podpuszczkowy, dojrzewający typu szwajcarskiego wyrabiany z mleka pasteryzowanego o ustalonej zawartości tłuszcz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duże okrągłe i owal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twarda, zwarta, elastyczna, jednolita w całej masie; dopuszcza się lekko plastyczną,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 do jasnożółtej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słodko-orzechowy, aromatyczny; niedopuszczalny jełki, gnilny, gorzki i inny obcy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2 miesiąc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1275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ementalera w plastrach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60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26:00Z</dcterms:created>
  <dc:creator>Beata Jach</dc:creator>
  <dc:description/>
  <cp:keywords/>
  <dc:language>en-US</dc:language>
  <cp:lastModifiedBy>Bębnowicz Aleksandra</cp:lastModifiedBy>
  <cp:lastPrinted>2022-04-20T13:26:00Z</cp:lastPrinted>
  <dcterms:modified xsi:type="dcterms:W3CDTF">2024-06-21T11:34:00Z</dcterms:modified>
  <cp:revision>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0dd1315-281b-4b3c-b09c-fd27f37ba2cb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