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 do SWZ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ARAMETRY TECHNICZN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rka i model wózka widłowego: 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44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6078"/>
        <w:gridCol w:w="3843"/>
      </w:tblGrid>
      <w:tr>
        <w:trPr>
          <w:trHeight w:val="36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 / opis Wykonawcy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przęt fabrycznie nowy, wyprodukowany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</w:rPr>
              <w:t>202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, wyprodukowany……… r.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napędu – silnik spalinowy zasilany wyłącznie LPG, pojemność min 2300cm3, moc znamionowa min 33kW, przekładnia jednoszybkościowa, tradycyjna dźwignia kontroli kierunku jazdy (F/N/R) umieszczona po lewej stronie kolumny kierowniczej lub przełącznik kierunku jazdy zintegrowany z podłokietnikiem. Oddzielny pedał przyspieszeni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Tak* / Nie*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jemność …… cm3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c znamionow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…… </w:t>
            </w: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hamulcowy – hamulec roboczy wspomagany hydraulicznie. Hamulec postojowy uruchamiany dźwignią ręczną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spełniający obowiązujące europejskie normy emisji spalin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kierowniczy – wspomagany hydrauliczni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gumienie – pełn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hydrauliczne – (unoszenie, przechył, przesuw, ścisk) umieszczone obok fotela operatora umożliwiające wsiadanie z obydwu stron kabiny lub za pomocą przełączników zintegrowanych z podłokietnikiem przy zachowaniu możliwości wsiadania z obydwu stron kabin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hydrauliczne – (unoszenie, przechył, przesuw, ścisk) umieszczone obok fotela operatora umożliwiające wsiadanie z obydwu stron kabin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 /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hydrauliczne – (unoszenie, przechył, przesuw, ścisk) za pomocą przełączników zintegrowanych z podłokietnikiem przy zachowaniu możliwości wsiadania z obydwu stron kabin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zewnętrzne: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dźwig nominalny 2500kg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ks wysokość podnoszenia min 3800m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ks wysokość podnoszeni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…….mm.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kopowy maszt nieograniczający widoczności operator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wysokość masztu przy opuszczonych widłach i maszcie ustawionym pionowo do  2500m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całkowita – max 2500m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całkowit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……mm.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prześwit (w najniższym punkcie / pod masztem) 120m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prześwit (w najniższym punkcie / pod masztem)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…… 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entylacja i chłodzenie układu napędowego nie może powodować zaciągania lekkich odpadów z posadzki do komory silnik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posażenie dodatkowe: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ęta kabina z ogrzewanie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cz obsługi z menu w języku polskim z istotnymi informacjami pracy maszyny oraz możliwością spowolnienia pracy hydrauliki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yba przednia z wycieraczką i spryskiwacze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rata ochronna dachu kabin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e oświetlenie, oświetlenie robocze przód i tył wraz z oświetleniem ostrzegawczy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ł cofani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usterko wsteczne panoramiczn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czep holowniczy z tyłu pojazdu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hwytak do bel odpowiedni do bezpiecznego transportowania sprasowanego materiału o rozmiarze max (szerokość, wysokość, głębokość) 1100/1100/1500 i ciężarze do 1500 kg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4 sekcje rozdzielacza z przewodami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odpowiednie do pracy z obciążeniem maksymalny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brotnica 180’ z możliwością zamontowania wideł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* niepotrzebne skreślić lub wykasować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pl-PL"/>
        </w:rPr>
        <w:t>Należy złożyć w postaci elektronicznej i podpisać kwalifikowanym podpisem elektronicznym lub podpisem zaufanym albo podpisem osobist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Andale Sans UI;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21:00Z</dcterms:created>
  <dc:creator>eabramek</dc:creator>
  <dc:description/>
  <cp:keywords/>
  <dc:language>en-US</dc:language>
  <cp:lastModifiedBy>Magdalena Mincberg</cp:lastModifiedBy>
  <dcterms:modified xsi:type="dcterms:W3CDTF">2021-06-01T09:27:00Z</dcterms:modified>
  <cp:revision>6</cp:revision>
  <dc:subject/>
  <dc:title>Załącznik Nr 5 do SIWZ ZP 55/16</dc:title>
</cp:coreProperties>
</file>