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11 do SWZ</w:t>
      </w:r>
    </w:p>
    <w:p>
      <w:pPr>
        <w:pStyle w:val="Heading1"/>
        <w:spacing w:before="0" w:after="0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nr sprawy: 16/SI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rPr/>
      </w:pPr>
      <w:r>
        <w:rPr>
          <w:rFonts w:cs="Arial" w:ascii="Arial" w:hAnsi="Arial"/>
          <w:i/>
          <w:sz w:val="16"/>
          <w:szCs w:val="20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Wykonanie remontu budynku nr 30 w kompleksie wojskowym nr 8705 w m. Oświęcim”, nr sprawy: </w:t>
      </w:r>
      <w:r>
        <w:rPr>
          <w:rFonts w:cs="Arial" w:ascii="Arial" w:hAnsi="Arial"/>
          <w:b/>
          <w:sz w:val="20"/>
          <w:szCs w:val="20"/>
        </w:rPr>
        <w:t>16/SI/202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b/>
          <w:b/>
          <w:iCs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0 r. poz. 1076), o której mowa w art. 108 ust. 1 pkt 5 Ustawy Pzp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0 r. poz. 1076 i 1086), o której mowa w art. 108 ust. 1 pkt 5 Ustawy Pzp z n/w wykonawcami: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20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color w:val="FF0000"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ydmańska Monika</cp:lastModifiedBy>
  <cp:lastPrinted>2022-03-15T16:47:00Z</cp:lastPrinted>
  <dcterms:modified xsi:type="dcterms:W3CDTF">2022-07-22T09:42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6022afba-3c3d-4b3d-8d21-5fcc25541107</vt:lpwstr>
  </property>
</Properties>
</file>