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b/>
        </w:rPr>
        <w:t>Wykonanie robót budowlanych na zadaniu – „Budowa wiat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3-05-19T07:53:00Z</dcterms:modified>
  <cp:revision>16</cp:revision>
  <dc:subject/>
  <dc:title/>
</cp:coreProperties>
</file>