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.1c do ZO- Opis przedmiotu zamówienia w zakresie części nr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 PRZEDMIOTU 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CZ 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/>
        <w:t xml:space="preserve">Przedmiotem zamówienia jest </w:t>
      </w:r>
      <w:r>
        <w:rPr>
          <w:b/>
        </w:rPr>
        <w:t>stała usługa w zakresie wykonywania bieżącej usługi przeglądów, przeglądów specjalnych, konserwacji, pogotowia technicznego oraz wykonywanie napraw awaryjnych i konserwacyjnych dźwigów  zgodnie z przepisami Urzędu Dozoru Technicznego oraz obowiązującymi  normami oraz instrukcjami konserwacji producenta w obiektach wojskowych będących na zaopatrzeniu 32 WOG w miejscowości Hrubiesz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Czynności konserwacyjne i naprawcze mają na celu zabezpieczenie całodobowo eksploatacji dźwigów przez firmę posiadającą stosowne uprawnienia </w:t>
      </w:r>
      <w:r>
        <w:rPr/>
        <w:t xml:space="preserve">zgodnie z przepisami Urzędu Dozoru Technicznego oraz obowiązującymi  normami oraz instrukcjami konserwacji producenta. </w:t>
      </w:r>
    </w:p>
    <w:p>
      <w:pPr>
        <w:pStyle w:val="Normal"/>
        <w:numPr>
          <w:ilvl w:val="1"/>
          <w:numId w:val="11"/>
        </w:numPr>
        <w:ind w:left="284" w:hanging="284"/>
        <w:rPr/>
      </w:pPr>
      <w:r>
        <w:rPr/>
        <w:t>Zakres usługi:</w:t>
      </w:r>
    </w:p>
    <w:p>
      <w:pPr>
        <w:pStyle w:val="Normal"/>
        <w:ind w:left="709" w:hanging="0"/>
        <w:jc w:val="both"/>
        <w:rPr/>
      </w:pPr>
      <w:r>
        <w:rPr/>
        <w:t xml:space="preserve">Usługa dotyczy przeglądów i konserwacji, pogotowia technicznego, napraw awaryjnych dźwigu i wciągników </w:t>
      </w:r>
      <w:r>
        <w:rPr>
          <w:b/>
        </w:rPr>
        <w:t xml:space="preserve">(9 szt.) </w:t>
      </w:r>
      <w:r>
        <w:rPr/>
        <w:t>zlokalizowanych na terenie kompleksu wojskowego w Hrubieszowie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64"/>
        <w:gridCol w:w="928"/>
        <w:gridCol w:w="1070"/>
        <w:gridCol w:w="937"/>
        <w:gridCol w:w="2228"/>
        <w:gridCol w:w="748"/>
        <w:gridCol w:w="1141"/>
      </w:tblGrid>
      <w:tr>
        <w:trPr>
          <w:trHeight w:val="7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urząd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źwigoweg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fabryczn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r ewidencyj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UR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zainstalowania dźwig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dźwi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g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ystanków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zwi</w:t>
            </w:r>
          </w:p>
        </w:tc>
      </w:tr>
      <w:tr>
        <w:trPr>
          <w:trHeight w:val="7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warowy WO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/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Wojskowa 40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Hrubieszo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. 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</w:tr>
      <w:tr>
        <w:trPr>
          <w:trHeight w:val="7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jezdny wciągnik elektryczny linowy SHZ 500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ednostka Wojskowa 40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Hrubieszo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. 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jezdny wciągnik elektryczny linowy SHZ 500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Wojskowa 40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Hrubieszo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. 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jezdny wciągnik elektryczny linowy SHZ 500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Wojskowa 40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Hrubieszo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. 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jezdny wciągnik elektryczny linowy SHZ 500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Wojskowa 40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Hrubieszo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. 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jezdny wciągnik elektryczny linowy SHZ 500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Wojskowa 40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Hrubieszo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. 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jezdny wciągnik elektryczny linowy SHZ 500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Wojskowa 40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Hrubieszo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. 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jezdny wciągnik elektryczny linowy SHZ 500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Wojskowa 40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Hrubieszo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. 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jezdny wciągnik elektryczny linowy SHZ 500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Wojskowa 40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Hrubieszo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. 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ind w:left="284" w:hanging="284"/>
        <w:rPr/>
      </w:pPr>
      <w:r>
        <w:rPr/>
        <w:t>Termin realizacji usługi:</w:t>
      </w:r>
    </w:p>
    <w:p>
      <w:pPr>
        <w:pStyle w:val="Normal"/>
        <w:ind w:left="360" w:firstLine="349"/>
        <w:rPr>
          <w:b/>
          <w:b/>
        </w:rPr>
      </w:pPr>
      <w:r>
        <w:rPr>
          <w:b/>
        </w:rPr>
        <w:t>Od 27.11.2024 do 31.12.2025 r.</w:t>
      </w:r>
    </w:p>
    <w:p>
      <w:pPr>
        <w:pStyle w:val="Normal"/>
        <w:ind w:left="709" w:hanging="0"/>
        <w:rPr/>
      </w:pPr>
      <w:r>
        <w:rPr/>
        <w:t>Szczegółowe terminy przeprowadzania przeglądów i konserwacji należy wykonać zgodnie z poniższym harmonogramem:</w:t>
        <w:tab/>
      </w:r>
    </w:p>
    <w:p>
      <w:pPr>
        <w:pStyle w:val="Normal"/>
        <w:ind w:left="360" w:firstLine="349"/>
        <w:rPr>
          <w:b/>
          <w:b/>
        </w:rPr>
      </w:pPr>
      <w:r>
        <w:rPr>
          <w:b/>
        </w:rPr>
        <w:t>W ROKU 2024: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do 26.12.2024r.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rPr>
          <w:b/>
          <w:b/>
        </w:rPr>
      </w:pPr>
      <w:r>
        <w:rPr>
          <w:b/>
        </w:rPr>
        <w:t>W ROKU 2025: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01.2025r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02.2025r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03.2025r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04.2025r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05.2025r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06.2025r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07.2025r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08.2025r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09.2025r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10.2025r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11.2025r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do 26.12.2025r.</w:t>
      </w:r>
    </w:p>
    <w:p>
      <w:pPr>
        <w:pStyle w:val="Normal"/>
        <w:numPr>
          <w:ilvl w:val="1"/>
          <w:numId w:val="11"/>
        </w:numPr>
        <w:ind w:left="709" w:hanging="709"/>
        <w:jc w:val="both"/>
        <w:rPr/>
      </w:pPr>
      <w:r>
        <w:rPr/>
        <w:t>Przeglądy obejmują wszystkie urządzenia wykazane pkt 1.1 i należy</w:t>
        <w:br/>
        <w:t>sporządzić protokół odbioru po każdej wykonanej czynności oraz odnotować ten fakt  w dzienniku konserwacji urządzenia.</w:t>
      </w:r>
    </w:p>
    <w:p>
      <w:pPr>
        <w:pStyle w:val="Normal"/>
        <w:numPr>
          <w:ilvl w:val="1"/>
          <w:numId w:val="11"/>
        </w:numPr>
        <w:ind w:left="284" w:hanging="284"/>
        <w:jc w:val="both"/>
        <w:rPr/>
      </w:pPr>
      <w:r>
        <w:rPr/>
        <w:t>Konserwacja i naprawa dźwigów i wciągników obejmuje:</w:t>
      </w:r>
    </w:p>
    <w:p>
      <w:pPr>
        <w:pStyle w:val="Normal"/>
        <w:ind w:left="709" w:hanging="0"/>
        <w:jc w:val="both"/>
        <w:rPr/>
      </w:pPr>
      <w:r>
        <w:rPr/>
        <w:t>Bieżącą konserwację urządzeń, która będzie polegać na utrzymaniu urządzeń w stałym ruchu w okresie między naprawami głównymi oraz w zakresie ustalonym instrukcją konserwacyjną opracowaną przez producenta dźwigów i wciągników oraz obowiązujących przepisów Dozoru Technicznego</w:t>
      </w:r>
    </w:p>
    <w:p>
      <w:pPr>
        <w:pStyle w:val="Normal"/>
        <w:numPr>
          <w:ilvl w:val="1"/>
          <w:numId w:val="11"/>
        </w:numPr>
        <w:ind w:left="709" w:hanging="709"/>
        <w:jc w:val="both"/>
        <w:rPr/>
      </w:pPr>
      <w:r>
        <w:rPr/>
        <w:t>Utrzymywanie w ruchu i konserwacja dźwigów i wciągników zgodnie z DTR producenta i przepisami WDT:</w:t>
      </w:r>
    </w:p>
    <w:p>
      <w:pPr>
        <w:pStyle w:val="Normal"/>
        <w:ind w:left="709" w:firstLine="11"/>
        <w:jc w:val="both"/>
        <w:rPr/>
      </w:pPr>
      <w:r>
        <w:rPr/>
        <w:t>Zapewnienie całodobowego pogotowia technicznego – wymagany czas reakcji serwisu ciągłego dla usuwania bieżących usterek;</w:t>
      </w:r>
    </w:p>
    <w:p>
      <w:pPr>
        <w:pStyle w:val="Normal"/>
        <w:numPr>
          <w:ilvl w:val="0"/>
          <w:numId w:val="12"/>
        </w:numPr>
        <w:ind w:left="993" w:hanging="284"/>
        <w:jc w:val="both"/>
        <w:rPr/>
      </w:pPr>
      <w:r>
        <w:rPr/>
        <w:t>w przypadku konieczności naprawy czas oczekiwania na konserwatora – do 24 godzin.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>w przypadku unieruchomienia dźwigu z ludźmi – nie dotyczy – dźwig towarowy bez prawa wstępu dla ludzi.</w:t>
      </w:r>
    </w:p>
    <w:p>
      <w:pPr>
        <w:pStyle w:val="Normal"/>
        <w:numPr>
          <w:ilvl w:val="1"/>
          <w:numId w:val="11"/>
        </w:numPr>
        <w:ind w:left="709" w:hanging="709"/>
        <w:jc w:val="both"/>
        <w:rPr/>
      </w:pPr>
      <w:r>
        <w:rPr/>
        <w:t>W ramach konserwacji wykonawca będzie przeprowadzał przeglądy techniczne dźwigów nie rzadziej niż raz w miesiącu zgodnie z obowiązującymi  przepisami, normami i instrukcjami, a w szczególności: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przegląd konstrukcji nośnej w szybie dźwigu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przegląd kontaktów bezpieczeństwa dźwigu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przegląd instalacji elektrycznej i stanu silnika, sprzęgła, hamulca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przegląd tablic sterowniczych urządzenia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rawdzenie stanu lin, kół ciernych i zdawczych, luzowników i łożysk urządzenia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rawdzenie stanu ograniczników prędkości dźwigu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rawdzenie i regulacja zatrzymania się kabiny na przystankach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 xml:space="preserve">sprawdzenie działania drzwi i ich zamocowania, funkcjonowania zamków </w:t>
        <w:br/>
        <w:t>i łączników bezpieczeństwa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rawdzenie stabilności kabiny i stanu prowadników rolkowych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rawdzenie stanu technicznego podzespołów windy i dokonywanie ustawień korekcyjnych poprzez: dokręcanie, usuwanie luzów, regulację działań łączników oraz smarowanie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rawdzenie stanu wciągarki, sprzęgieł, prowadnic przeciwwag dźwigu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rawdzenie działania sygnalizacji alarmowej dźwigu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rawdzenie połączeń obwodów ochrony przeciwpożarowej i zabezpieczeń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rawdzenie stanu styków i przekaźników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rawdzenie działania głównego wyłącznika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rawdzenie stanu oleju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czyszczenie, smarowanie, regulowanie.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dokonywanie wymiany części eksploatacyjnych i zamiennych;</w:t>
      </w:r>
    </w:p>
    <w:p>
      <w:pPr>
        <w:pStyle w:val="Normal"/>
        <w:ind w:left="709" w:hanging="0"/>
        <w:jc w:val="both"/>
        <w:rPr/>
      </w:pPr>
      <w:r>
        <w:rPr/>
        <w:t>Jak również czynności mających na celu utrzymanie urządzeń i instalacji w pełnej gotowości do pracy oraz zapewnienie warunków ich użytkowania określonych w obowiązujących normach technicznych, dokumentacji, DTR konkretnych urządzeń zgodnie z zaleceniami producenta wyrobów, urządzeń, jak również czynności pozwalających na prawidłową pracę urządzeni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onadto należy wykonać poniższe czynności dla wybranych elementów dźwigowych:</w:t>
      </w:r>
    </w:p>
    <w:p>
      <w:pPr>
        <w:pStyle w:val="Normal"/>
        <w:rPr/>
      </w:pPr>
      <w:r>
        <w:rPr/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736"/>
        <w:gridCol w:w="2489"/>
      </w:tblGrid>
      <w:tr>
        <w:trPr>
          <w:trHeight w:val="112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NNOŚĆ DO WYKONANIA W RAMACH PRZEGLĄDU KONSERWACYJNEG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NNOŚĆ DO WYKONANIA JEŚLI TO KONIECZNE</w:t>
            </w:r>
          </w:p>
        </w:tc>
      </w:tr>
      <w:tr>
        <w:trPr/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BINA</w:t>
            </w:r>
          </w:p>
        </w:tc>
      </w:tr>
      <w:tr>
        <w:trPr>
          <w:trHeight w:val="183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ętrz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wyposażenia kabiny: lustra, poręcze, tabliczki identyfikacyjne, instrukcje obsługi, szklanych paneli ściennych (jeśli dotyczy), paneli metalowych, powierzchni podłogi, stanu drzwi kabinowych oraz sufitu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ć brakujące oznaczenia, instrukcje itp.</w:t>
            </w:r>
          </w:p>
        </w:tc>
      </w:tr>
      <w:tr>
        <w:trPr>
          <w:trHeight w:val="9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/kaseta dyspozycj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działania przycisków /stacyjek/ czytników kart dostępu. Kontrola działania systemu powiadamiania służb ratowniczych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natężenie oświetlenia, sprawdzić działanie oświetlenia awaryjneg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ścić osłony lamp, uzupełnić oświetle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drożność otworów wentylacyjnych, sprawdzić działanie wentylato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ożnić otwory wentylacyjn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kabinow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g kabinowy, prowadniki, rolk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, smarowanie, 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tyna świetln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soczewek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uderzeniowa (PN-EN 81-1 7.5.2.1.1.3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>
          <w:trHeight w:val="105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otwarcie/zamknięcie drzw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>
          <w:trHeight w:val="100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lowanie/kontakt drzwi kabinowych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, sprawdzić możliwość ręcznego otwarcia drzwi w strefie odryglowani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drzwi kabinowych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ć stan oraz działanie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kabiny, pudło kabiny, balustrad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połączeń/ mocowań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ręcić elementy złączne</w:t>
            </w:r>
          </w:p>
        </w:tc>
      </w:tr>
      <w:tr>
        <w:trPr>
          <w:trHeight w:val="56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arki prowadnic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ć olej</w:t>
            </w:r>
          </w:p>
        </w:tc>
      </w:tr>
      <w:tr>
        <w:trPr>
          <w:trHeight w:val="5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niki ramy kabiny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ć stan oraz działanie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>
          <w:trHeight w:val="95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ki bezpieczeństwa na kabini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 łączników klap serwisowych, stopu, zabezpieczenia przeciw opadaniu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a linow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, dokręcanie elementów złącznych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elektryczn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jazdy rewizyjnej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wagow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</w:tr>
      <w:tr>
        <w:trPr>
          <w:trHeight w:val="215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YB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nic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owanie, czyszczenie, 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orniki, mocowani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, czyszczenie, dokręcenie elementów złącznych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y kół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szybow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lowanie/kontakty drzwi szybowych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e, czyszcze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i drzwi szybowych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y nośn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naciągu, czyszczenie, smarowa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nik prędkośc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ć stan oraz działanie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ownik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, mocow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, dokręcenie elementów złącznych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y i połączenia hydrauliczn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wycieków, zniekształceń, uszkodzeń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bezpieczeństw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elektryczn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ć pomiary elektryczn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zorowani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czyszczenie, 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ączniki krańcow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, 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prowadnice siłownik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, 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sia linow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i wentylacj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ć oświetlenie, oczyścić oprawy, udrożnić wentylację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zybie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obecność wilgoci, wody, zanieczyszczeń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wytacz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rzak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, regulacja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ka linki ogranicznika prędkośc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, 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 w podszybiu, łącznik oświetlenia, gniazdo sieciow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binki w podszybiu/nadszybiu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 kontaktów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y szybu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mocowanie osłon, obecność pęknięć paneli szklanych, obecność otworów it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, dokręcenie mocowań</w:t>
            </w:r>
          </w:p>
        </w:tc>
      </w:tr>
      <w:tr>
        <w:trPr/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PRZYSTANKÓW</w:t>
            </w:r>
          </w:p>
        </w:tc>
      </w:tr>
      <w:tr>
        <w:trPr>
          <w:trHeight w:val="84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yjne otwieranie drzw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, czyszczenie, smarowa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y wezwań/-piętrowskazywacz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ki drzwi szafy sterowej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, czyszczenie, smarowa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M (niezamierzony ruch kabiny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awaryjny przy zaniku napięci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, czyszczenie, smarowa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ppoż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działanie zjazdu pożarowego zgodnie z PN EN 81-7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zd testowy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rzeprowadzić pełną jazdę w kierunku góra i dół z zatrzymaniem na każdym przystanku oraz jazdę pomiędzy skrajnymi przystankami w obydwu kierunkach. Sprawdzić dokładność zatrzymania, poprawności korekcji, komfort jazdy (drgania, szarpania itp.) hała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, czyszczenie, smarowanie</w:t>
            </w:r>
          </w:p>
        </w:tc>
      </w:tr>
      <w:tr>
        <w:trPr/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ZYNOWNI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sterow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działanie kamery obserwacji napędu, wyłącznika głównego, stan/działanie instalacji elektrycznej i zabezpieczeń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, dokręcenie przewodów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 oleju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, wycieki, poziom oleju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ć olej, czyszcze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ręcznego opuszczani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, 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ka ręczn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, 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kulowy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y i połączenia hydrauliczn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wycieków, zniekształceń, uszkodzeń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prawdzić stan  i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ind w:left="709" w:hanging="709"/>
        <w:jc w:val="both"/>
        <w:rPr/>
      </w:pPr>
      <w:r>
        <w:rPr/>
        <w:t xml:space="preserve">W ramach konserwacji wykonawca będzie przeprowadzał przeglądy techniczne wciągarek co 30 dni zgodnie z obowiązującymi  przepisami, normami i instrukcjami, </w:t>
        <w:br/>
        <w:t>a w szczególności: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przegląd konstrukcji nośnej (cięgna nośnego)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przegląd elementów chwytających (hak z uchem)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przegląd instalacji elektrycznej i stanu silnika mechanizmu podnoszenia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przegląd przekładni zębatych i mechanizmów podnoszenia oraz jazdy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sprawdzenie stanu i działania hamulca automatycznego, tarczowego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sprawdzenie stanu wózka jezdnego, korpusu, rolek pędnych oraz kół napędowych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sprawdzenie i regulacja zatrzymania się wózków jezdnych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sprawdzenie sterowania z poziomu roboczego oraz przyciskami kastey sterującej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sprawdzenie stanu toru jezdnego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sprawdzenie stanu połączeń śrubowych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zgodnie z instrukcją producenta wciągarek co 180 dni należy rozmontować reduktor, sprawdzić stan techniczny oraz przesmarować smarem stałym koła zębate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czyszczenie, smarowanie, regulowanie.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>dokonywanie wymiany części eksploatacyjnych i zamiennych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/>
        <w:t xml:space="preserve">przeprowadzanie pomiarów rezystancji izolacji, pomiary uziemień roboczych, skuteczności ochrony przeciwporażeniowej zgodnie z terminami podanymi </w:t>
        <w:br/>
        <w:t>w warunkach technicznych dozoru technicznego DT-UT 11/95</w:t>
      </w:r>
    </w:p>
    <w:p>
      <w:pPr>
        <w:pStyle w:val="Normal"/>
        <w:ind w:left="709" w:hanging="0"/>
        <w:jc w:val="both"/>
        <w:rPr/>
      </w:pPr>
      <w:r>
        <w:rPr/>
        <w:t>Ponad to należy wykonać poniższe czynności dla wybranych elementów wciągarek:</w:t>
      </w:r>
    </w:p>
    <w:p>
      <w:pPr>
        <w:pStyle w:val="Normal"/>
        <w:rPr/>
      </w:pPr>
      <w:r>
        <w:rPr/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736"/>
        <w:gridCol w:w="2489"/>
      </w:tblGrid>
      <w:tr>
        <w:trPr>
          <w:trHeight w:val="112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NNOŚĆ DO WYKONANIA W RAMACH PRZEGLĄDU KONSERWACYJNEG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NNOŚĆ DO WYKONANIA JEŚLI TO KONIECZNE</w:t>
            </w:r>
          </w:p>
        </w:tc>
      </w:tr>
      <w:tr>
        <w:trPr/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JEZDNY WCIĄGNIC ELEKTRYCZNY LINOWY</w:t>
            </w:r>
          </w:p>
        </w:tc>
      </w:tr>
      <w:tr>
        <w:trPr>
          <w:trHeight w:val="4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gno nośn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naciągu, czyszczenie, smarowanie</w:t>
            </w:r>
          </w:p>
        </w:tc>
      </w:tr>
      <w:tr>
        <w:trPr>
          <w:trHeight w:val="5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chwytając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k elektryczny mechanizmu podnoszeni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ładnie zębate i mechanizm jazdy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ładnie zębate i mechanizm jazdy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automatyczny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zabezpieczając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 (łącznik krańcowy, zabezpieczenie silnika przed przeciążeniem, łącznik STOP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 (z poziomu roboczego oraz przyciskami kasety sterującej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 jezdny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Instalacja elektryczn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ć stan oraz działani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ć pomiary elektryczne</w:t>
            </w:r>
          </w:p>
        </w:tc>
      </w:tr>
      <w:tr>
        <w:trPr>
          <w:trHeight w:val="100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Przejazd testowy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rzeprowadzić pełną jazdę po całej długości toru jezdnego z zatrzymaniem w obydwu kierunkach. Sprawdzić dokładność zatrzymania, poprawności korekcji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, czyszczenie, smarow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ind w:left="709" w:hanging="709"/>
        <w:rPr/>
      </w:pPr>
      <w:r>
        <w:rPr/>
        <w:t xml:space="preserve">Wykonawca będzie dostarczał i wymieniał nieodpłatnie elementy wyposażenia takie jak: 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 xml:space="preserve">wkładki bezpiecznikowe; 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żarówki oświetlenia kabiny, 230V,24V, 6V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przycisków, kontaktów i fotoimpulsora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styki stycznika sterowego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korek drzwi, rolki rygla, rolki wózków skrzydeł drzwi, prowadzenie dolne drzwi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 xml:space="preserve">soczewka przycisku sterowego; 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 xml:space="preserve">sprężyna drzwi; </w:t>
      </w:r>
    </w:p>
    <w:p>
      <w:pPr>
        <w:pStyle w:val="Normal"/>
        <w:numPr>
          <w:ilvl w:val="0"/>
          <w:numId w:val="6"/>
        </w:numPr>
        <w:ind w:left="709" w:hanging="425"/>
        <w:rPr/>
      </w:pPr>
      <w:r>
        <w:rPr/>
        <w:t>styk kontaktu, końcówki kablowe, listwy zaciskowe do łączenia przewodów, taśma izolacyjna, krótkie odcinki przewodów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 xml:space="preserve">zwieracz kontaktu drzwi szybowych, 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 xml:space="preserve">impulsator lub inicjator; 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osprzęt śrubowy -  śruby, nakrętki, zawleczki, podkładki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 xml:space="preserve">kondensator tablicy sterowej; 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opornik tablicy sterowej i przycisku sterowego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 xml:space="preserve">smar, olej do uzupełnienia ubytków; 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 xml:space="preserve">czyściwo; 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 xml:space="preserve">cyna; 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taśma izolacyjna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czyściwo, płótno ścierne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wkładki prowadników kabinowych i przeciwwagowych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wkładki topikowe, wyłączniki, cewki aparatów elektrycznych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wzierniki drzwi, piętrowskazywacze w kasetach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pierścienie uszczelniające siłownika i bloku zaworowego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obciążenie niezbędne do przeprowadzenia obciążenia prób;</w:t>
      </w:r>
    </w:p>
    <w:p>
      <w:pPr>
        <w:pStyle w:val="Normal"/>
        <w:numPr>
          <w:ilvl w:val="0"/>
          <w:numId w:val="6"/>
        </w:numPr>
        <w:ind w:left="1428" w:hanging="1144"/>
        <w:rPr/>
      </w:pPr>
      <w:r>
        <w:rPr/>
        <w:t>pomocnicze materiały budowlane;</w:t>
        <w:br/>
      </w:r>
    </w:p>
    <w:p>
      <w:pPr>
        <w:pStyle w:val="Normal"/>
        <w:numPr>
          <w:ilvl w:val="1"/>
          <w:numId w:val="11"/>
        </w:numPr>
        <w:ind w:left="709" w:hanging="709"/>
        <w:jc w:val="both"/>
        <w:rPr/>
      </w:pPr>
      <w:r>
        <w:rPr/>
        <w:t>Wykonawca będzie zobowiązany do: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/>
        <w:t>Uczestniczenia w badaniach dźwigu, wciągników dokonywanych przez wojskowy Urząd Dozoru Technicznego;</w:t>
      </w:r>
    </w:p>
    <w:p>
      <w:pPr>
        <w:pStyle w:val="Normal"/>
        <w:numPr>
          <w:ilvl w:val="0"/>
          <w:numId w:val="8"/>
        </w:numPr>
        <w:ind w:left="1134" w:hanging="425"/>
        <w:jc w:val="both"/>
        <w:rPr/>
      </w:pPr>
      <w:r>
        <w:rPr/>
        <w:t xml:space="preserve">wykonywania okresowych pomiarów elektroenergetycznych wymaganych przepisami   (pomiar skuteczności ochrony przeciwporażeniowej, pomiar rezystancji izolacji), </w:t>
      </w:r>
    </w:p>
    <w:p>
      <w:pPr>
        <w:pStyle w:val="Normal"/>
        <w:numPr>
          <w:ilvl w:val="0"/>
          <w:numId w:val="8"/>
        </w:numPr>
        <w:ind w:left="1134" w:hanging="425"/>
        <w:jc w:val="both"/>
        <w:rPr/>
      </w:pPr>
      <w:r>
        <w:rPr/>
        <w:t>dokonywania wpisów do dziennika konserwacji urządzenia z przeprowadzonych</w:t>
        <w:br/>
        <w:t>przeglądów lub usunięcia usterek.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/>
        <w:t xml:space="preserve">Konserwację urządzeń; </w:t>
      </w:r>
    </w:p>
    <w:p>
      <w:pPr>
        <w:pStyle w:val="Normal"/>
        <w:ind w:left="709" w:hanging="0"/>
        <w:jc w:val="both"/>
        <w:rPr/>
      </w:pPr>
      <w:r>
        <w:rPr/>
        <w:t>Dźwigi, suwnice, wciągniki należy prowadzić zgodnie z wymaganiami przepisów ustawy z dnia 21 grudnia 2000 r. „ o dozorze technicznym” (Dz. U. 2024 r. poz. 1194) jednolity tekst oraz przepisów określonych w aktach wykonawczych do tej ustawy, w tym szczególnie zgodne z wymaganiami przepisów określonych w Rozporządzeniu Ministra Przedsiębiorczości i technologii z dnia 30 października 2018 r. ( Dz. U.2018, poz. 2176.), w sprawie warunków technicznych dozoru technicznego w zakresie eksploatacji, napraw i modernizacji urządzeń transportu bliskiego.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/>
        <w:t>Na podstawie ww. przepisów Zamawiający wymaga aby czynności konserwacji dźwigów, suwnic i wciągów były wykonywane przez osoby posiadające stosowne uprawnienia odpowiedniej kategorii, nadane przez organ dozoru technicznego:</w:t>
      </w:r>
    </w:p>
    <w:p>
      <w:pPr>
        <w:pStyle w:val="Normal"/>
        <w:numPr>
          <w:ilvl w:val="0"/>
          <w:numId w:val="4"/>
        </w:numPr>
        <w:rPr/>
      </w:pPr>
      <w:r>
        <w:rPr/>
        <w:t>osoby sprawujące konserwację powinny posiadać aktualną autoryzację producenta,</w:t>
      </w:r>
    </w:p>
    <w:p>
      <w:pPr>
        <w:pStyle w:val="Normal"/>
        <w:numPr>
          <w:ilvl w:val="0"/>
          <w:numId w:val="4"/>
        </w:numPr>
        <w:rPr/>
      </w:pPr>
      <w:r>
        <w:rPr/>
        <w:t>w maszynowni dźwigu powinny znajdować się;</w:t>
      </w:r>
    </w:p>
    <w:p>
      <w:pPr>
        <w:pStyle w:val="Normal"/>
        <w:numPr>
          <w:ilvl w:val="1"/>
          <w:numId w:val="4"/>
        </w:numPr>
        <w:ind w:left="1560" w:hanging="426"/>
        <w:rPr/>
      </w:pPr>
      <w:r>
        <w:rPr/>
        <w:t>instrukcja eksploatacji urządzeń wraz ze schematami połączeń elektrycznych oraz ich opisem,</w:t>
      </w:r>
    </w:p>
    <w:p>
      <w:pPr>
        <w:pStyle w:val="Normal"/>
        <w:numPr>
          <w:ilvl w:val="0"/>
          <w:numId w:val="9"/>
        </w:numPr>
        <w:ind w:left="1560" w:hanging="426"/>
        <w:rPr/>
      </w:pPr>
      <w:r>
        <w:rPr/>
        <w:t>klucz do awaryjnego otwierania drzwi przystankowych,</w:t>
      </w:r>
    </w:p>
    <w:p>
      <w:pPr>
        <w:pStyle w:val="Normal"/>
        <w:numPr>
          <w:ilvl w:val="0"/>
          <w:numId w:val="9"/>
        </w:numPr>
        <w:ind w:left="1560" w:hanging="426"/>
        <w:rPr/>
      </w:pPr>
      <w:r>
        <w:rPr/>
        <w:t>dziennik konserwacji urządzeń.</w:t>
      </w:r>
    </w:p>
    <w:p>
      <w:pPr>
        <w:pStyle w:val="Normal"/>
        <w:numPr>
          <w:ilvl w:val="1"/>
          <w:numId w:val="11"/>
        </w:numPr>
        <w:ind w:left="709" w:hanging="709"/>
        <w:rPr/>
      </w:pPr>
      <w:r>
        <w:rPr/>
        <w:t>Obowiązki konserwatora:</w:t>
      </w:r>
    </w:p>
    <w:p>
      <w:pPr>
        <w:pStyle w:val="Normal"/>
        <w:ind w:left="709" w:hanging="1"/>
        <w:jc w:val="both"/>
        <w:rPr/>
      </w:pPr>
      <w:r>
        <w:rPr/>
        <w:t xml:space="preserve">Konserwator zobowiązany jest do prowadzenia konserwacji urządzeń zgodnie </w:t>
        <w:br/>
        <w:t>z ustaloną, w decyzji UDT  zezwalającej na eksploatację urządzeń ( dźwigu, suwnic, wciągników) szczegółową formą dozoru technicznego, a w szczególności:</w:t>
      </w:r>
    </w:p>
    <w:p>
      <w:pPr>
        <w:pStyle w:val="Normal"/>
        <w:numPr>
          <w:ilvl w:val="0"/>
          <w:numId w:val="10"/>
        </w:numPr>
        <w:ind w:left="1134" w:hanging="425"/>
        <w:jc w:val="both"/>
        <w:rPr/>
      </w:pPr>
      <w:r>
        <w:rPr/>
        <w:t>przestrzegać instrukcji konserwacji i wymogów zawartych w dokumentacji technicznej,</w:t>
      </w:r>
    </w:p>
    <w:p>
      <w:pPr>
        <w:pStyle w:val="Normal"/>
        <w:numPr>
          <w:ilvl w:val="0"/>
          <w:numId w:val="10"/>
        </w:numPr>
        <w:ind w:left="1134" w:hanging="425"/>
        <w:jc w:val="both"/>
        <w:rPr/>
      </w:pPr>
      <w:r>
        <w:rPr/>
        <w:t>przestrzegać norm i warunków technicznych dozoru technicznego oraz przepisów BHP,</w:t>
      </w:r>
    </w:p>
    <w:p>
      <w:pPr>
        <w:pStyle w:val="Normal"/>
        <w:numPr>
          <w:ilvl w:val="0"/>
          <w:numId w:val="10"/>
        </w:numPr>
        <w:ind w:left="1134" w:hanging="425"/>
        <w:jc w:val="both"/>
        <w:rPr/>
      </w:pPr>
      <w:r>
        <w:rPr/>
        <w:t>usuwać na bieżąco usterki i inne nieprawidłowości w działaniu urządzenia oraz nie rzadziej niż co 30 dni poddawać urządzenia przeglądowi,</w:t>
      </w:r>
    </w:p>
    <w:p>
      <w:pPr>
        <w:pStyle w:val="Normal"/>
        <w:numPr>
          <w:ilvl w:val="0"/>
          <w:numId w:val="10"/>
        </w:numPr>
        <w:ind w:left="1134" w:hanging="425"/>
        <w:jc w:val="both"/>
        <w:rPr/>
      </w:pPr>
      <w:r>
        <w:rPr/>
        <w:t>bezzwłocznie powiadamiać zlecającego o zauważonych usterkach, wymagających zatrzymania urządzenia w celu przeprowadzenia naprawy,</w:t>
      </w:r>
    </w:p>
    <w:p>
      <w:pPr>
        <w:pStyle w:val="Normal"/>
        <w:numPr>
          <w:ilvl w:val="0"/>
          <w:numId w:val="10"/>
        </w:numPr>
        <w:ind w:left="1134" w:hanging="425"/>
        <w:jc w:val="both"/>
        <w:rPr/>
      </w:pPr>
      <w:r>
        <w:rPr/>
        <w:t xml:space="preserve">odnotować w dzienniku konserwacji przeprowadzone przeglądy lub naprawy, </w:t>
        <w:br/>
        <w:t>z podaniem ich zakresu oraz wniosków i spostrzeżeń,</w:t>
      </w:r>
    </w:p>
    <w:p>
      <w:pPr>
        <w:pStyle w:val="Normal"/>
        <w:numPr>
          <w:ilvl w:val="1"/>
          <w:numId w:val="11"/>
        </w:numPr>
        <w:ind w:left="709" w:hanging="709"/>
        <w:jc w:val="both"/>
        <w:rPr/>
      </w:pPr>
      <w:r>
        <w:rPr/>
        <w:t xml:space="preserve">Wszystkie niezbędne materiały do wykonania usługi nabyte przez Wykonawcę powinny spełniać warunki określone w odpowiednich normach przedmiotowych </w:t>
        <w:br/>
        <w:t>i posiadać odpowiedni certyfikat lub aprobatę techniczną.</w:t>
      </w:r>
    </w:p>
    <w:p>
      <w:pPr>
        <w:pStyle w:val="Normal"/>
        <w:numPr>
          <w:ilvl w:val="1"/>
          <w:numId w:val="11"/>
        </w:numPr>
        <w:ind w:left="709" w:hanging="709"/>
        <w:jc w:val="both"/>
        <w:rPr/>
      </w:pPr>
      <w:r>
        <w:rPr/>
        <w:t>Wykonawca jest zobowiązany do używania jedynie takiego sprzętu, który nie powoduje niekorzystnego wpływu na jakość wykonywanych prac.</w:t>
      </w:r>
    </w:p>
    <w:p>
      <w:pPr>
        <w:pStyle w:val="Normal"/>
        <w:numPr>
          <w:ilvl w:val="1"/>
          <w:numId w:val="11"/>
        </w:numPr>
        <w:ind w:left="709" w:hanging="709"/>
        <w:jc w:val="both"/>
        <w:rPr/>
      </w:pPr>
      <w:r>
        <w:rPr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numPr>
          <w:ilvl w:val="1"/>
          <w:numId w:val="11"/>
        </w:numPr>
        <w:ind w:left="709" w:hanging="709"/>
        <w:jc w:val="both"/>
        <w:rPr/>
      </w:pPr>
      <w:r>
        <w:rPr>
          <w:lang w:eastAsia="ar-SA"/>
        </w:rPr>
        <w:t>Wykonawca jako wytwórca odpadów zobowiązany jest do przestrzegania przepisów  Ustawy z dnia 14 grudnia 2012 roku o odpadach.  ( Dz. U.  2023 r.  poz. 1587)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4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26:00Z</dcterms:created>
  <dc:creator>Piotr</dc:creator>
  <dc:description/>
  <cp:keywords/>
  <dc:language>en-US</dc:language>
  <cp:lastModifiedBy>Martuszewska Magda</cp:lastModifiedBy>
  <cp:lastPrinted>2017-06-08T09:11:00Z</cp:lastPrinted>
  <dcterms:modified xsi:type="dcterms:W3CDTF">2024-10-14T05:27:00Z</dcterms:modified>
  <cp:revision>66</cp:revision>
  <dc:subject/>
  <dc:title>Prowadzenie konserwacji bieżącej oraz przeglądów okresowych nie rzadziej niż co 30 dni zgodnie z przepisami Urzędu Dozoru Technicznego, Instrukcji Konserwacji i Obsługi Elektrycznych Dźwigów Pionowych, a w szczególnośc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tr9iYY4ovnvEQ6+R/sahTNpykp1rLFO</vt:lpwstr>
  </property>
  <property fmtid="{D5CDD505-2E9C-101B-9397-08002B2CF9AE}" pid="8" name="docIndexRef">
    <vt:lpwstr>6a635db7-8af7-4b13-b5f5-3ab30e8d5f9d</vt:lpwstr>
  </property>
  <property fmtid="{D5CDD505-2E9C-101B-9397-08002B2CF9AE}" pid="9" name="s5636:Creator type=IP">
    <vt:lpwstr>10.130.227.163</vt:lpwstr>
  </property>
  <property fmtid="{D5CDD505-2E9C-101B-9397-08002B2CF9AE}" pid="10" name="s5636:Creator type=author">
    <vt:lpwstr>Piotr</vt:lpwstr>
  </property>
  <property fmtid="{D5CDD505-2E9C-101B-9397-08002B2CF9AE}" pid="11" name="s5636:Creator type=organization">
    <vt:lpwstr>MILNET-Z</vt:lpwstr>
  </property>
</Properties>
</file>