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24787160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5703628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 przystankowych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szCs w:val="22"/>
        </w:rPr>
        <w:t xml:space="preserve">  </w:t>
      </w:r>
      <w:r>
        <w:rPr>
          <w:b/>
          <w:bCs/>
          <w:szCs w:val="22"/>
        </w:rPr>
        <w:t xml:space="preserve">9, 275/2, 218, </w:t>
      </w:r>
      <w:r>
        <w:rPr>
          <w:rFonts w:cs="Tahoma"/>
          <w:b/>
          <w:bCs/>
          <w:lang w:eastAsia="zxx" w:bidi="zxx"/>
        </w:rPr>
        <w:t>obr. 0003 Gralewo, j.ewid. 080106_2 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 przystankowych w miejscowości Gralew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bookmarkStart w:id="9" w:name="_Hlk127519740"/>
      <w:bookmarkEnd w:id="9"/>
      <w:r>
        <w:rPr>
          <w:rFonts w:cs="Tahoma"/>
          <w:u w:val="single"/>
          <w:lang w:eastAsia="zxx" w:bidi="zxx"/>
        </w:rPr>
        <w:t>Zakres inwestycji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bookmarkStart w:id="10" w:name="_Hlk127519740"/>
      <w:bookmarkStart w:id="11" w:name="_Hlk127519812"/>
      <w:bookmarkEnd w:id="10"/>
      <w:bookmarkEnd w:id="11"/>
      <w:r>
        <w:rPr>
          <w:rFonts w:cs="Tahoma"/>
          <w:lang w:eastAsia="zxx" w:bidi="zxx"/>
        </w:rPr>
        <w:t>- rozebranie istniejących wiat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ych wia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2" w:name="_Hlk127519812"/>
      <w:bookmarkStart w:id="13" w:name="__RefHeading___Toc141434072"/>
      <w:bookmarkEnd w:id="12"/>
      <w:bookmarkEnd w:id="13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Wiata w km 10+340 DW158 (kierunek Janczewo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 xml:space="preserve">Zlokalizowana jest przy zatoce autobusowej na granicy dwóch działek – nr 9 i 218. Działka nr 9 stanowi pas drogowy drogi wojewódzkiej nr 158, natomiast działka nr 218 jest działką prywatną osoby fizycznej. </w:t>
      </w:r>
    </w:p>
    <w:p>
      <w:pPr>
        <w:pStyle w:val="Normal"/>
        <w:ind w:left="708" w:firstLine="708"/>
        <w:rPr/>
      </w:pPr>
      <w:r>
        <w:rPr/>
        <w:t>Wiata jest konstrukcji betonow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1785" cy="286512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Wiata w km 9+225 DW158 (kierunek Santok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 xml:space="preserve">Zlokalizowana jest przy zatoce autobusowej na granicy dwóch działek - nr 9                i 275/2. Działka nr 9 stanowi pas drogowy drogi wojewódzkiej nr 158, natomiast działka nr 275/2 jest działką prywatną osoby fizycznej. </w:t>
      </w:r>
    </w:p>
    <w:p>
      <w:pPr>
        <w:pStyle w:val="Normal"/>
        <w:ind w:left="1068" w:firstLine="348"/>
        <w:rPr/>
      </w:pPr>
      <w:r>
        <w:rPr/>
        <w:t>Jej konstrukcja jest betonowa.</w:t>
      </w:r>
    </w:p>
    <w:p>
      <w:pPr>
        <w:pStyle w:val="Normal"/>
        <w:ind w:left="1068" w:firstLine="348"/>
        <w:rPr/>
      </w:pPr>
      <w:r>
        <w:rPr/>
        <w:t>Nad wiatą przebiega napowietrzna sieć elektroenergetyczna niskiego napięc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8225" cy="2475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/>
      </w:pPr>
      <w:r>
        <w:rPr/>
        <w:t>Zgodnie z art. 31 ust. 1a ustawy Prawo budowlane z dnia 7 lipca 1994r. (Dz.U.2023.0.682 t.j.) przedmiotowe obiekty nie wymagają pozwolenia na rozbiórkę. Obiekty nie są wpisane do rejestru zabytków oraz nie są objęte ochrona konserwatorską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4" w:name="__RefHeading___Toc141434073"/>
      <w:bookmarkEnd w:id="14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u w:val="single"/>
        </w:rPr>
        <w:t>Do przewidzianych robót budowlanych należą:</w:t>
      </w:r>
    </w:p>
    <w:p>
      <w:pPr>
        <w:pStyle w:val="Normal"/>
        <w:ind w:hanging="0"/>
        <w:rPr/>
      </w:pPr>
      <w:r>
        <w:rPr/>
        <w:tab/>
        <w:t>- rozebranie istniejących wiat konstrukcji betonowej,</w:t>
      </w:r>
    </w:p>
    <w:p>
      <w:pPr>
        <w:pStyle w:val="Normal"/>
        <w:ind w:hanging="0"/>
        <w:rPr/>
      </w:pPr>
      <w:r>
        <w:rPr/>
        <w:tab/>
        <w:t>- wykonanie fundamentów pod projektowane wiaty,</w:t>
      </w:r>
    </w:p>
    <w:p>
      <w:pPr>
        <w:pStyle w:val="Normal"/>
        <w:ind w:hanging="0"/>
        <w:rPr/>
      </w:pPr>
      <w:r>
        <w:rPr/>
        <w:tab/>
        <w:t>- montaż nowych w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rozbiórkowych</w:t>
      </w:r>
      <w:r>
        <w:rPr/>
        <w:t xml:space="preserve"> należy kolejno: </w:t>
      </w:r>
    </w:p>
    <w:p>
      <w:pPr>
        <w:pStyle w:val="Normal"/>
        <w:ind w:firstLine="708"/>
        <w:rPr/>
      </w:pPr>
      <w:r>
        <w:rPr/>
        <w:t xml:space="preserve">- rozebrać konstrukcję dachu wiaty, </w:t>
      </w:r>
    </w:p>
    <w:p>
      <w:pPr>
        <w:pStyle w:val="Normal"/>
        <w:ind w:firstLine="708"/>
        <w:rPr/>
      </w:pPr>
      <w:r>
        <w:rPr/>
        <w:t xml:space="preserve">- rozebrać konstrukcję ścian, </w:t>
      </w:r>
    </w:p>
    <w:p>
      <w:pPr>
        <w:pStyle w:val="Normal"/>
        <w:ind w:firstLine="708"/>
        <w:rPr/>
      </w:pPr>
      <w:r>
        <w:rPr/>
        <w:t>- rozebrać istniejące funda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i gruz rozbiórkowy stantowić będą własność Wykonawcy robót i odtransportowany będzie na jego składowisko i w razie konieczności poddane utylizacji przy zachowaniu przepisów ustawy z dnia 14 grudnia 2012 r. o odpadach (Dz.U.2022.0.699 t.j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fundament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wykonać wykop pod projektowaną konstrukcję,</w:t>
      </w:r>
    </w:p>
    <w:p>
      <w:pPr>
        <w:pStyle w:val="Normal"/>
        <w:ind w:left="708" w:hanging="0"/>
        <w:rPr/>
      </w:pPr>
      <w:r>
        <w:rPr/>
        <w:t>- wyrównać i zagęścić podłoże,</w:t>
      </w:r>
    </w:p>
    <w:p>
      <w:pPr>
        <w:pStyle w:val="Normal"/>
        <w:ind w:left="708" w:hanging="0"/>
        <w:rPr/>
      </w:pPr>
      <w:r>
        <w:rPr/>
        <w:t xml:space="preserve">- w przypadku występowania gruntów słabonośnych lub wysadzinowych podłoże należy wymienic na kruszywo frakcji 0/16 na glębokość 30 cm poniżej plyty i zagęścić, </w:t>
      </w:r>
    </w:p>
    <w:p>
      <w:pPr>
        <w:pStyle w:val="Normal"/>
        <w:ind w:left="708" w:hanging="0"/>
        <w:rPr/>
      </w:pPr>
      <w:r>
        <w:rPr/>
        <w:t>- wykonać podbudowę z chudego betonu C12/15 o gr. min. 5 cm,</w:t>
      </w:r>
    </w:p>
    <w:p>
      <w:pPr>
        <w:pStyle w:val="Normal"/>
        <w:ind w:left="708" w:hanging="0"/>
        <w:rPr/>
      </w:pPr>
      <w:r>
        <w:rPr/>
        <w:t>- wykonać płytę fundamentową z betonu C20/25 o wymiarach 420x190 cm i grubości min. 15 cm. Poziom wierzchu fundamentu betonowego powinien być zbieżny z poziomem terenu przyległego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montaż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dokonać zakupu wiat prefabrykowanych typu EOS-S o parama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 i jej usytuowanie względem fundamentów – zgodnie z załączonymi rysunkami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5" w:name="__RefHeading___Toc141434074"/>
      <w:bookmarkEnd w:id="15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9"/>
      <w:footerReference w:type="default" r:id="rId10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23:00Z</dcterms:created>
  <dc:creator>Cytryna Waldemar</dc:creator>
  <dc:description/>
  <cp:keywords/>
  <dc:language>en-US</dc:language>
  <cp:lastModifiedBy>Adam</cp:lastModifiedBy>
  <cp:lastPrinted>2023-07-19T14:14:00Z</cp:lastPrinted>
  <dcterms:modified xsi:type="dcterms:W3CDTF">2023-08-01T07:54:00Z</dcterms:modified>
  <cp:revision>647</cp:revision>
  <dc:subject/>
  <dc:title>PROJEKT BUDOWLANY</dc:title>
</cp:coreProperties>
</file>