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false"/>
        <w:spacing w:lineRule="auto" w:line="276"/>
        <w:ind w:right="-880" w:hanging="284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Załącznik nr  ……..– Wzór tabeli do projektu technicznego/ wykonawczego  „ Zestawienie projektowanych konstrukcji”.</w:t>
      </w:r>
    </w:p>
    <w:p>
      <w:pPr>
        <w:pStyle w:val="Normal"/>
        <w:widowControl w:val="false"/>
        <w:shd w:fill="FFFFFF" w:val="clear"/>
        <w:suppressAutoHyphens w:val="false"/>
        <w:spacing w:lineRule="auto" w:line="276"/>
        <w:ind w:right="-880" w:hanging="284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851"/>
        <w:gridCol w:w="992"/>
        <w:gridCol w:w="850"/>
        <w:gridCol w:w="1869"/>
        <w:gridCol w:w="1284"/>
        <w:gridCol w:w="984"/>
        <w:gridCol w:w="1150"/>
        <w:gridCol w:w="834"/>
        <w:gridCol w:w="1134"/>
        <w:gridCol w:w="1134"/>
        <w:gridCol w:w="967"/>
        <w:gridCol w:w="850"/>
        <w:gridCol w:w="85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Nawierzch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Powierz-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ch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Dług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Szer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stała lub min-maks.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Górne warstwy konstrukcji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Dolne warstwy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konstrukcji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Całkowita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Grubość konstrukcji [cm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Nośność na PP, WM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lub WUP [MPa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Nośność na PZ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[MPa]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[m2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[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[m]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arstwa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ścieral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arstwa wyrównawcza lub wiążą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PZ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bitumiczna lub betonow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PZ mineralna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(C 90/3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PP związ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M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związ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UP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bookmarkStart w:id="0" w:name="_Hlk86747857"/>
            <w:bookmarkEnd w:id="0"/>
            <w:r>
              <w:rPr>
                <w:rFonts w:eastAsia="Calibri"/>
                <w:sz w:val="16"/>
                <w:szCs w:val="16"/>
                <w:lang w:eastAsia="en-US"/>
              </w:rPr>
              <w:t>Jezdnia bitumiczna – KR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MA 11 (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C16W (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C22P (1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0/31.5 (20)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Jezdnia bitumiczna – KR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7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50- 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MA 11 (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C16W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C22P (7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0/31.5 (20)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frez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0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MA 11 (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C16W (śr.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odnik typ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łyta granitowa 60x90 (8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1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odnik typ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00-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tka granitowa cięta 8x8x8 c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1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odnik typ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tka granitowa cięta 15x15x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1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odnik typ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50-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łyty granitowe 10x40x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1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odnik typ 5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azy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00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tka granitowa cięta 15x15x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28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odnik typ 6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nawierzchnia przepuszczaln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arstwa mineralno-żywiczna wodoprzepuszczalna (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łamane(kliniec 4/31,5 (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Piasek gruboziarnisty (25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iąg  pieszo -rower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C 8(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C16W(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1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4/0,5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bookmarkStart w:id="1" w:name="_Hlk87134502"/>
            <w:bookmarkEnd w:id="1"/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ścieżka rowe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tka granitowa cięta 15x15x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1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abruk nieprzejezd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tka granitowa łupana 4x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2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abruk przejezd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tka granitowa staroużyteczna (&gt;1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16/20 (2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atoka autobus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awierzchnia betonowa C35/45(2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wierzchniowe utrwalenie (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8/10 (2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abruk zatoka autobusowa (skos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tka granitowa staroużyteczna (&gt;1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8/10(2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opa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łytka kamienna 30x30x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25+1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łytki „STOP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łytka granitowa fakturowana 35x35x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1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bookmarkStart w:id="2" w:name="_Hlk87935090"/>
            <w:bookmarkEnd w:id="2"/>
            <w:r>
              <w:rPr>
                <w:rFonts w:eastAsia="Calibri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jazd/miejsca postoj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kostka kamienna cięta 15x15x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2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4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r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MA 11 (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C16W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C22P (7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0/31.5 (30)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jezdnia nowa droga w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kostka granitowa cięta 15x15x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3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2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miejsca postojowe (istniejący parkin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tka betonowa (8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dsypka*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-c (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/31.5 (2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ruszywo CBR ≥35% 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C0,4/0,5 (1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It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It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Itd.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Oznaczenia: PZ- podbudowa zasadnicza ; PP- podbudowa pomocnicza; WM-warstwa mrozoochronna;  WUP- warstwa ulepszonego podłoża; SMA, AC – oznaczenia mieszanek mineralno-asfaltowych;                                         </w:t>
      </w:r>
    </w:p>
    <w:p>
      <w:pPr>
        <w:pStyle w:val="Normal"/>
        <w:shd w:fill="FFFFFF" w:val="clear"/>
        <w:suppressAutoHyphens w:val="fals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C x/y – klasa wytrzymałości mieszanki związana spoiwem</w:t>
      </w:r>
    </w:p>
    <w:p>
      <w:pPr>
        <w:pStyle w:val="Normal"/>
        <w:shd w:fill="FFFFFF" w:val="clear"/>
        <w:suppressAutoHyphens w:val="false"/>
        <w:rPr/>
      </w:pPr>
      <w:r>
        <w:rPr>
          <w:rFonts w:eastAsia="Calibri" w:cs="Calibri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(..)- grubość warstwy </w:t>
      </w:r>
    </w:p>
    <w:p>
      <w:pPr>
        <w:pStyle w:val="Normal"/>
        <w:shd w:fill="FFFFFF" w:val="clear"/>
        <w:suppressAutoHyphens w:val="fals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*zastosować  zaprawę systemową lub drobnoziarnisty beton o wytrzymałości co najmniej 30MPa – zjazdy, zabruki przejezdne; pozostałe nawierzchnie podsypka piaskowo- cementowa 3:1  </w:t>
      </w:r>
    </w:p>
    <w:p>
      <w:pPr>
        <w:pStyle w:val="Normal"/>
        <w:shd w:fill="FFFFFF" w:val="clear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 xml:space="preserve">Uwaga. Zamieszczone konstrukcje są przykładowe i nie stanowią wytycznych projektowych dla Wykonawcy. Tabela może być  wykonana w formacie A4 lub A3.                Należy zapewnić zgodność tabeli z planem sytuacyjnym oraz przekrojami normalnymi. 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07:00Z</dcterms:created>
  <dc:creator>Eliza Podkalicka;Aga Husarz</dc:creator>
  <dc:description/>
  <cp:keywords/>
  <dc:language>en-US</dc:language>
  <cp:lastModifiedBy>Husarz Agnieszka</cp:lastModifiedBy>
  <dcterms:modified xsi:type="dcterms:W3CDTF">2022-08-10T05:54:00Z</dcterms:modified>
  <cp:revision>7</cp:revision>
  <dc:subject/>
  <dc:title/>
</cp:coreProperties>
</file>