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10772" w:leader="none"/>
        </w:tabs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sprawy: 49/P/202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FORMULARZ OFERTOWY WYKONAWCY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Dane dotyczące Wykonaw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:  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 …………………………………………………………...…………………………………………...………..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lektronicznej: </w:t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internetowa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REGON:</w:t>
        <w:tab/>
        <w:tab/>
        <w:tab/>
        <w:t>…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NIP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a przedsiębiorstwa Wykonawcy (średnie/ małe/mikro)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k w przypadku składania oferty wspólnej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zwisko, imię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anowisko……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lefon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aks………………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*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do reprezentowania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 reprezentowania w postępowaniu i zawarcia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o zawarcia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osowne pełnomocnictwo załączam do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ane dotyczące Zamawiając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odowe Centrum Badań Jądrowych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rodek Radioizotopów POLATOM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l. Andrzeja Sołtana 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05-400 Otwoc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obowiązania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one postępowanie o udzielenie zamówienia publicznego w trybie podstawowym pn.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ind w:right="1096" w:hanging="0"/>
        <w:jc w:val="center"/>
        <w:rPr>
          <w:rFonts w:ascii="Calibri" w:hAnsi="Calibri" w:eastAsia="Trebuchet MS" w:cs="Calibri"/>
          <w:b/>
          <w:b/>
          <w:bCs/>
          <w:color w:val="000000"/>
          <w:lang w:bidi="pl-PL"/>
        </w:rPr>
      </w:pPr>
      <w:r>
        <w:rPr>
          <w:rFonts w:eastAsia="Trebuchet MS" w:cs="Calibri" w:ascii="Calibri" w:hAnsi="Calibri"/>
          <w:b/>
          <w:bCs/>
          <w:color w:val="000000"/>
          <w:lang w:bidi="pl-PL"/>
        </w:rPr>
        <w:t>„</w:t>
      </w:r>
      <w:r>
        <w:rPr>
          <w:rFonts w:eastAsia="Trebuchet MS" w:cs="Calibri" w:ascii="Calibri" w:hAnsi="Calibri"/>
          <w:b/>
          <w:bCs/>
          <w:color w:val="000000"/>
          <w:lang w:bidi="pl-PL"/>
        </w:rPr>
        <w:t>Dostawa agregatu prądotwórczego wraz z instalacją”</w:t>
      </w:r>
    </w:p>
    <w:p>
      <w:pPr>
        <w:pStyle w:val="Tekstpodstawowy2"/>
        <w:spacing w:lineRule="auto" w:line="240"/>
        <w:jc w:val="both"/>
        <w:rPr>
          <w:rFonts w:ascii="Times New Roman" w:hAnsi="Times New Roman" w:eastAsia="Trebuchet MS" w:cs="Times New Roman"/>
          <w:b/>
          <w:b/>
          <w:bCs/>
          <w:iCs/>
          <w:color w:val="000000"/>
          <w:sz w:val="22"/>
          <w:szCs w:val="22"/>
          <w:lang w:val="pl-PL" w:bidi="pl-PL"/>
        </w:rPr>
      </w:pPr>
      <w:r>
        <w:rPr>
          <w:rFonts w:eastAsia="Trebuchet MS" w:cs="Times New Roman" w:ascii="Times New Roman" w:hAnsi="Times New Roman"/>
          <w:b/>
          <w:bCs/>
          <w:iCs/>
          <w:color w:val="000000"/>
          <w:sz w:val="22"/>
          <w:szCs w:val="22"/>
          <w:lang w:val="pl-PL" w:bidi="pl-PL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wymaganiami określonymi w Specyfikacji Warunków Zamówienia wraz z załącznikami, w tym w szczególności Załącznikiem 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SWZ,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 ogółem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1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1"/>
        <w:gridCol w:w="5381"/>
      </w:tblGrid>
      <w:tr>
        <w:trPr>
          <w:trHeight w:val="660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OFERTOWA NETTO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............................................................................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eastAsia="zh-CN"/>
              </w:rPr>
              <w:t>złotych</w:t>
            </w:r>
          </w:p>
        </w:tc>
      </w:tr>
      <w:tr>
        <w:trPr>
          <w:trHeight w:val="660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VAT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............................................................................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eastAsia="zh-CN"/>
              </w:rPr>
              <w:t>złotych</w:t>
            </w:r>
          </w:p>
        </w:tc>
      </w:tr>
      <w:tr>
        <w:trPr>
          <w:trHeight w:val="1003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OFERTOWA BRUTTO</w:t>
            </w:r>
          </w:p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...........................................................................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eastAsia="zh-CN"/>
              </w:rPr>
              <w:t>złotych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Zobowiązuję się 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 zamówienia w sposób i w terminie określonym w SWZ wraz z Załącznikam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>Akceptuję wymaganie, że zamówienie zostanie uznane za należycie wykonane po prawidłowym zrealizowaniu wszystkich działań wynikających z SWZ wraz z załącznikami oraz po sporządzeniu protokołu końcowego, podpisanego bez uwag przez upoważnionych przedstawicieli Zamawiającego i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Termin płatności z tytułu realizacji każdej dostawy będzie wynosił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daty prawidłowo wystawionej (zgodnie z zapisem w rozdziale V pkt. 1.3 SWZ) faktury VAT, z zastrzeżeniem, że doręczenie faktury nastąpi na co najmniej 23 dni przed tak określonym terminem płatności, a w przypadku niezachowania tego terminu, termin płatności przedłuża się automatycznie o czas opóźnienia  dostarczenia faktur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stanowień Specyfikacji Warunków Zamów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świadczam, że zapoznałem się ze Specyfikacją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, że uważam się za związanego ofertą przez czas wskazany w Specyfikacji Warunków Zamówie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, że załączony do Specyfikacji Warunków Zamówienia wzór umowy został przeze mnie zaakceptowany bez zastrzeżeń i zobowiązuję się, w przypadku wyboru mojej oferty, do zawarcia umowy w miejscu i terminie wyznaczonym przez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Oświadczam, że udzielam gwarancji na przedmiot zamówienia na okres wskazany w SWZ wraz z załącznikam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świadczam, że posiadam niezbędną wiedzę i doświadczenie oraz potencjał techniczny, a także dysponuję pracownikami zdolnymi do wykonywania zamówienia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6.</w:t>
      </w:r>
      <w:r>
        <w:rPr>
          <w:rFonts w:cs="Calibri" w:ascii="Calibri" w:hAnsi="Calibri"/>
          <w:color w:val="000000"/>
          <w:sz w:val="22"/>
          <w:szCs w:val="22"/>
        </w:rPr>
        <w:t xml:space="preserve">  Oświadczam, że posiadam uprawnienia do wykonywania określonej działalności lub czynności, jeżeli ustawy nakładają obowiązek posiadania takich uprawnień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7.</w:t>
      </w:r>
      <w:r>
        <w:rPr>
          <w:rFonts w:cs="Calibri" w:ascii="Calibri" w:hAnsi="Calibri"/>
          <w:color w:val="000000"/>
          <w:sz w:val="22"/>
          <w:szCs w:val="22"/>
        </w:rPr>
        <w:t xml:space="preserve"> Oświadczam, że znajduję się w sytuacji ekonomicznej i finansowej zapewniającej wykonanie zamówienia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8</w:t>
      </w:r>
      <w:r>
        <w:rPr>
          <w:rFonts w:cs="Calibri" w:ascii="Calibri" w:hAnsi="Calibri"/>
          <w:sz w:val="22"/>
          <w:szCs w:val="22"/>
        </w:rPr>
        <w:t>. Oświadczam, że oferowane urządzenie spełnia wymagania specyfikacji w zakresi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vertAlign w:val="superscript"/>
        </w:rPr>
      </w:pPr>
      <w:r>
        <w:rPr>
          <w:rFonts w:cs="Calibri" w:ascii="Calibri" w:hAnsi="Calibri"/>
          <w:b/>
          <w:i/>
          <w:vertAlign w:val="superscript"/>
        </w:rPr>
      </w:r>
    </w:p>
    <w:tbl>
      <w:tblPr>
        <w:tblW w:w="1041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336"/>
        <w:gridCol w:w="1418"/>
        <w:gridCol w:w="212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Lp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Opis parametrów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Urządzenie spełnia wymagania (TAK/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Potwierdzenie deklaracji w dokumencie (nazwa dokumentu, strona, punkt)</w:t>
            </w:r>
          </w:p>
        </w:tc>
      </w:tr>
      <w:tr>
        <w:trPr>
          <w:trHeight w:val="2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1)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4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</w:rPr>
              <w:t>Agregat prądotwórczy zabudowany w wyciszonym kontenerze (dostęp serwisowy po otwarciu drzwi dostępowych i wejściu do wnętrza kontenera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---------------------------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</w:rPr>
              <w:t>Moc znamionowa min. PRP 1500 kVA / 1200 kW i mocy awaryjnej ESP 1650 kVA / 1320 kW (moce podane zgodnie z normą ISO 8528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3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</w:rPr>
              <w:t>Maksymalne wymiary podstawy kontenera agregatu (dł. x szer.): 9 125 mm x 2 438 mm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---------------------------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4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</w:rPr>
              <w:t>Silnik wysokoprężny o pojemności skokowej min. 39 l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5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</w:rPr>
              <w:t>Silnik wysokoprężny posiadający max. 12 cylindrów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6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</w:rPr>
              <w:t>Wysokociśnieniowy system wtrysku paliwa oparty na układzie common rail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7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</w:rPr>
              <w:t xml:space="preserve">Agregat ma być wyposażony w elektroniczny panel sterowania i kontroli - do sterowania automatycznego, który pozwala kontrolować miejscowo oraz zdalnie parametry wyjściowe </w:t>
              <w:br/>
              <w:t>i zabezpieczenia, w które wyposażony jest agregat oraz kontroluje automatyczny start i wyłączenie agregatu a także sterowanie z SZR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8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</w:rPr>
              <w:t>3 - polowy wyłącznik główny z zabezpieczeniem przeciwzwarciowym i przeciążeniowym generatora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9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</w:rPr>
              <w:t>Pełna kontrola parametrów silnika przez sterownik agregatu prądotwórczego za pomocą magistrali CAN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1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</w:rPr>
              <w:t>Prędkość obrotowa 1500 obr./min.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1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</w:rPr>
              <w:t>Elektroniczny regulator obrotów silnika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1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</w:rPr>
              <w:t>Prądnica samowzbudna, synchroniczna, bezszczotkowa, stopień ochrony IP23, zawartość harmonicznych THDu &lt;1,5% (bez obciążenia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13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</w:rPr>
              <w:t>Dokładność regulacji napięcia w stanach ustalonych +/- 1%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14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</w:rPr>
              <w:t>Zabudowane w kontenerze zbiorniki paliwa pozwalające na min. 12 godzin pracy przy pełnym obciążeniu mocą znamionową PRP z jednego tankowania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15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</w:rPr>
              <w:t>Czerpnia i wyrzutnia powietrza zlokalizowane na dachu kontenera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---------------------------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16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</w:rPr>
              <w:t>W kanałach czerpni i wyrzutni zabudowane kulisowe tłumiki hałasu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---------------------------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17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</w:rPr>
              <w:t>Wygłuszenie ścian kontenera od wewnątrz za pomocą wełny mineralnej o grubości 100 mm, wykończone blachą perforowan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---------------------------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18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</w:rPr>
              <w:t>Podłoga antypoślizgowa kontenera wykończona aluminiową blachą ryflowan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---------------------------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19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</w:rPr>
              <w:t>Tłumiki spalin zlokalizowane na dachu kontenera wykonane z nierdzewnej kwasoodpornej blachy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---------------------------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2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</w:rPr>
              <w:t>Skrzynka tankowania z sygnalizacją napełnienia umieszczona na elewacji kontenera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WYKON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zobowiązuję się, że w przypadku wyboru reprezentowanej przez mnie firmy do realizacji zamówienia, dostarczony w ramach realizacji niniejszego zamówienia przedmiot zamówienia będzie zgodny z wymaganiami opisanymi w Załączniku A do S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 niniejszego Formularza załączam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Segoe U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strzeżenie Wykonawc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iżej wymienione dokumenty składające się na ofertę nie mogą być udostępnione – stanowią tajemnicę przedsiębiorstwa w rozumieniu </w:t>
      </w:r>
      <w:r>
        <w:rPr>
          <w:rFonts w:cs="TimesNewRoman;MS Mincho" w:ascii="Calibri" w:hAnsi="Calibri"/>
          <w:sz w:val="22"/>
          <w:szCs w:val="22"/>
        </w:rPr>
        <w:t>przepisów o zwalczaniu nieuczciwej konkurencj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 przypadku zastrzeżenia tajemnicy przedsiębiorstwa Wykonawca zobowiązany jest załączyć do oferty uzasadnienie zastrzeżenia poprzez wskazanie przyczyn faktycznych i wykazanie spełnienia podstaw normatywnych uprawniających do dokonania zastrzeżeni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kres prac przewidzianych do powierzenia podwykonawcom oraz firmy podwykonawców (jeśli dotyczy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ykonawcom zamierzam powierzyć  ............% całości zamówienia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ne informacje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…………….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………….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………….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az osób do kontaktów z Zamawiającym, w tym odpowiedzialnych za wykonanie zobowiązań umow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9"/>
        <w:gridCol w:w="2280"/>
        <w:gridCol w:w="229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telefon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faks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dres poczty e-mai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Zakres odpowiedzialnośc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FFFFFF"/>
          <w:sz w:val="16"/>
          <w:szCs w:val="16"/>
        </w:rPr>
      </w:pPr>
      <w:r>
        <w:rPr>
          <w:rFonts w:cs="Calibri" w:ascii="Calibri" w:hAnsi="Calibri"/>
          <w:color w:val="FFFFF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8" w:top="1417" w:footer="3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  <w:tab w:val="right" w:pos="10772" w:leader="none"/>
      </w:tabs>
      <w:rPr>
        <w:rFonts w:cs="Calibri"/>
        <w:sz w:val="13"/>
        <w:szCs w:val="13"/>
      </w:rPr>
    </w:pPr>
    <w:r>
      <w:rPr>
        <w:b/>
        <w:color w:val="C00000"/>
        <w:sz w:val="40"/>
        <w:szCs w:val="4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Calibri"/>
        <w:sz w:val="13"/>
        <w:szCs w:val="13"/>
      </w:rPr>
    </w:pPr>
    <w:r>
      <w:rPr>
        <w:rFonts w:cs="Calibri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2"/>
        <w:szCs w:val="22"/>
      </w:rPr>
      <w:t>OR.DZP.270.49.2024.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8:14:00Z</dcterms:created>
  <dc:creator>c_kowalczyk</dc:creator>
  <dc:description/>
  <cp:keywords/>
  <dc:language>en-US</dc:language>
  <cp:lastModifiedBy>Magdalena Popińska</cp:lastModifiedBy>
  <cp:lastPrinted>2020-03-09T10:08:00Z</cp:lastPrinted>
  <dcterms:modified xsi:type="dcterms:W3CDTF">2024-12-04T13:06:00Z</dcterms:modified>
  <cp:revision>8</cp:revision>
  <dc:subject/>
  <dc:title>Załącznik nr</dc:title>
</cp:coreProperties>
</file>