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>Załącznik nr</w:t>
      </w:r>
      <w:r>
        <w:rPr>
          <w:sz w:val="22"/>
          <w:szCs w:val="22"/>
          <w:lang w:val="pl-PL"/>
        </w:rPr>
        <w:t xml:space="preserve"> 2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 – </w:t>
      </w:r>
      <w:r>
        <w:rPr>
          <w:b/>
          <w:bCs/>
          <w:sz w:val="22"/>
          <w:szCs w:val="22"/>
        </w:rPr>
        <w:t>Aparaty nerkozastępcze wraz z ogrzewaczami krwi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GAMBRO AB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90"/>
        <w:gridCol w:w="2835"/>
        <w:gridCol w:w="2126"/>
        <w:gridCol w:w="2390"/>
        <w:gridCol w:w="8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hemodiafiltracji, typu Prismaflex s/n PA4508 wraz z Ogrzewaczem krwi, typu Prismacomfort s/n 1251786 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hemodiafiltracji, typu Prismaflex s/n PA32232 wraz z Ogrzewaczem krwi, typu Prismacomfort s/n 1265175 – termin rozpoczęcia usługi od dnia 08.08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hemodiafiltracji, typu Prismaflex s/n PA30523 wraz z Ogrzewaczem krwi, typu Prismacomfort s/n1267044 – termin rozpoczęcia usługi od dnia 08.08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kern w:val="2"/>
          <w:sz w:val="22"/>
          <w:szCs w:val="22"/>
          <w:u w:val="single"/>
        </w:rPr>
      </w:pPr>
      <w:r>
        <w:rPr>
          <w:b/>
          <w:i/>
          <w:iCs/>
          <w:kern w:val="2"/>
          <w:sz w:val="22"/>
          <w:szCs w:val="22"/>
          <w:u w:val="single"/>
        </w:rPr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czegółowy opis przedmiotu zamówienia:</w:t>
      </w:r>
    </w:p>
    <w:p>
      <w:pPr>
        <w:pStyle w:val="Normal"/>
        <w:numPr>
          <w:ilvl w:val="0"/>
          <w:numId w:val="38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 xml:space="preserve">jeden przegląd w ciągu roku dla każdego urządzenia, </w:t>
      </w:r>
      <w:r>
        <w:rPr>
          <w:sz w:val="22"/>
          <w:szCs w:val="22"/>
        </w:rPr>
        <w:t xml:space="preserve">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zawarte w dokumentacji technicznej oraz zachowując przepisy bhp i ppoż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Wymaga się, aby wykonawca dysponował dostępem na podstawie licencji  do kodów serwisowych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 lub karty pracy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Sporządzanie orzeczeń o stanie urządzeń nie nadających się do użytku</w:t>
      </w:r>
      <w:r>
        <w:rPr>
          <w:color w:val="000000"/>
          <w:sz w:val="22"/>
          <w:szCs w:val="22"/>
          <w:lang w:bidi="zxx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 przy użyciu </w:t>
      </w:r>
      <w:r>
        <w:rPr>
          <w:color w:val="000000"/>
          <w:sz w:val="22"/>
          <w:szCs w:val="22"/>
        </w:rPr>
        <w:t xml:space="preserve">oryginalnych, nowych </w:t>
      </w:r>
      <w:r>
        <w:rPr>
          <w:sz w:val="22"/>
          <w:szCs w:val="22"/>
        </w:rPr>
        <w:t xml:space="preserve">podzespołów i części zamiennych, w ramach wynagrodzenia za umowę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iagnozowanie, regulacje, usuwanie usterek oraz likwidowanie szkód powstałych w wyniku naturalnego zużycia części, wymiana materiałów zużywalnych, eksploatacyjnych oraz zestawów przeglądowych przewidzianych przez producenta w ramach wynagrodzenia za umowę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Interwencja na wezwanie – praca w miejscu lokalizacji aparatury wraz z dojazdem inżyniera serwisu, nieograniczona liczba wizyt serwisu w ramach wynagrodzenia za umowę;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rozpoczęcia naprawy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wykonania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y w ramach wynagrodzenia za umowę  materiałów niezbędnych do przeprowadzania przeglądów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a i wymiana w ramach wynagrodzenia za umowę  części zamiennych w celu zastąpienia podzespołów, które na skutek awarii czy też naturalnych procesów uległy całkowitemu zużyciu lub stały się nieprzydatnymi do dalszej eksploatacji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napraw wymagających wymiany podzespołów używane mają być zawsze oryginalne i fabrycznie nowe  części zamienn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Wystawianie raportów serwisowych i opinii technicznych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ywanie modyfikacji i usprawnień technicznych aparatów w zakresie wymaganym przez producenta urządzeń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rFonts w:ascii="Arial" w:hAnsi="Arial" w:cs="Arial"/>
          <w:i/>
          <w:i/>
          <w:iCs/>
          <w:kern w:val="2"/>
          <w:sz w:val="22"/>
          <w:szCs w:val="22"/>
          <w:lang w:val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2 – </w:t>
      </w:r>
      <w:r>
        <w:rPr>
          <w:b/>
          <w:bCs/>
          <w:sz w:val="22"/>
          <w:szCs w:val="22"/>
        </w:rPr>
        <w:t>Mammografy, stół do biopsji, stacje opisowe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ducent  </w:t>
      </w:r>
      <w:r>
        <w:rPr>
          <w:b/>
          <w:kern w:val="2"/>
          <w:sz w:val="22"/>
          <w:szCs w:val="22"/>
        </w:rPr>
        <w:t>Hologic Inc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Mammograf, typ Selenia Dimension 3D, s/n 3DM160700307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kern w:val="2"/>
                <w:sz w:val="22"/>
                <w:szCs w:val="22"/>
              </w:rPr>
              <w:t>Stacja lekarska, typ WS-SYS-1000-SW-ROW, s/n 2981118D1001-S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acja lekarska, typ WS-SYS-1000-SW-ROW, s/n  2981118D1003-S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zystawka biobsyjna, typ Affirm Upright Biopsy System 3D, s/n 82010161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ół do biobsji stereotaktycznej, typ Affirm Prone Biopsy Table, s/n APB1000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>Mammograf, typu Selenia Dimension 3D s/n 81009167303</w:t>
            </w:r>
            <w:r>
              <w:rPr>
                <w:sz w:val="22"/>
                <w:szCs w:val="22"/>
              </w:rPr>
              <w:t xml:space="preserve"> 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Mammograf, typu Selenia Dimension 3D s/n 3DM160700527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Mammograf śródoperacyjny, typu BioVision Plus s/n 60016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Mammograf śródoperacyjny, typu Trident s/n 85003140258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116D0154-SW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019D1312-SW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216D0187-SW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219D1345-SW </w:t>
            </w:r>
            <w:r>
              <w:rPr>
                <w:sz w:val="22"/>
                <w:szCs w:val="22"/>
              </w:rPr>
              <w:t>– termin rozpoczęcia usługi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  <w:lang w:bidi="zxx"/>
        </w:rPr>
        <w:t>przeglądów okresowy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  <w:lang w:bidi="zxx"/>
        </w:rPr>
        <w:t>Regularne przeglądy okresowe z częstotliwością i w zakresie wymaganym przez producenta z wystawieniem certyfikatu sprawności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Terminy przeglądów – uzgodnione z Zamawiający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>
          <w:sz w:val="22"/>
          <w:szCs w:val="22"/>
        </w:rPr>
        <w:t>Zebranie informacji o zaobserwowanych przez użytkownika usterkach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>
          <w:sz w:val="22"/>
          <w:szCs w:val="22"/>
        </w:rPr>
        <w:t>Sprawdzenie bezpieczeństwa mechanicznego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rStyle w:val="St"/>
          <w:sz w:val="22"/>
          <w:szCs w:val="22"/>
          <w:lang w:bidi="zxx"/>
        </w:rPr>
      </w:pPr>
      <w:r>
        <w:rPr>
          <w:sz w:val="22"/>
          <w:szCs w:val="22"/>
        </w:rPr>
        <w:t xml:space="preserve">Sprawdzenie bezpieczeństwa elektrycznego zgodnie z </w:t>
      </w:r>
      <w:r>
        <w:rPr>
          <w:rStyle w:val="St"/>
          <w:sz w:val="22"/>
          <w:szCs w:val="22"/>
        </w:rPr>
        <w:t>PN-EN 6235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trola występowania usterek zewnętr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, pomiary i korekta fizycznych parametrów ekspozy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geometrii wiązki promieni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systemu kompresji piers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systemu automatycznej kontroli ekspozycji AEC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trola jakości obraz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Oczyszczenie dróg chłodzenia i odprowadzania ciepł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marowanie ruchomych części mechanic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serwacja oprogramowania systemowego i aplikacyjn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rawdzenie i ocena funkcjonalności urządzenia i jego gotowości do prac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840" w:hanging="476"/>
        <w:jc w:val="both"/>
        <w:rPr/>
      </w:pPr>
      <w:r>
        <w:rPr>
          <w:sz w:val="22"/>
          <w:szCs w:val="22"/>
        </w:rPr>
        <w:t>Przygotowanie szczegółowego protokołu z przeglądu zawierającego wyniki pomiarów w odniesieniu do obowiązujących norm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nie testów odbiorczych (akceptacyjnych) po każdej naprawie, która zgodnie z przepisami tego wymag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>Sporządzanie orzeczeń o stanie urządzeń nie nadających się do użytku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Dokumentacja przeglądów – wykonanie każdego przeglądu musi być potwierdzone wystawieniem raportu serwisowego, jeżeli przegląd wykonywany był w siedzibie Zamawiającego raport serwisowy powinien być potwierdzony przez przedstawiciela Zamawiającego</w:t>
      </w:r>
      <w:r>
        <w:rPr>
          <w:sz w:val="22"/>
          <w:szCs w:val="22"/>
          <w:lang w:bidi="zxx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Wystawienie certyfikatu sprawności urząd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W zakresie zdalnej diagnostyki i wsparcia aplikacyjnego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rzystanie systemu zdalnego dostępu do </w:t>
      </w:r>
      <w:r>
        <w:rPr>
          <w:rFonts w:cs="Times New Roman" w:ascii="Times New Roman" w:hAnsi="Times New Roman"/>
          <w:color w:val="000000"/>
        </w:rPr>
        <w:t>monitorowania parametrów pracy aparatu oraz dokonywanie zdalnej diagnostyki</w:t>
      </w:r>
      <w:r>
        <w:rPr>
          <w:rFonts w:cs="Times New Roman" w:ascii="Times New Roman" w:hAnsi="Times New Roman"/>
        </w:rPr>
        <w:t>, regulacji i naprawy urządz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Wsparcie aplikacyjne i techniczne zapewnione przez inżyniera serwisu.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iguracja węzłów DICOM według zapotrzebowania;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infrastruktury systemu zdalnego dostęp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zakresie napraw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iagnostyka i naprawy </w:t>
      </w:r>
      <w:r>
        <w:rPr>
          <w:sz w:val="22"/>
          <w:szCs w:val="22"/>
        </w:rPr>
        <w:t>sprzętu w pełnym zakresie i bez względu na przyczynę powstania uszkodzenia, zgodnie ze standardem producenta. Naprawa musi gwarantować przywrócenie pełnej sprawności aparatu sprzed awari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agnozowanie błędów, regulacje, usuwanie usterek oraz likwidowanie szkód powstałych w wyniku naturalnego zużycia części, wymiana materiałów zużywalnych (tj. filtry, uszczelki, przewody, kable etc.) w ramach wynagrodzenia za umow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Interwencje na wezwanie w ciągu 48 godzin w dni robocze – praca w miejscu lokalizacji aparatury wraz z dojazdem inżyniera, nieograniczona liczba wizyt serwisu w ramach wynagrodzenia za umowę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zas naprawy wynosi maksymalnie 3 dni robocze liczone od upływu czasu przewidzianego na wykonanie diagnostyk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 zamówienia części naprawa powinna być wykonana w ciągu 14 dni roboczych od dnia rozpoczęcia napra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Kontrola funkcjonalności urządzenia po przeprowadzonej naprawie. Sprawdzanie funkcjonowania urządzenia i jego gotowości do prac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kumentacja interwencji serwisowych - w</w:t>
      </w:r>
      <w:r>
        <w:rPr>
          <w:sz w:val="22"/>
          <w:szCs w:val="22"/>
        </w:rPr>
        <w:t>ykonanie naprawy musi być potwierdzone wystawieniem raportu serwisowego z potwierdzeniem użytkownika, jeżeli naprawa wykonywana była w siedzibie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zakresie części zamiennych 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  <w:lang w:bidi="zxx"/>
        </w:rPr>
        <w:t xml:space="preserve">Dostawa i wymiana w ramach </w:t>
      </w:r>
      <w:r>
        <w:rPr>
          <w:color w:val="000000"/>
          <w:sz w:val="22"/>
          <w:szCs w:val="22"/>
          <w:lang w:bidi="zxx"/>
        </w:rPr>
        <w:t xml:space="preserve">wynagrodzenia za umowę </w:t>
      </w:r>
      <w:r>
        <w:rPr>
          <w:sz w:val="22"/>
          <w:szCs w:val="22"/>
          <w:lang w:bidi="zxx"/>
        </w:rPr>
        <w:t>fabrycznie nowych  i</w:t>
      </w: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</w:rPr>
        <w:t>oryginalnych</w:t>
      </w:r>
      <w:r>
        <w:rPr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  <w:lang w:bidi="zxx"/>
        </w:rPr>
        <w:t xml:space="preserve">komponentów </w:t>
      </w:r>
      <w:r>
        <w:rPr>
          <w:sz w:val="22"/>
          <w:szCs w:val="22"/>
          <w:lang w:bidi="zxx"/>
        </w:rPr>
        <w:t>specjalnych, to jest lamp rentgenowskich i cyfrowych detektorów promieniowania w celu zastąpienia podzespołów, które na skutek awarii czy też naturalnych procesów uległy całkowitemu zużyciu lub stały się nieprzydatnymi do dalszej eksploata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ostawa i wymiana w ramach </w:t>
      </w:r>
      <w:r>
        <w:rPr>
          <w:color w:val="000000"/>
          <w:sz w:val="22"/>
          <w:szCs w:val="22"/>
          <w:lang w:bidi="zxx"/>
        </w:rPr>
        <w:t xml:space="preserve">wynagrodzenia za umowę </w:t>
      </w:r>
      <w:r>
        <w:rPr>
          <w:sz w:val="22"/>
          <w:szCs w:val="22"/>
          <w:lang w:bidi="zxx"/>
        </w:rPr>
        <w:t>fabrycznie nowych  i</w:t>
      </w: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</w:rPr>
        <w:t xml:space="preserve">oryginalnych </w:t>
      </w:r>
      <w:r>
        <w:rPr>
          <w:sz w:val="22"/>
          <w:szCs w:val="22"/>
          <w:lang w:bidi="zxx"/>
        </w:rPr>
        <w:t>pozostałych  części zamiennych w celu zastąpienia części wadliwych lub części, które na skutek awarii czy też naturalnych procesów uległy całkowitemu zużyciu lub stały się nieprzydatnymi do dalszej eksploatacji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ostawa w ramach wynagrodzenia za umowę materiałów niezbędnych do przeprowadzania przeglądów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stawa w ramach wynagrodzenia za umowę materiałów do przeprowadzenia modyfika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Dostawa materiałów eksploatacyjnych i elementów wyposażenia dodatkowego nie jest objęta kontraktem serwisowy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Wystawianie raportów serwisowych i opinii technicz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ywanie wymaganych przez producenta aktualizacji oprogramowania systemow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ywanie wymaganych przez producenta modyfikacji aparatu w celu zwiększenia efektywności i bezpieczeństwa pracy apara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sparcie techniczne przez inżyniera serwisu - </w:t>
      </w:r>
      <w:r>
        <w:rPr>
          <w:sz w:val="22"/>
          <w:szCs w:val="22"/>
        </w:rPr>
        <w:t>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aparatu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  <w:lang w:bidi="zxx"/>
        </w:rPr>
      </w:pPr>
      <w:r>
        <w:rPr>
          <w:b/>
          <w:bCs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 nr 3 – </w:t>
      </w:r>
      <w:r>
        <w:rPr>
          <w:b/>
          <w:bCs/>
          <w:sz w:val="22"/>
          <w:szCs w:val="22"/>
        </w:rPr>
        <w:t>Aparaty anestezjologiczne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ducent  </w:t>
      </w:r>
      <w:r>
        <w:rPr>
          <w:b/>
          <w:kern w:val="2"/>
          <w:sz w:val="22"/>
          <w:szCs w:val="22"/>
        </w:rPr>
        <w:t>Dragerwerk AG&amp;Co. KGa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"/>
        <w:gridCol w:w="5668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144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arat anestezjologiczny, typ Fabius GS Premium s/n ASLJ-0158 z monitorem pacjenta typ Infinity Delta, analizatorem gazu typ Scio Four Oxi oraz modułem NMT Trident </w:t>
            </w:r>
            <w:r>
              <w:rPr>
                <w:sz w:val="22"/>
                <w:szCs w:val="22"/>
              </w:rPr>
              <w:t>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8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arat anestezjologiczny, typ Fabius GS Premium s/n ASLJ-0156 z monitorem pacjenta typ Infinity Delta, analizatorem gazu typ Scio Four Oxi oraz modułem NMT Trident </w:t>
            </w:r>
            <w:r>
              <w:rPr>
                <w:sz w:val="22"/>
                <w:szCs w:val="22"/>
              </w:rPr>
              <w:t>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arat anestezjologiczny, typ Fabius GS Premium s/n ASNJ-0083 z monitorem pacjenta typ Infinity Delta, analizatorem gazu typ Scio Four Oxi oraz modułem NMT Trident </w:t>
            </w:r>
            <w:r>
              <w:rPr>
                <w:sz w:val="22"/>
                <w:szCs w:val="22"/>
              </w:rPr>
              <w:t>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arat anestezjologiczny, typ Fabius GS Premium s/n ASLF-0148 z monitorem pacjenta typ Infinity Delta, analizatorem gazu typ Scio Four Oxi oraz modułem NMT Trident </w:t>
            </w:r>
            <w:r>
              <w:rPr>
                <w:sz w:val="22"/>
                <w:szCs w:val="22"/>
              </w:rPr>
              <w:t>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9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arat anestezjologiczny, typ Fabius GS Premium s/n ASNJ-0082 z monitorem pacjenta typ Infinity Delta, analizatorem gazu typ Scio Four Oxi oraz modułem NMT Trident </w:t>
            </w:r>
            <w:r>
              <w:rPr>
                <w:sz w:val="22"/>
                <w:szCs w:val="22"/>
              </w:rPr>
              <w:t>– termin rozpoczęcia usługi nie wcześniej niż od dnia 26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1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Termin reakcji serwisu na zgłoszenie awarii przez Zamawiającego (rozumianej jako wykonanie diagnostyki – maksymalnie do 48 h);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 nr 4 – </w:t>
      </w:r>
      <w:r>
        <w:rPr>
          <w:b/>
          <w:bCs/>
          <w:sz w:val="22"/>
          <w:szCs w:val="22"/>
        </w:rPr>
        <w:t>Echokardiografy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ducent </w:t>
      </w:r>
      <w:r>
        <w:rPr>
          <w:b/>
          <w:kern w:val="2"/>
          <w:sz w:val="22"/>
          <w:szCs w:val="22"/>
        </w:rPr>
        <w:t>GE Medical Systems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"/>
        <w:gridCol w:w="5955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1158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Echokardiograf, typu Vivid S6 BT12 CV s/n 8648VS6 - PL1111US06 – termin rozpoczęcia usługi nie wcześniej niż od dnia 26.10.202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Echokardiograf mobilny, typu Vivid i BT12 Cardiac System s/n 056082VI - PL1111US07 – termin rozpoczęcia usługi nie wcześniej niż od dnia 26.10.202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Echokardiograf, typu Vivid E95 s/n AU11425 – termin rozpoczęcia usługi od dnia 02.08.2025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7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agnostyka głowic USG oraz zapewnienie głowic zastępczych na czas diagnostyki oraz naprawy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godzin)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5 – </w:t>
      </w:r>
      <w:r>
        <w:rPr>
          <w:b/>
          <w:bCs/>
          <w:sz w:val="22"/>
          <w:szCs w:val="22"/>
        </w:rPr>
        <w:t>Ultrasonografy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ducent  </w:t>
      </w:r>
      <w:r>
        <w:rPr>
          <w:b/>
          <w:kern w:val="2"/>
          <w:sz w:val="22"/>
          <w:szCs w:val="22"/>
        </w:rPr>
        <w:t xml:space="preserve">BK Medical, </w:t>
      </w:r>
      <w:r>
        <w:rPr>
          <w:b/>
          <w:sz w:val="22"/>
          <w:szCs w:val="22"/>
        </w:rPr>
        <w:t>Pentax Medical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3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3"/>
        <w:gridCol w:w="2221"/>
        <w:gridCol w:w="2577"/>
        <w:gridCol w:w="2613"/>
      </w:tblGrid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1156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trasonograf, typu BK 5000 s/n 2000848 z systemem do biopsji fuzyjnej UA2379 s/n 2000805 – termin rozpoczęcia usługi nie wcześniej niż od dnia 26.10.2024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sonograf Flex Focus 800 s/n  5006159 – termin rozpoczęcia usługi nie wcześniej niż od dnia 26.10.20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Ultrasonograf Pro Focus Ultra View s/n  5004743 – termin rozpoczęcia usługi nie wcześniej niż od dnia 26.10.202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trasonograf Flex Focus 500 s/n 5010498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wizyjny EPK-3000 A020460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eobronchoskop, typ EB-19J10, s/n A120194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archiwizacji danych, typ EndoBox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endoskopowy, typ ITD. Classic Cart, s/n 001-115913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medyczny, typ Endovue 24”, s/n C16-004922 – termin rozpoczęcia usługi od dnia 09.06.2025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X18L5s s/n 31365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18L5 s/n 31367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E14C4t s/n 31374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9009 s/n 31365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9032 s/n 31372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9018 s/n 31374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9070 s/n 31367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9002 s/n 31367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7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20E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18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7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15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666-RF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8820e s/n 30431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8848 s/n 3906613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  <w:t>Pozycja 25 objęta zostanie obsługą serwisową po zakończeniu okresu gwarancji tj. od dnia  14.03.2025 r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u w:val="single"/>
          <w:lang w:eastAsia="pl-PL"/>
        </w:rPr>
      </w:pPr>
      <w:r>
        <w:rPr>
          <w:b/>
          <w:kern w:val="2"/>
          <w:sz w:val="22"/>
          <w:szCs w:val="22"/>
          <w:u w:val="single"/>
          <w:lang w:eastAsia="pl-PL"/>
        </w:rPr>
        <w:t xml:space="preserve">Pozycje od 8 do 25 obejmują wyłączenie usługę przeglądów zgodnie z poniższym szczegółowym opisem. Zamawiający wymaga jednego przeglądu rocznie.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kern w:val="2"/>
          <w:sz w:val="22"/>
          <w:szCs w:val="22"/>
          <w:u w:val="single"/>
          <w:lang w:eastAsia="pl-PL"/>
        </w:rPr>
      </w:pPr>
      <w:r>
        <w:rPr>
          <w:b/>
          <w:kern w:val="2"/>
          <w:sz w:val="22"/>
          <w:szCs w:val="22"/>
          <w:u w:val="single"/>
          <w:lang w:eastAsia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 xml:space="preserve">Szczegółowy opis przedmiotu zamówienia – dotyczy Części  nr </w:t>
      </w:r>
      <w:r>
        <w:rPr>
          <w:b/>
          <w:bCs/>
          <w:sz w:val="22"/>
          <w:szCs w:val="22"/>
          <w:u w:val="single"/>
        </w:rPr>
        <w:t>5 poz. 1 - 7 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 xml:space="preserve">Szczegółowy opis przedmiotu zamówienia – dotyczy Części  nr </w:t>
      </w:r>
      <w:r>
        <w:rPr>
          <w:b/>
          <w:bCs/>
          <w:sz w:val="22"/>
          <w:szCs w:val="22"/>
          <w:u w:val="single"/>
        </w:rPr>
        <w:t>5 poz. 8 - 25 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6 – </w:t>
      </w:r>
      <w:r>
        <w:rPr>
          <w:b/>
          <w:bCs/>
          <w:sz w:val="22"/>
          <w:szCs w:val="22"/>
        </w:rPr>
        <w:t xml:space="preserve">Aparaty elektrochirurgiczne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Erbe Polska Sp. z o.o.</w:t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Diatermia chirurgiczna, typu ICC 200 s/n D3727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 chirurgiczna, typu VIO 200D s/n 114391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 chirurgiczna, typu VIO 300 D, szt. 9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11398307, 11398308, 11398310, 11398311, 11398312, 11398309, 11392488, 11493084, 11492696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termia dla chirurgii ginekologicznej, typu VIO 100 C, szt. 2 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11398306, 11398305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ssący do noża wodnego, typu ESM2 s/n 1139829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óż wodny, typu JET2 s/n 1139829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wka argonowa do ICC, typu APC 300 s/n C23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tawka argonowa do VIO, typu APC2, szt. 8 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s/n 11398302, 11398300, 11393299, 11398298, 11398299, 11398301, 114488196, 11439019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dprowadzania dymu, typu IES 2, szt.  5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11395971, 11395973, 11395972, 11395974, 11395970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Termin reakcji serwisu na zgłoszenie awarii przez Zamawiającego (rozumianej jako wykonanie diagnostyki – maksymalnie do 48 h) 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7 – </w:t>
      </w:r>
      <w:r>
        <w:rPr>
          <w:b/>
          <w:bCs/>
          <w:sz w:val="22"/>
          <w:szCs w:val="22"/>
        </w:rPr>
        <w:t xml:space="preserve">Wstrzykiwacze I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Medrad Inc.</w:t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, typ Mark 7 Arterion s/n 2078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, typ Spectris Solaris EP MR s/n 4615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, typ Stellant CT Dual s/n 3444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  <w:lang w:val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8 – </w:t>
      </w:r>
      <w:r>
        <w:rPr>
          <w:b/>
          <w:bCs/>
          <w:sz w:val="22"/>
          <w:szCs w:val="22"/>
        </w:rPr>
        <w:t xml:space="preserve">Wstrzykiwacze II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od dnia 25.02.2025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Bracco</w:t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rzykiwacz typ CT Expres 4D s/n T0030507-0419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Wstrzykiwacz typ CT Expres 4D s/n T0030892-0221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rzykiwacz typ Empower MR s/n M83338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lang w:eastAsia="pl-PL"/>
        </w:rPr>
        <w:t>Pozycja 1 objęta zostanie obsługą serwisową po zakończeniu okresu gwarancji tj. od dnia  25.02.2025 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lang w:eastAsia="pl-PL"/>
        </w:rPr>
        <w:t>Pozycja 2 objęta zostanie obsługą serwisową po zakończeniu okresu gwarancji tj. od dnia  29.09.2025 r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  <w:t>Pozycja 3 objęta zostanie obsługą serwisową po zakończeniu okresu gwarancji tj. od dnia  15.10.2025 r.</w:t>
      </w:r>
    </w:p>
    <w:p>
      <w:pPr>
        <w:pStyle w:val="Subtitle"/>
        <w:jc w:val="both"/>
        <w:rPr>
          <w:b w:val="false"/>
          <w:b w:val="false"/>
          <w:kern w:val="2"/>
          <w:sz w:val="22"/>
          <w:szCs w:val="22"/>
          <w:lang w:val="pl-PL" w:eastAsia="pl-PL"/>
        </w:rPr>
      </w:pPr>
      <w:r>
        <w:rPr>
          <w:b w:val="false"/>
          <w:kern w:val="2"/>
          <w:sz w:val="22"/>
          <w:szCs w:val="22"/>
          <w:lang w:val="pl-PL" w:eastAsia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3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9 – </w:t>
      </w:r>
      <w:r>
        <w:rPr>
          <w:b/>
          <w:bCs/>
          <w:sz w:val="22"/>
          <w:szCs w:val="22"/>
        </w:rPr>
        <w:t xml:space="preserve">Mikroskopy laboratoryjne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06.11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Olympus</w:t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, typ CX40F s/n 3K1016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, typ CX41RF, szt. 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/n 1J07876, 0E30265, 1E06808, 1E07000, 1C0810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hematologiczny, typ BX43 s/n 5B4465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do badań histopatologicznych, typ BX46 s/n 5G4298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do badań histopatologicznych, typ BX46F, szt. 5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5C42904, 5G42986, 5G42989, 5G43124, 5H4447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, typ BX41TF, szt. 2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K13863, 8F2306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, typ CX40RF200 s/n 6H0125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fluorescencyjny z detekcją obrazu, typ BX53F2 LED Kit s/n 9H5310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skop kontrastowo - fazowy (odwrócony), typ IX73P2F-1-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A4077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Mikroskop odwrócony z kontrastem fazowym Nr Kat. E0432197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B4447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do badań histopatologicznych, typ BX46F, szt. 3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s/n 9H53392, 9K49205, 9K49926 – termin rozpoczęcia usługi od dnia 09.06.2025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skop fluorescencyjny z systemem do kariotypowania, typ BX53 s/n 2K4954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skop odwrócony, typ CKX53 s/n 2B43267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  <w:t>Pozycje 12-13 objęte zostaną obsługą serwisową po zakończeniu okresu gwarancji tj. od dnia  29.11.2024 r.</w:t>
      </w:r>
    </w:p>
    <w:p>
      <w:pPr>
        <w:pStyle w:val="TextBody"/>
        <w:rPr>
          <w:b/>
          <w:b/>
          <w:kern w:val="2"/>
          <w:sz w:val="22"/>
          <w:szCs w:val="22"/>
          <w:lang w:val="pl-PL" w:eastAsia="pl-PL"/>
        </w:rPr>
      </w:pPr>
      <w:r>
        <w:rPr>
          <w:b/>
          <w:kern w:val="2"/>
          <w:sz w:val="22"/>
          <w:szCs w:val="22"/>
          <w:lang w:val="pl-PL" w:eastAsia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  <w:lang w:val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0 – </w:t>
      </w:r>
      <w:r>
        <w:rPr>
          <w:b/>
          <w:bCs/>
          <w:sz w:val="22"/>
          <w:szCs w:val="22"/>
        </w:rPr>
        <w:t xml:space="preserve">Wstrzykiwacz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Covidien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, typ Optivantage DH s/n CI0610B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3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1 – </w:t>
      </w:r>
      <w:r>
        <w:rPr>
          <w:b/>
          <w:bCs/>
          <w:sz w:val="22"/>
          <w:szCs w:val="22"/>
        </w:rPr>
        <w:t xml:space="preserve">Pompy infuzyjne, stacje dokujące, system napędów ortopedycznych oraz inny sprzęt medyczny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19.11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B. Braun, Aesculap AAG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2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m, typ Acculan 3Ti GA670 s/n 002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m, typ Acculan 4 GA340 s/n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nik systemu wiertarskiego, typ Microspeed Uni GD67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6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nik systemu wiertarskiego, typ Microspeed Uni GD67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6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napędów ortopedycznych mały, typ Acculan 3Ti GA67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2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napędów ortopedycznych mały, typ Acculan 3Ti GA67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2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iertarski do zabiegów chirurgicznych, typ Microspeed GD684 s/n 6628/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iertarski do zabiegów chirurgicznych, typ Microspeed GD684 s/n 6630/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y Acculan, typ GA346, szt. 2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2541, 002547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atory Acculan, typ GA666, szt. 4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4640, 14795, 14838, 14989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atory Acculan, typ GA676, szt. 8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30370, 30469, 30471, 30472, 30470, 28854, 31012, 31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dotykowy do pompy SGC, typ Ekran SGC s/n 1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Space Glucose Control, typ 8713584 s/n 1598 z ekranem stacji do insulinoterapii, typ SGC s/n 1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y objętościowe, typ Infusomat fmS 871 5599, szt. 1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77187, 77199, 63291, 88607, 29667, 29668, 88610, 88631, 77197, 88616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objętościowa, typ Infusomat Space 871 3050, szt. 21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 87951, 117807, 117806, 26075, 267363, 267345, 267368, 267304, 51063, 117819, 26190, 198013, 58676, 208699, 198014, 290049, 289883, 208448, 613167, 613227, 613283, 719920, 719921, 51110,  719922, 719924, 719927, 719928, 51107, 613181, 719929, 719933, 719939, 117804, 26014, 26179, 524494,  719910, 719940, 613155, 613201, 613202, 613206, 613208, 613252, 613254, 613255, 613256, 613258, 613262, 613263, 613266, 613274, 613278, 617745, 617747, 617752, 617756, 617757, 617759, 617760, 617761, 617762, 617763, 617767, 617768, 617772, 617773, 617774, 617775, 617776, 617777, 617781, 617783, 617784, 617785, 617790, 617793, 617794, 700575, 700611, 700479, 700485, 700528, 700531, 700574, 700576, 700578, 700579, 700580, 700581, 700582, 700675, 700683, 700685, 700690, 700723, 301545, 301521, 301571, 301582, 301601, 301572, 419530, 419531, 419565, 419575, 419578, 419602,  419611, 419630, 524246, 524312, 524315, 524317, 524339, 524363, 524364, 524403, 524411, 524453, 11511, 524318, 524320, 524321, 524451, 616930, 616932, 616939, 616940, 616942, 616955, 616956, 616960, 616965, 616975, 662303, 662356, 662362, 662368, 662369, 662415, 662440, 662444, 662446, 662536, 700677, 700482, 700684, 700688, 700525, 700487, 719823, 719824, 719827, 719829, 719833, 719834, 719837, 719838, 719839, 719840, 700490, 26117, 67984, 26006, 117810, 294779, 25970, 26097, 404096, 404028, 524310, 524313, 524354, 524362, 524412, 662311, 662312, 662313, 662357, 662359, 662365, 662367, 662409, 662413, 662414, 662416, 662436, 662480, 662531, 662537, 719856, 719861, 719866, 719867,   719868, 719870, 719872, 719874, 719875, 719902, 719904, 719906, 719908, 719913, 719915, 719917, 719918, 51195, 301606,301605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y strzykawkowe, typ Perfusor Space 871 3030, szt. 11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5329,  284681, 284623, 284624, 284633, 284657, 284630, 284653, 284652, 284641, 284656, 284693, 284658, 288781, 288778, 288791, 284655, 284686, 284671, 284684, 288786, 288792, 288805, 288784, 288801, 288793, 288816, 288775, 288815, 288783, 288796, 288790, 288777, 15330, 581703, 581709, 581713, 581718, 581819, 581820, 581826, 581827, 581828, 581833, 581834, 581837, 581841, 581842, 581843, 581845, 581847, 581857, 581859, 581860, 581862, 581871, 129620, 581832, 443132, 443148, 443167, 581801, 581824, 496560, 496562, 496567, 496573, 581721, 581788, 581839, 557412, 557450, 557454, 557481, 557496, 557513, 557515, 557516, 557518, 557521, 557523, 557532, 557535, 557545, 557547, 557554, 443025, 443034, 443133, 443136, 443147, 443169, 443173, 557392, 557428, 557482, 557484, 557511, 33982, 581659, 581666, 581684, 557537, 557445, 557520, 557549, 581811, 581813, 581821, 581825, 496585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e dokujące do pomp infuzyjnych, typ Braun 871 3140, szt. 1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71777, 71779, 71783, 59692, 59704, 59700, 59686, 126891, 126892, 126882, 126884, 126847, 126850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e dokujące do pomp infuzyjnych, typ Braun 871 3142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54395, 55309, 46692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kująca do pomp MRI, typ Space Station MRI s/n MIMSPA01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mulator nerwów obwodowych, typ Stimuplex HNS 12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5.0439, 17.0762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  <w:lang w:val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2 – </w:t>
      </w:r>
      <w:r>
        <w:rPr>
          <w:rStyle w:val="Emphasis"/>
          <w:b/>
          <w:i w:val="false"/>
          <w:sz w:val="22"/>
          <w:szCs w:val="22"/>
        </w:rPr>
        <w:t>Procesor</w:t>
      </w:r>
      <w:r>
        <w:rPr>
          <w:b/>
          <w:sz w:val="22"/>
          <w:szCs w:val="22"/>
        </w:rPr>
        <w:t xml:space="preserve"> tkankowy, </w:t>
      </w:r>
      <w:r>
        <w:rPr>
          <w:rStyle w:val="Emphasis"/>
          <w:b/>
          <w:i w:val="false"/>
          <w:sz w:val="22"/>
          <w:szCs w:val="22"/>
        </w:rPr>
        <w:t>mikrotom rotacyjny</w:t>
      </w:r>
      <w:r>
        <w:rPr>
          <w:b/>
          <w:sz w:val="22"/>
          <w:szCs w:val="22"/>
        </w:rPr>
        <w:t>, wirówka cytologiczna, płyta grzewcza</w:t>
      </w:r>
      <w:r>
        <w:rPr>
          <w:b/>
          <w:i/>
          <w:sz w:val="22"/>
          <w:szCs w:val="22"/>
        </w:rPr>
        <w:t xml:space="preserve">, </w:t>
      </w:r>
      <w:r>
        <w:rPr>
          <w:rStyle w:val="Emphasis"/>
          <w:b/>
          <w:i w:val="false"/>
          <w:sz w:val="22"/>
          <w:szCs w:val="22"/>
        </w:rPr>
        <w:t>łaźnia wod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06.11.2024)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 tkankowy, typ STP-120-3 s/n STP-2218,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MY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źnia wodna, typ LW70/55 s/n 194, producent AN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tom rotacyjny półautomatyczny, typ Microtom HM340E s/n 60587, producent Mic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grzewcza, typ HP-3 s/n 2484, producent Kunz, Hogbloms 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ówka cytologiczna, typ Cytospin 4 s/n CY93951403, producent Thermo Shand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>Załącznik nr 2.</w:t>
      </w:r>
      <w:r>
        <w:rPr>
          <w:sz w:val="22"/>
          <w:szCs w:val="22"/>
          <w:lang w:val="pl-PL"/>
        </w:rPr>
        <w:t>13</w:t>
      </w:r>
      <w:r>
        <w:rPr>
          <w:sz w:val="22"/>
          <w:szCs w:val="22"/>
        </w:rPr>
        <w:t xml:space="preserve">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3 – </w:t>
      </w:r>
      <w:r>
        <w:rPr>
          <w:b/>
          <w:bCs/>
          <w:sz w:val="22"/>
          <w:szCs w:val="22"/>
        </w:rPr>
        <w:t xml:space="preserve">Drzwi osłonowe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Zakład Aparatury Jądrowej</w:t>
      </w:r>
    </w:p>
    <w:p>
      <w:pPr>
        <w:pStyle w:val="Normal"/>
        <w:tabs>
          <w:tab w:val="clear" w:pos="708"/>
          <w:tab w:val="left" w:pos="11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obrotowe s/n 01/31/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 obrotowe s/n 02/43/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przesuwne s/n 03/43/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 obrotowe s/n 01/33/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 przesuwne s/n 01/31/0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obrotowe s/n 03/46/0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osłonowe  obrotowe s/n 01/43/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  <w:lang w:bidi="zxx"/>
        </w:rPr>
        <w:t>przeglądów okresowych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Regularne przeglądy okresowe z częstotliwością dwa przeglądy w ciągu roku  i w zakresie wymaganym przez producenta z wystawieniem świadectwa sprawności urządzenia (odpowiedni zapis w raporcie serwisowym lub w karcie pracy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Przeglądy należy wykonywać uwzględniając zalecenia producenta urządzeń zawarte w dokumentacji technicznej oraz zachowując przepisy bhp i ppo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spekcja zużycia częśc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Smarowanie ruchomych części mechaniczny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Sprawdzenie bezpieczeństwa mechanicznego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Sprawdzanie bezpieczeństwa elektrycznego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</w:rPr>
        <w:t>Poszczególne przeglądy zostaną udokumentowane kartą pracy (raportem serwisowym)</w:t>
      </w:r>
      <w:r>
        <w:rPr>
          <w:sz w:val="22"/>
          <w:szCs w:val="22"/>
          <w:lang w:bidi="zxx"/>
        </w:rPr>
        <w:t xml:space="preserve">. </w:t>
      </w:r>
      <w:r>
        <w:rPr>
          <w:sz w:val="22"/>
          <w:szCs w:val="22"/>
        </w:rPr>
        <w:t>Dokument powinien być potwierdzony przez przedstawiciela Zamawiającego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  <w:lang w:bidi="zxx"/>
        </w:rPr>
        <w:t>napraw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bidi="zxx"/>
        </w:rPr>
        <w:t xml:space="preserve">Diagnostyka, regulacje oraz naprawy </w:t>
      </w:r>
      <w:r>
        <w:rPr>
          <w:sz w:val="22"/>
          <w:szCs w:val="22"/>
        </w:rPr>
        <w:t xml:space="preserve">sprzętu w pełnym zakresie i bez względu na przyczynę powstania uszkodzenia, przy użyciu oryginalnych, nowych podzespołów  i części zamiennych zgodnie ze standardem producenta </w:t>
      </w:r>
      <w:r>
        <w:rPr>
          <w:sz w:val="22"/>
          <w:szCs w:val="22"/>
          <w:lang w:bidi="zxx"/>
        </w:rPr>
        <w:t>w ramach wynagrodzenia za umowę</w:t>
      </w:r>
      <w:r>
        <w:rPr>
          <w:sz w:val="22"/>
          <w:szCs w:val="22"/>
        </w:rPr>
        <w:t>. Naprawa musi gwarantować przywrócenie pełnej sprawności urządzenia sprzed awarii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agnozowanie, regulacje, usuwanie usterek oraz likwidowanie szkód powstałych w wyniku naturalnego zużycia części, wymiana materiałów zużywalnych (tj. filtry, uszczelki, przewody, kable etc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76" w:leader="none"/>
          <w:tab w:val="left" w:pos="851" w:leader="none"/>
        </w:tabs>
        <w:ind w:left="851" w:hanging="515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terwencje na wezwanie – praca w miejscu lokalizacji aparatury wraz z dojazdem inżyniera serwisu, nieograniczona liczba wizyt serwisu w ramach wynagrodzenia za umowę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48 h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zas naprawy wynosi maksymalnie 5 dni roboczych liczone od upływu czasu przewidzianego na wykonanie diagnostyk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W przypadku zamówienia części naprawa powinna być wykonana w ciągu 14 dni roboczych od upływu czasu przewidzianego na rozpoczęcie napra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zakresie części zamiennych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  <w:lang w:bidi="zxx"/>
        </w:rPr>
        <w:t>Dostawy w ramach wynagrodzenia za umowę</w:t>
      </w:r>
      <w:r>
        <w:rPr>
          <w:color w:val="FF0000"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materiałów niezbędnych do przeprowadzania przeglądów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ostawa i wymiana w ramach wynagrodzenia za umowę </w:t>
      </w:r>
      <w:r>
        <w:rPr>
          <w:sz w:val="22"/>
          <w:szCs w:val="22"/>
        </w:rPr>
        <w:t xml:space="preserve">oryginalnych podzespołów i części zamiennych zgodnie ze standardem producenta </w:t>
      </w:r>
      <w:r>
        <w:rPr>
          <w:sz w:val="22"/>
          <w:szCs w:val="22"/>
          <w:lang w:bidi="zxx"/>
        </w:rPr>
        <w:t>w celu zastąpienia podzespołów, które na skutek awarii czy też naturalnych procesów uległy całkowitemu zużyciu lub stały się nieprzydatnymi do dalszej eksploatacji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W przypadku napraw wymagających wymiany podzespołów, koszt tych podzespołów musi być każdorazowo uzgadniany z Zamawiającym. Wykonawca nie później niż 24 godziny od upływu czasu przewidzianego na rozpoczęcie naprawy przedstawi ofertę i po jej zaakceptowaniu przez Zamawiającego przeprowadzi wymianę podzespołów. Uzgodniony koszt podzespołów będzie płatny na podstawie odrębnej faktur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Do napraw wymagających wymiany podzespołów używane mają być zawsze oryginalne i fabrycznie nowe części zamien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sparcie techniczne przez inżyniera serwisu - </w:t>
      </w:r>
      <w:r>
        <w:rPr>
          <w:sz w:val="22"/>
          <w:szCs w:val="22"/>
        </w:rPr>
        <w:t>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TextBody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4 – </w:t>
      </w:r>
      <w:r>
        <w:rPr>
          <w:rStyle w:val="Emphasis"/>
          <w:b/>
          <w:i w:val="false"/>
          <w:sz w:val="22"/>
          <w:szCs w:val="22"/>
        </w:rPr>
        <w:t>Podgrzewacze krwi i płynów infuzyjnych, podgrzewacze uniwersaln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Smiths Medical, Trescom Sp.J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grzewacz krwi i płynów infuzyjnych, typ Hotline HL-90-INT-230, szt. 1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S101B06495, S101B04702, S101B06496, S101B04703, S101B06159, S101B06161, S101B06160, S101B06162, S101B06158, S101B06494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grzewacz uniwersalny 70 st. C, typ Termobial Warm UPM01-S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UPM01S012016010, UPM01S012016009, UPM01S012016011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  <w:t>Część  nr 15 –</w:t>
      </w:r>
      <w:r>
        <w:rPr>
          <w:rStyle w:val="Emphasis"/>
          <w:b/>
          <w:i w:val="false"/>
          <w:sz w:val="22"/>
          <w:szCs w:val="22"/>
        </w:rPr>
        <w:t xml:space="preserve"> Kardiomonitory 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Spacelabs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, typ SL2700 s/n 1387-015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, typ SL2700 s/n 1387-015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diomonitor, typ SL2700 s/n 1387-015896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  <w:lang w:val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  <w:t>Część  nr 16 –</w:t>
      </w:r>
      <w:r>
        <w:rPr>
          <w:rStyle w:val="Emphasis"/>
          <w:b/>
          <w:i w:val="false"/>
          <w:sz w:val="22"/>
          <w:szCs w:val="22"/>
        </w:rPr>
        <w:t xml:space="preserve"> Stoły operacyjne 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Trumph Medical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operacyjny, typ TruSystem 7500, szt. 7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02575166, 102575160, 102575164, 102573854, 102575167, 102589585, 102575163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stołu operacyjnego, typ TruSystem 7500, szt. 1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02551284, 102550810, 102544866, 102544865, 102562660, 102562666, 102544869, 102551285, 102562659, 102551275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er blatów "A", typu TruSystem 7500, szt. 4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02571305, 102546356, 102567277, 102550468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er blatów "B", typu TruSystem 7500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02575291, 102565152, 102582727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17 –</w:t>
      </w:r>
      <w:r>
        <w:rPr>
          <w:rStyle w:val="Emphasis"/>
          <w:b/>
          <w:i w:val="false"/>
          <w:sz w:val="22"/>
          <w:szCs w:val="22"/>
        </w:rPr>
        <w:t xml:space="preserve"> Pompa wielofunkcyj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LEMKE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wielofunkcyjna, typu APUH302 s/n 1412CE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wielofunkcyjna, typu APUH302 s/n 1412CE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wielofunkcyjna, typu APUH302 s/n 1412CE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pl-PL"/>
        </w:rPr>
      </w:pPr>
      <w:r>
        <w:rPr>
          <w:rFonts w:cs="Times New Roman"/>
          <w:b w:val="false"/>
          <w:sz w:val="22"/>
          <w:szCs w:val="22"/>
          <w:u w:val="single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18 –</w:t>
      </w:r>
      <w:r>
        <w:rPr>
          <w:rStyle w:val="Emphasis"/>
          <w:b/>
          <w:i w:val="false"/>
          <w:sz w:val="22"/>
          <w:szCs w:val="22"/>
        </w:rPr>
        <w:t xml:space="preserve"> Diatermia mała zabiegowa, stymulator nerwów, wiertarka chirurgicz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roducent: KLS Martin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, typu Maxium s/n ME402M0603155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Diatermia mała zabiegowa d</w:t>
            </w:r>
            <w:r>
              <w:rPr>
                <w:b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chirurgii plastycznej, typu Minicutter s/n MMC800000152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mulator nerwów, typu NERVSCOUT s/n MN402010014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tarka chirurgiczna, typu BOS DRILL s/n  600/0615/075/V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19 –</w:t>
      </w:r>
      <w:r>
        <w:rPr>
          <w:rStyle w:val="Emphasis"/>
          <w:b/>
          <w:i w:val="false"/>
          <w:sz w:val="22"/>
          <w:szCs w:val="22"/>
        </w:rPr>
        <w:t xml:space="preserve"> Mikroskopy operacyjne, perymetr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6.10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Carl Zeiss Sp. z o.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skop operacyjny, typu Opmi Pico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6811501107, 6627300475, 6627300476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operacyjny mały, typu Opmi Movena s/n 6628186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operacyjny z torem wizyjnym, typu Opmi Vario 700 s/n 6636161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ymetr, typu HFA3 840 s/n 840-22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Subtitle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20 –</w:t>
      </w:r>
      <w:r>
        <w:rPr>
          <w:rStyle w:val="Emphasis"/>
          <w:b/>
          <w:i w:val="false"/>
          <w:sz w:val="22"/>
          <w:szCs w:val="22"/>
        </w:rPr>
        <w:t xml:space="preserve"> Piec do hybrydyzacji i denaturacji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20.11.2024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ducent: CytoTes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 do hybrydyzacji i denaturacji, typu TDH 500 / CT 50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A064-28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21 –</w:t>
      </w:r>
      <w:r>
        <w:rPr>
          <w:rStyle w:val="Emphasis"/>
          <w:b/>
          <w:i w:val="false"/>
          <w:sz w:val="22"/>
          <w:szCs w:val="22"/>
        </w:rPr>
        <w:t xml:space="preserve"> Sprzęt rehabilitacyjn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10.10.2024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elektroterapii, typu BTL-4625 SMART s/n 058S0B02098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krioterapii, typu R-30 Bryza II s/n 035/06/2022, producent Kriop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laseroterapii niskoenergetycznej, typu PhysioGo Lite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LAB01079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masażu, typu Senator 3D Standard, szt. 5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211/172, 2211/173, 2112/157, 2201/366, 2201/364, producent  Medex/ Senator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masażu, typu Senator Professional s/n 3D 2105/91, producent Medex/ Sen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terapii uciskowej, typu P6000 Lymphastim 12 Topline, szt. 2, s/n 01100B009743, 01100B010391, producent BTL Industries Ltd.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terapii ultradźwiękowej, typu BTL 4710 Smart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58S0B018307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tor skanujący do laseroterapii, typu PM-2-SK2 s/n LAG00326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a do rehabilitacji, typu LK5500 LED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5025677, 05025678, producent BH Fitness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 rehabilitacyjna, typu UGUL WSC-4 s/n 85/06/11, producent TECH-MED Roman Pasławski s.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terapeutyczna, typu Lumina Solux s/n 27/K2/AY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 wysokoenergetyczny 13W typu Evolaser 1064 s/n EL 0203, producent Project Blue Generation srl</w:t>
            </w:r>
          </w:p>
          <w:tbl>
            <w:tblPr>
              <w:tblW w:w="2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ronic, typu Magner Plus s/n MP-08/SY/AT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wibracyjna, typu VibroGym Alex s/n 20062037, producent inSPORTline</w:t>
            </w:r>
          </w:p>
          <w:tbl>
            <w:tblPr>
              <w:tblW w:w="2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per, typu Impulse Fitnes s/n PST300d19yq0019, producent Seven Sport s.r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do masażu limfatycznego, typu PROFI L PLUS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1603/8/2971/802/2480, 21604/8/2972/802/2481, producent Kinesi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rehabilitacyjny, typu SM-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5/06/21, 24/06/21, producent TECH-MED Roman Pasławski s.j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do niskoenergetycznej laseroterapii, typu Polaris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3/U2/AX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suchych kąpieli, typu CARBOBED s/n EiE 20006, producent E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suchych kąpieli, typu DuoDryJet s/n 1/2020, producent Kine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Cascad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302/2019N, 00303/2019N, producent Chirana Progres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Coral Lymfo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480/2019N, 00481/2019N, 00482/2019N, producent Chirana Progres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Laguna Plus Bubbl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1614/2019N, 01615/2019N, producent Chirana Progress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22 –</w:t>
      </w:r>
      <w:r>
        <w:rPr>
          <w:rStyle w:val="Emphasis"/>
          <w:b/>
          <w:i w:val="false"/>
          <w:sz w:val="22"/>
          <w:szCs w:val="22"/>
        </w:rPr>
        <w:t xml:space="preserve"> Aparaty EKG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10.10.2024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BTL-08 LC, szt. 9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73C0B001462, 073C0B001656, 073C0B002064, 073C0B002075, 073C0B001739, 073T0B002931, 073C0B002006, 073T0B002720, 073T0B002721, producent BTL Industries Ltd.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BTL-08 LT ECG s/n 073T-B-01295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BTL-08 MT Plus, szt. 8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73P0B010578, 073P0B008764, 073POB010503, 073P0B009583, 073P0B009586, 073P0B009587, 073POB008784, 073P0B009980, producent BTL Industries Ltd.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BTL-08 SD ECG s/n 071D-B-04664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E600G, szt. 5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018-07082, 2018-07081, 2018-07083, 2018-07080, 2018-07077, producent Farum Sp. z o.o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Eli 280 s/n 122170000173, producent Welch Allyn, In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ELI 380-ACX12 s/n 121130001348, producent Welch Allyn, In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M-Trace s/n 4059, producent M4Medi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TextBody"/>
        <w:rPr>
          <w:i/>
          <w:i/>
          <w:iCs/>
          <w:kern w:val="2"/>
          <w:sz w:val="22"/>
          <w:szCs w:val="22"/>
          <w:lang w:val="pl-PL"/>
        </w:rPr>
      </w:pPr>
      <w:r>
        <w:rPr>
          <w:i/>
          <w:iCs/>
          <w:kern w:val="2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 nr 23 –</w:t>
      </w:r>
      <w:r>
        <w:rPr>
          <w:rStyle w:val="Emphasis"/>
          <w:b/>
          <w:i w:val="false"/>
          <w:sz w:val="22"/>
          <w:szCs w:val="22"/>
        </w:rPr>
        <w:t xml:space="preserve"> Holtery EKG, holtery ciśnieniow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 dnia 10.10.2024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EKG, typu BTL-08 Holter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8AE00025458, 08AE00025460, 08AE00025462, producent BTL Industries Ltd.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ciśnieniowy, typu BTL-08 ABPM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522810, 522643, producent BTL Industries Ltd.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EKG, typu DMS300-4L s/n 4L-5590, 4L-5595, producent DM Softwa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  <w:t>Pozycja 3 objęta zostanie obsługą serwisową po zakończeniu okresu gwarancji tj. od dnia  25.08.2025 r.</w:t>
      </w:r>
    </w:p>
    <w:p>
      <w:pPr>
        <w:pStyle w:val="Normal"/>
        <w:ind w:firstLine="708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kern w:val="2"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tabs>
          <w:tab w:val="clear" w:pos="708"/>
          <w:tab w:val="left" w:pos="11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0:00Z</dcterms:created>
  <dc:creator>2</dc:creator>
  <dc:description/>
  <cp:keywords/>
  <dc:language>en-US</dc:language>
  <cp:lastModifiedBy>Anna Kwiatkowska</cp:lastModifiedBy>
  <cp:lastPrinted>2024-07-24T13:59:00Z</cp:lastPrinted>
  <dcterms:modified xsi:type="dcterms:W3CDTF">2024-07-25T12:06:00Z</dcterms:modified>
  <cp:revision>71</cp:revision>
  <dc:subject/>
  <dc:title>Załącznik nr 3</dc:title>
</cp:coreProperties>
</file>