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11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WYKAZ OSÓB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 skierowanych przez Wykonawcę do realizacji zamówienia (na potwierdzenie spełnienia warunku udziału w postępowaniu). Zawarte tu informacje muszą jednoznacznie potwierdzać wymagania określone w S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1779"/>
        <w:gridCol w:w="2010"/>
        <w:gridCol w:w="262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osoby, która będzie skierowana do realizacji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wykonywanych przez nią czynności w toku realizacji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, kwalifikacje zawodowe, uprawnienia, wykształc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BodyText3"/>
        <w:ind w:left="4956" w:hanging="0"/>
        <w:jc w:val="center"/>
        <w:rPr/>
      </w:pPr>
      <w:r>
        <w:rPr>
          <w:sz w:val="22"/>
          <w:szCs w:val="22"/>
        </w:rPr>
        <w:tab/>
        <w:t>kwalifikowany podpis elektronicz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K/3411/PN-98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psapala</dc:creator>
  <dc:description/>
  <cp:keywords/>
  <dc:language>en-US</dc:language>
  <cp:lastModifiedBy>Anna Kwiatkowska</cp:lastModifiedBy>
  <cp:lastPrinted>2024-07-22T11:03:00Z</cp:lastPrinted>
  <dcterms:modified xsi:type="dcterms:W3CDTF">2024-07-22T09:03:00Z</dcterms:modified>
  <cp:revision>10</cp:revision>
  <dc:subject/>
  <dc:title>Załącznik nr 8</dc:title>
</cp:coreProperties>
</file>