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4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1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9:00Z</cp:lastPrinted>
  <dcterms:modified xsi:type="dcterms:W3CDTF">2024-09-13T11:1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aa87d0f5-38dd-4d69-b049-cd7d96f0924d</vt:lpwstr>
  </property>
</Properties>
</file>