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Budynek nr 15 / kompleks wojskowy ul. Miedziana 20 w Krakowie / SOI nr 1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Podstawa wykonania umowa nr …………..………..…...… z dnia …………..……... 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ab/>
        <w:t xml:space="preserve">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Dane Ukryte</cp:lastModifiedBy>
  <cp:lastPrinted>2023-08-18T08:19:00Z</cp:lastPrinted>
  <dcterms:modified xsi:type="dcterms:W3CDTF">2024-09-17T11:1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33585c40-cf47-4be3-bde3-54cb3a749ae7</vt:lpwstr>
  </property>
</Properties>
</file>