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25 / kompleks wojskowy ul. Rakowicka 22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5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45:00Z</cp:lastPrinted>
  <dcterms:modified xsi:type="dcterms:W3CDTF">2024-09-13T11:08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2f2cbda-ebf4-4daa-a1f8-f0587ffaede1</vt:lpwstr>
  </property>
</Properties>
</file>