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KOTŁOWNI GAZ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ynek nr 2 / kompleks wojskowy ul. Dietla 30 w Krakowie / SOI nr 1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„</w:t>
      </w:r>
      <w:r>
        <w:rPr>
          <w:rFonts w:cs="Arial" w:ascii="Arial" w:hAnsi="Arial"/>
          <w:b/>
          <w:sz w:val="18"/>
          <w:szCs w:val="20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3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Lubacha Bernadetta</cp:lastModifiedBy>
  <cp:lastPrinted>2023-08-17T09:49:00Z</cp:lastPrinted>
  <dcterms:modified xsi:type="dcterms:W3CDTF">2024-09-13T11:26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ae65aacb-7ad5-4b53-a8f4-03904a76161f</vt:lpwstr>
  </property>
</Properties>
</file>