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19 / kompleks wojskowy ul. Rydla 1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8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7:00Z</cp:lastPrinted>
  <dcterms:modified xsi:type="dcterms:W3CDTF">2024-09-13T11:10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0135802-4475-4d28-bf34-4d8356a27aed</vt:lpwstr>
  </property>
</Properties>
</file>