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DKWS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9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8:00Z</cp:lastPrinted>
  <dcterms:modified xsi:type="dcterms:W3CDTF">2024-09-13T11:1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ba6c065e-95fe-4a43-bb09-91cd3c522791</vt:lpwstr>
  </property>
</Properties>
</file>