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70 / kompleks wojskowy ul. Praska 70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5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50:00Z</cp:lastPrinted>
  <dcterms:modified xsi:type="dcterms:W3CDTF">2024-09-13T11:2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9a3cd356-92a0-404f-af39-6409ef4ad486</vt:lpwstr>
  </property>
</Properties>
</file>