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3399"/>
        </w:rPr>
        <w:t>Element III</w:t>
      </w:r>
      <w:r>
        <w:rPr>
          <w:rFonts w:cs="Arial" w:ascii="Arial" w:hAnsi="Arial"/>
          <w:b/>
        </w:rPr>
        <w:t xml:space="preserve"> – Krzesła i tapcza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 sprzę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869"/>
        <w:gridCol w:w="1842"/>
        <w:gridCol w:w="1228"/>
      </w:tblGrid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sprzę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czenie katalogow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lość szt. 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esło obrotowe na metalowej podstawie z regulowanym podnoszeniem - wyścieł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1-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cza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8-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gólne warunki wykonania sprzętu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przęt kwaterunkowy stanowić będzie uzupełnienie istniejącego wyposażenia pomieszczeń biurowych, dlatego  musi być zharmonizowany pod względem stylu, wybarwienia elementów drewnianych i metalowych oraz tkaniny tapicerskiej, rodzaju zastosowanych rozwiązań technicznych oraz sposobu wykonania i wykończenia.</w:t>
      </w:r>
    </w:p>
    <w:p>
      <w:pPr>
        <w:pStyle w:val="Akapitzlist"/>
        <w:numPr>
          <w:ilvl w:val="0"/>
          <w:numId w:val="18"/>
        </w:numPr>
        <w:spacing w:before="120" w:after="12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Sprzęt musi spełniać wymagania norm:</w:t>
      </w:r>
      <w:r>
        <w:rPr>
          <w:rFonts w:cs="Arial" w:ascii="Arial" w:hAnsi="Arial"/>
          <w:color w:val="000000"/>
          <w:lang w:eastAsia="pl-PL"/>
        </w:rPr>
        <w:t xml:space="preserve"> PN-EN 1725, PN-EN 1335-1, PN-EN 1335-2, PN-EN 1335-3, </w:t>
      </w:r>
      <w:r>
        <w:rPr>
          <w:rFonts w:cs="Arial" w:ascii="Arial" w:hAnsi="Arial"/>
          <w:color w:val="000000"/>
        </w:rPr>
        <w:t>PN-EN 1022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  <w:b/>
          <w:color w:val="000000"/>
        </w:rPr>
        <w:t>Dostawa sprzętu obejmuje: dostarczenie do Łodzi, rozładunek, wniesienie, posadowienie i przygotowanie do użytku w pomieszczeniach wskazanych przez użytkownika</w:t>
      </w:r>
      <w:r>
        <w:rPr>
          <w:rFonts w:cs="Arial" w:ascii="Arial" w:hAnsi="Arial"/>
          <w:b/>
          <w:color w:val="000000"/>
          <w:szCs w:val="24"/>
        </w:rPr>
        <w:t xml:space="preserve"> w:</w:t>
      </w:r>
    </w:p>
    <w:p>
      <w:pPr>
        <w:pStyle w:val="Akapitzlist"/>
        <w:spacing w:before="120" w:after="120"/>
        <w:ind w:left="360" w:hanging="0"/>
        <w:contextualSpacing/>
        <w:rPr/>
      </w:pPr>
      <w:r>
        <w:rPr>
          <w:rFonts w:cs="Arial" w:ascii="Arial" w:hAnsi="Arial"/>
          <w:b/>
          <w:color w:val="000000"/>
          <w:szCs w:val="24"/>
        </w:rPr>
        <w:t xml:space="preserve">- bud. Nr 2 na parterze i I piętrze </w:t>
      </w:r>
    </w:p>
    <w:p>
      <w:pPr>
        <w:pStyle w:val="Akapitzlist"/>
        <w:spacing w:before="120" w:after="120"/>
        <w:ind w:left="360" w:hanging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- bud. Nr 47 na I, II i III piętrze (brak windy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inien usunąć i wywieźć z terenu użytkownika opakowania zabezpieczające dostarczony sprzęt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3399"/>
        </w:rPr>
        <w:t>Termin realizacji w terminie: 1 – 31.07.2020 r. z możliwością wydłużenia terminu realizacji maksymalnie do 30.09.2020 r. w przypadku przedłużających się robót budowla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3399"/>
        </w:rPr>
      </w:pPr>
      <w:r>
        <w:rPr>
          <w:rFonts w:cs="Arial" w:ascii="Arial" w:hAnsi="Arial"/>
          <w:b/>
        </w:rPr>
        <w:t>W przypadku opisanym w ust. 4, Wykonawca musi na ten czas przewidzieć zmagazynowanie sprzętu we własnym zakresie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rzęt należy wykonać i ukompletować wg przedstawionych rysunków, opisów (zawartych w ogólnych warunkach wykonania oraz opisach szczegółowych), wymiarów (wys. x szer. x gł.) i przykładowych wzorów.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ęt należy wykonać z materiałów w I gatunku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ykonawca przed przystąpieniem do realizacji zamówienia przedstawi Zamawiającemu egzemplarz wzorcowy każdego rodzaju sprzętu, próbki wybarwienia elementów drewnianych, metalowych, materiału tapicerskiego oraz kserokopie ważnych atestów (nie starszych niż 5 lat), o których mowa w opisach poszczególnych wyrobów. </w:t>
      </w:r>
      <w:r>
        <w:rPr>
          <w:rFonts w:cs="Arial" w:ascii="Arial" w:hAnsi="Arial"/>
          <w:b/>
          <w:szCs w:val="24"/>
        </w:rPr>
        <w:t xml:space="preserve">Wykonawca przyporządkuje komplet atestów osobno do każdego rodzaju sprzętu oraz potwierdzi pisemnie za zgodność z oryginałem. 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276" w:before="120" w:after="120"/>
        <w:jc w:val="both"/>
        <w:rPr/>
      </w:pPr>
      <w:r>
        <w:rPr/>
        <w:t xml:space="preserve">Dostarczone wyroby muszą być fabrycznie nowe, nieużywane, zapakowane w sposób opisany w opisach poszczególnych wyrobów. </w:t>
      </w:r>
    </w:p>
    <w:p>
      <w:pPr>
        <w:pStyle w:val="Bezodstpw"/>
        <w:numPr>
          <w:ilvl w:val="0"/>
          <w:numId w:val="3"/>
        </w:numPr>
        <w:spacing w:lineRule="auto" w:line="276" w:before="120" w:after="120"/>
        <w:jc w:val="both"/>
        <w:rPr/>
      </w:pPr>
      <w:r>
        <w:rPr/>
        <w:t>Każdy wyrób znakowany naklejką o wym.: 50x100 mm, zawierającą nazwę katalogową wyrobu, kod kreskowy oraz symbol Zamawiającego WP… wpisany czcionką ok. 15 mm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kładowy wzór naklejki: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before="0" w:after="0"/>
        <w:ind w:left="2268" w:hanging="0"/>
        <w:contextualSpacing/>
        <w:jc w:val="left"/>
        <w:rPr>
          <w:rFonts w:ascii="Arial" w:hAnsi="Arial"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3700780" cy="233870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  <w:szCs w:val="24"/>
        </w:rPr>
        <w:t xml:space="preserve">Na podstawie Decyzji nr 3/MON Ministra Obrony Narodowej z dn. 3 stycznia 2014r. </w:t>
        <w:br/>
        <w:t xml:space="preserve">w sprawie wytycznych określających wymagania w zakresie znakowania kodem kreskowym wyrobów dostarczanych do Resortu Obrony Narodowej (Dz. Urz. MON z dn. 07 stycznia 2014r. poz. 11) zwanej dalej ,,Decyzją nr 3/MON” (Decyzja zamieszczona na stronie internetowej Zamawiającego – </w:t>
      </w:r>
      <w:r>
        <w:rPr>
          <w:rFonts w:cs="Arial" w:ascii="Arial" w:hAnsi="Arial"/>
          <w:i/>
          <w:szCs w:val="24"/>
          <w:u w:val="single"/>
        </w:rPr>
        <w:t>pliki do pobrania)</w:t>
      </w:r>
      <w:r>
        <w:rPr>
          <w:rFonts w:cs="Arial" w:ascii="Arial" w:hAnsi="Arial"/>
          <w:szCs w:val="24"/>
        </w:rPr>
        <w:t>, Zamawiający wymaga co następuje:</w:t>
      </w:r>
    </w:p>
    <w:p>
      <w:pPr>
        <w:pStyle w:val="Akapitzlist"/>
        <w:numPr>
          <w:ilvl w:val="0"/>
          <w:numId w:val="19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musi być czynnym uczestnikiem systemu GS1;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 oznakowania kodem kreskowym wyrobów będących przedmiotem umowy, charakterystycznym dla danego poziomu pakowania;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/>
      </w:pPr>
      <w:r>
        <w:rPr>
          <w:rFonts w:cs="Arial" w:ascii="Arial" w:hAnsi="Arial"/>
          <w:szCs w:val="24"/>
        </w:rPr>
        <w:t xml:space="preserve">Kod kreskowy powinien zawierać informacje zgodne z §4 Decyzji nr 3/MON z dnia 3 stycznia 2014r. </w:t>
      </w:r>
      <w:r>
        <w:rPr>
          <w:rFonts w:cs="Arial" w:ascii="Arial" w:hAnsi="Arial"/>
          <w:i/>
          <w:szCs w:val="24"/>
        </w:rPr>
        <w:t xml:space="preserve">w sprawie wytycznych określających wymagania w zakresie znakowania kodem kreskowym wyrobów dostarczanych do resortu obrony narodowej </w:t>
      </w:r>
      <w:r>
        <w:rPr>
          <w:rFonts w:cs="Arial" w:ascii="Arial" w:hAnsi="Arial"/>
          <w:szCs w:val="24"/>
        </w:rPr>
        <w:t>(Dz. Urz. MON z dn. 7 stycznia 2014r.) Przedmiot umowy (w zależności od zamawianego asortymentu) zakwalifikowany jest do grupy materiałowej:</w:t>
      </w:r>
    </w:p>
    <w:p>
      <w:pPr>
        <w:pStyle w:val="Akapitzlist"/>
        <w:spacing w:before="120" w:after="120"/>
        <w:ind w:left="644" w:firstLine="2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rupa materiałowa nr 5 – pozostałe wyroby, w tym sprzęt niewymieniony w lit. a-b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/>
      </w:pPr>
      <w:r>
        <w:rPr>
          <w:rFonts w:cs="Arial" w:ascii="Arial" w:hAnsi="Arial"/>
          <w:szCs w:val="24"/>
        </w:rPr>
        <w:t xml:space="preserve">Kod kreskowy umieszczony na etykiecie jednostkowej wyrobu oraz na etykiecie zbiorczej powinien mieć wymiary zgodne z globalnym międzynarodowym i międzybranżowym systemem GS1 (ang. Global System One).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osowane etykiety oraz nadruki kodów kreskowych powinny spełniać wymagania zawarte w §5 Decyzji nr 3/MON charakterystyczne dla dostarczanej grupy materiałowej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identyfikacji wyrobów, Wykonawca w porozumieniu z Zamawiającym zobowiązany jest do opracowania Karty wyrobu w postaci elektronicznej (część B, C, D) w formie MS Excel (zał. nr 6 do Decyzji nr 3/MON) i przekazania jej </w:t>
        <w:br/>
        <w:t xml:space="preserve">do Zamawiającego (odbiorców przedmiotu umowy wskazanych w umowie przez Zamawiającego na pisemne żądanie Zamawiającego)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ta wyrobu powinna być dostarczona do Zamawiającego w wersji elektronicznej (format EXCEL) po zatwierdzeniu pierwszych egzemplarzy na 10 dni roboczych przed rozpoczęciem właściwej dostawy </w:t>
      </w:r>
      <w:r>
        <w:rPr>
          <w:rFonts w:cs="Arial" w:ascii="Arial" w:hAnsi="Arial"/>
          <w:b/>
        </w:rPr>
        <w:t>(wzór Karty wyrobu w załączeniu do projektu umowy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e informacje w zakresie IŻ GTIN SSCC dostępne są u organizatora systemu GS-1 w Polsce – </w:t>
      </w:r>
      <w:r>
        <w:rPr>
          <w:rFonts w:cs="Arial" w:ascii="Arial" w:hAnsi="Arial"/>
          <w:i/>
        </w:rPr>
        <w:t>Instytut Logistyki i Magazynowania w Poznaniu</w:t>
      </w:r>
      <w:r>
        <w:rPr>
          <w:rFonts w:cs="Arial" w:ascii="Arial" w:hAnsi="Arial"/>
        </w:rPr>
        <w:t xml:space="preserve">.  </w:t>
      </w:r>
    </w:p>
    <w:p>
      <w:pPr>
        <w:pStyle w:val="Heading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Heading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Heading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Szczegółowy opis przedmiotu zamówieni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zesło obrotowe na metalowej podstawie z regulowanym podnoszeniem – wyściełane WP1-16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oz. 1 – 294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Krzesło spełniające wymagania ergonomiczne i BHP, do intensywnej eksploatacji w biurze na stanowisku pracy przy monitorze, zgodnie z Rozporządzeniem MPiPS z 1 grudnia 1998 (Dz. U. nr 148, poz. 973). </w:t>
      </w:r>
    </w:p>
    <w:p>
      <w:pPr>
        <w:pStyle w:val="Akapitzlist"/>
        <w:numPr>
          <w:ilvl w:val="0"/>
          <w:numId w:val="1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lne obciążenie fotela min. 130 kg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esło obrotowe wyposażone w mechanizm synchroniczny, oparcie i siedzisko tapicerowane zapewniające wygodną pozycję ciała i swobodę ruchów oraz podłokietnik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iedzisko wykonane ze sklejki bukowej o gr. 10 mm, obłożone wylewaną pianką o gęstości 55 kg/m3 (odporną na odkształcenia), od spodu osłonięte osłoną z tworzywa sztucznego w kolorze czarny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parcie wykonane ze sklejki bukowej o gr. 9 mm, obłożone pianką wylewaną o gęstości 5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odporną na odkształcenia, posiadającą wyprofilowanie, żebrowanie, w celu odpowiedniej cyrkulacji powietrza (jak na wzorach). Osłona oparcia czarna z tworzywa sztucznego w kolorze siedziska. Regulacja wysokości oparcia mechanizmem zapadkowym w zakresie min. 60 m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Opis2"/>
          <w:rFonts w:cs="Arial" w:ascii="Arial" w:hAnsi="Arial"/>
          <w:sz w:val="22"/>
          <w:szCs w:val="22"/>
        </w:rPr>
        <w:t xml:space="preserve">Siedzisko i oparcie </w:t>
      </w:r>
      <w:r>
        <w:rPr>
          <w:rStyle w:val="StrongEmphasis"/>
          <w:rFonts w:cs="Arial" w:ascii="Arial" w:hAnsi="Arial"/>
          <w:b w:val="false"/>
          <w:bCs/>
          <w:sz w:val="22"/>
          <w:szCs w:val="22"/>
        </w:rPr>
        <w:t xml:space="preserve">wyprofilowane </w:t>
      </w:r>
      <w:r>
        <w:rPr>
          <w:rFonts w:cs="Arial" w:ascii="Arial" w:hAnsi="Arial"/>
          <w:sz w:val="22"/>
          <w:szCs w:val="22"/>
        </w:rPr>
        <w:t>odpowiednio do naturalnego wygięcia kręgosłupa i odcinka udowego kończyn dolnych (jak na przykładowym wzorze). Tapicerowane tkaniną tapicerską o regularnej strukturze, 100% poliester o gramaturze min. 360 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odporności na ścieranie min. 100 000 cykli w skali Martindale'a w kolorze </w:t>
      </w:r>
      <w:r>
        <w:rPr>
          <w:rFonts w:cs="Arial" w:ascii="Arial" w:hAnsi="Arial"/>
          <w:b/>
          <w:sz w:val="22"/>
          <w:szCs w:val="22"/>
        </w:rPr>
        <w:t>grafitowym</w:t>
      </w:r>
      <w:r>
        <w:rPr>
          <w:rFonts w:cs="Arial" w:ascii="Arial" w:hAnsi="Arial"/>
          <w:sz w:val="22"/>
          <w:szCs w:val="22"/>
        </w:rPr>
        <w:t xml:space="preserve"> (wg wzornika OPTEX - NOTICE 1 nr 1850 lub zbliżony), próbka tkaniny do obejrzenia w siedzibie Zamawiając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Elementy krzesła z tworzywa i elementy tapicerowane muszą do siebie dolegać i być dopasowane (bez szczelin). Tkanina tapicerska musi dolegać do pianki, bez pofałdowań i zmarszcz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odłokietnik z regulacją góra-dół w zakresie min. 70 mm z blokadą w trzech położeniach. Nakładki w kolorze czarnym z PCV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krzesła stalowa, chromowana, w kształcie łuku o średnicy min. 675 mm z gniazdami na kółka o średnicy trzpienia Ø 11 mm. Kółka samohamowne Ø 50 mm do powierzchni twardych z nakładką silikonową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śnik z osłoną z tworzywa wykonany w kolorze czarnym lub bez osłony - chromowan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ałkowita wysokość w najwyższym położeniu min. 1130 m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sokość siedziska od podłoża w najniższym położeniu 470 mm z możliwością regulowania wysokości min. + 90 m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sokość oparcia min. 470 mm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siedziska min. 480 m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łębokość siedziska użytkowa min. 4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zm synchroniczny wyposażony w następujące funkcje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mechanizm wyposażony w minimum </w:t>
      </w:r>
      <w:r>
        <w:rPr>
          <w:rFonts w:cs="Arial" w:ascii="Arial" w:hAnsi="Arial"/>
          <w:b/>
          <w:sz w:val="22"/>
          <w:szCs w:val="22"/>
        </w:rPr>
        <w:t xml:space="preserve">dwie dźwignie </w:t>
      </w:r>
      <w:r>
        <w:rPr>
          <w:rFonts w:cs="Arial" w:ascii="Arial" w:hAnsi="Arial"/>
          <w:sz w:val="22"/>
          <w:szCs w:val="22"/>
        </w:rPr>
        <w:t xml:space="preserve">łatwo dostępne </w:t>
      </w:r>
      <w:r>
        <w:rPr>
          <w:rStyle w:val="StrongEmphasis"/>
          <w:rFonts w:cs="Arial" w:ascii="Arial" w:hAnsi="Arial"/>
          <w:b w:val="false"/>
          <w:bCs/>
          <w:sz w:val="22"/>
          <w:szCs w:val="22"/>
        </w:rPr>
        <w:t>i proste w obsłudz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284"/>
        <w:contextualSpacing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edną dźwignią</w:t>
      </w:r>
      <w:r>
        <w:rPr>
          <w:rFonts w:cs="Arial" w:ascii="Arial" w:hAnsi="Arial"/>
          <w:sz w:val="22"/>
          <w:szCs w:val="22"/>
        </w:rPr>
        <w:t xml:space="preserve"> możliwość blokady siedziska i oparcia w 4 pozycjach. Oparcie odchylające się synchronicznie z siedziskiem w stosunku 2:1, zakres kąta regulacji pochylenia oparcia min. + 20</w:t>
      </w:r>
      <w:r>
        <w:rPr>
          <w:rFonts w:cs="Arial" w:ascii="Arial" w:hAnsi="Arial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sz w:val="22"/>
          <w:szCs w:val="22"/>
        </w:rPr>
        <w:t>do -3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. Zabezpieczeniem przed uderzeniem w plecy po zwolnieniu blokady oparcia (Anti-Shock)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liwość ciągłego podparcia pleców z płynną regulacją siły odchylania oparcia za pomocą pokrętła umiejscowionego w sposób wygodny dla użytkownika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rPr/>
      </w:pPr>
      <w:r>
        <w:rPr>
          <w:rFonts w:cs="Arial" w:ascii="Arial" w:hAnsi="Arial"/>
          <w:sz w:val="22"/>
          <w:szCs w:val="22"/>
          <w:u w:val="single"/>
        </w:rPr>
        <w:t>drugą dźwignią</w:t>
      </w:r>
      <w:r>
        <w:rPr>
          <w:rFonts w:cs="Arial" w:ascii="Arial" w:hAnsi="Arial"/>
          <w:sz w:val="22"/>
          <w:szCs w:val="22"/>
        </w:rPr>
        <w:t xml:space="preserve"> uruchamianie płynnej regulacji wysokości krzesł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egulacja głębokości siedziska za pomocą dźwigni w zakresie min. 50 mm </w:t>
      </w:r>
      <w:r>
        <w:rPr>
          <w:rFonts w:cs="Arial" w:ascii="Arial" w:hAnsi="Arial"/>
          <w:sz w:val="22"/>
          <w:szCs w:val="22"/>
          <w:u w:val="single"/>
        </w:rPr>
        <w:t>(dopuszcza się dodatkową dźwignię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raz z pierwszym egzemplarzem przedstawi Zamawiającemu: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851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boru przez Zamawiającego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283"/>
        <w:contextualSpacing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 próbki tkaniny tapicerskiej w kolorze </w:t>
      </w:r>
      <w:r>
        <w:rPr>
          <w:rFonts w:cs="Arial" w:ascii="Arial" w:hAnsi="Arial"/>
          <w:b/>
          <w:sz w:val="22"/>
          <w:szCs w:val="22"/>
        </w:rPr>
        <w:t>grafitowym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 wzory kształtu podłokietników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851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ważne atesty (nie starsze niż 5 lat)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 wytrzymałościowy zgodny z PN-EN1335, PN-EN1022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st tkaniny tapicerskiej potwierdzający odporność na ścieranie min. 100 000 cykli w skali Martindale’a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 na trudnozapalność  – papieros, zapałk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 higieniczny na zastosowaną piankę tapicersk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0"/>
        <w:ind w:left="1134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ceny ergonomicznej wydany przez uprawnioną instytucję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a gwarancja na min. 2 lata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autoSpaceDE w:val="false"/>
        <w:spacing w:before="0" w:after="0"/>
        <w:ind w:left="567" w:hanging="141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dostawy i pakowanie: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Krzesło można dostarczyć w całości, </w:t>
      </w:r>
      <w:r>
        <w:rPr>
          <w:rFonts w:cs="Arial" w:ascii="Arial" w:hAnsi="Arial"/>
          <w:b/>
          <w:sz w:val="22"/>
          <w:szCs w:val="22"/>
        </w:rPr>
        <w:t>pakowane pojedynczo</w:t>
      </w:r>
      <w:r>
        <w:rPr>
          <w:rFonts w:cs="Arial" w:ascii="Arial" w:hAnsi="Arial"/>
          <w:sz w:val="22"/>
          <w:szCs w:val="22"/>
        </w:rPr>
        <w:t xml:space="preserve">. Siedzisko i oparcie  zabezpieczone tekturą falistą, podłokietniki owinięte folią bąbelkową, całość owinięta folią stretch </w:t>
      </w:r>
    </w:p>
    <w:p>
      <w:pPr>
        <w:pStyle w:val="Akapitzlist"/>
        <w:autoSpaceDE w:val="false"/>
        <w:spacing w:before="0" w:after="0"/>
        <w:ind w:left="92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w stanie rozłożonym, </w:t>
      </w:r>
      <w:r>
        <w:rPr>
          <w:rFonts w:cs="Arial" w:ascii="Arial" w:hAnsi="Arial"/>
          <w:b/>
          <w:sz w:val="22"/>
          <w:szCs w:val="22"/>
        </w:rPr>
        <w:t>pakowane pojedynczo</w:t>
      </w:r>
      <w:r>
        <w:rPr>
          <w:rFonts w:cs="Arial" w:ascii="Arial" w:hAnsi="Arial"/>
          <w:sz w:val="22"/>
          <w:szCs w:val="22"/>
        </w:rPr>
        <w:t xml:space="preserve">, skompletowane w zespołach: podstawa z kółkami (zabezpieczone folią stretch), siedzisko z mechanizmem i podłokietnikami, oparcie oraz siłownik z osłonami - </w:t>
      </w:r>
      <w:r>
        <w:rPr>
          <w:rFonts w:cs="Arial" w:ascii="Arial" w:hAnsi="Arial"/>
          <w:b/>
          <w:sz w:val="22"/>
          <w:szCs w:val="22"/>
        </w:rPr>
        <w:t>całość zapakowana w kart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141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go krzesła załączone:</w:t>
      </w:r>
    </w:p>
    <w:p>
      <w:pPr>
        <w:pStyle w:val="Akapitzlist"/>
        <w:autoSpaceDE w:val="false"/>
        <w:spacing w:before="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instrukcja obsługi i konserwacji, </w:t>
      </w:r>
    </w:p>
    <w:p>
      <w:pPr>
        <w:pStyle w:val="Akapitzlist"/>
        <w:autoSpaceDE w:val="false"/>
        <w:spacing w:before="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rukcja montażu oraz klucz imbusowy do samodzielnego montażu oparcia z mechanizmem (w przypadku dostarczenia w stanie rozłożonym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spodem siedziska krzesła zamieszczony kod kreskowy wyrobu oraz oznaczenie katalogowe Zamawiającego czcionką o wysokości 15 mm tj.: </w:t>
      </w:r>
      <w:r>
        <w:rPr>
          <w:rFonts w:cs="Arial" w:ascii="Arial" w:hAnsi="Arial"/>
          <w:b/>
          <w:sz w:val="22"/>
          <w:szCs w:val="22"/>
        </w:rPr>
        <w:t>WP1-16-20/__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kładowy wzór krzesła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3864610" cy="55568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77470</wp:posOffset>
            </wp:positionV>
            <wp:extent cx="2001520" cy="1078230"/>
            <wp:effectExtent l="0" t="0" r="0" b="0"/>
            <wp:wrapTight wrapText="bothSides">
              <wp:wrapPolygon edited="0">
                <wp:start x="-1446" y="0"/>
                <wp:lineTo x="-1446" y="22852"/>
                <wp:lineTo x="22434" y="22852"/>
                <wp:lineTo x="22434" y="0"/>
                <wp:lineTo x="-1446" y="0"/>
              </wp:wrapPolygon>
            </wp:wrapTight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5" t="-31" r="4444" b="6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09855</wp:posOffset>
            </wp:positionV>
            <wp:extent cx="1043940" cy="1043940"/>
            <wp:effectExtent l="0" t="0" r="0" b="0"/>
            <wp:wrapTight wrapText="bothSides">
              <wp:wrapPolygon edited="0">
                <wp:start x="-3" y="0"/>
                <wp:lineTo x="-3" y="21277"/>
                <wp:lineTo x="21283" y="21277"/>
                <wp:lineTo x="21283" y="0"/>
                <wp:lineTo x="-3" y="0"/>
              </wp:wrapPolygon>
            </wp:wrapTight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apczan WP8-35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lang w:val="en-US" w:eastAsia="en-US"/>
        </w:rPr>
        <w:t>Poz. 2 - 288 sz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pczan o wymiarach: długość 2000 x szerokość 900 mm, </w:t>
      </w:r>
      <w:r>
        <w:rPr>
          <w:rFonts w:cs="Arial" w:ascii="Arial" w:hAnsi="Arial"/>
        </w:rPr>
        <w:t xml:space="preserve">wykonany zgodnie z załączonym wzorem, opisem szczegółowym oraz </w:t>
      </w:r>
      <w:r>
        <w:rPr>
          <w:rFonts w:cs="Arial" w:ascii="Arial" w:hAnsi="Arial"/>
          <w:i/>
        </w:rPr>
        <w:t>Ogólnymi warunkami wykonania sprzę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okość siedziska od podłoża min. 400 mm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rzynia tapczanu wykonana ze sklejki liściastej o grubości 18 mm, wzmocniona od środka nóżkami narożnikowymi 35x80x150 mm z litego drewna w celu zapewnienia sztywności i wytrzymałości konstrukcji.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Dwa dłuższe boki skrzyni tapicerowane na zewnątrz tkaniną tapicerską jak na leżys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Dwa szczyty wykonane z płyty wiórowej o grubości 18 mm w kolorze dąb górski, jeden o wymiarach 900 mm x 360 mm, drugi 900 mm x 460 mm, z zaokrąglonymi narożnikami, mocowane za pomocą śrub zamkowych. Rozstaw i umiejscowienie śrub mocujących szczyty umożliwiające zamianę szczytów przód na tył i odwrotnie. Obrzeża płyt na całym obwodzie wykończone doklejką PCV o grubości 2 mm w kolorze zastosowanej pły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o skrzyni wykonane z płyty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>Leżysko tapczanu wykonane z ramy drewnianej 5 poprzeczkami o przekroju minimalnym 50/30 mm. Poprzeczki z ramą łączone na gniazdo-czop,  niedopuszczalne jest łączenie na kołki, wkręty, itp. Do ramy zamocowana płyta MDF o grubości minimalnej 6 mm, pokryta podkładem pod sprężyny, na którym ułożono bonel sprężynowy, następnie filc  o gramaturze 600 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raz piankę poliuretanową T30 o grubości 30 m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>Leżysko  tapicerowane tkaniną tapicerską wyłożoną na owacie 8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kolorze </w:t>
      </w:r>
      <w:r>
        <w:rPr>
          <w:rFonts w:cs="Arial" w:ascii="Arial" w:hAnsi="Arial"/>
          <w:b/>
        </w:rPr>
        <w:t>grafitowym,</w:t>
      </w:r>
      <w:r>
        <w:rPr>
          <w:rFonts w:cs="Arial" w:ascii="Arial" w:hAnsi="Arial"/>
        </w:rPr>
        <w:t xml:space="preserve"> dopuszczalny delikatny wzór, odporność na ścieranie min. 100 tys. cykli w skali Martindale”a. Tkanina tapicerska Polyester 100%, gramatura min. 250 g., trudnozapalna, odporna na mechaceni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 xml:space="preserve">Tkanina tapicerska leżyska wykonana z jednego kawałka materiału (nie dopuszcza się łączenia tkaniny), </w:t>
      </w:r>
      <w:r>
        <w:rPr>
          <w:rFonts w:cs="Arial" w:ascii="Arial" w:hAnsi="Arial"/>
          <w:highlight w:val="yellow"/>
        </w:rPr>
        <w:t xml:space="preserve">dookoła górnej krawędzi leżyska tkanina ozdobnie przeszyt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omplecie zagłówek profilowany o przekroju trójkąta, wykonany z pianki poliuretanowej o szerokości leżyska, obszyty tkaniną tapicerską jak na leżysk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podnoszenia leżyska ocynkowany mechanizm ze </w:t>
      </w:r>
      <w:r>
        <w:rPr>
          <w:rFonts w:cs="Arial" w:ascii="Arial" w:hAnsi="Arial"/>
          <w:b/>
        </w:rPr>
        <w:t>sprężą gazową</w:t>
      </w:r>
      <w:r>
        <w:rPr>
          <w:rFonts w:cs="Arial" w:ascii="Arial" w:hAnsi="Arial"/>
        </w:rPr>
        <w:t xml:space="preserve"> dobraną do wagi leży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6455" cy="126873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gi tapczanu zakończone stopkami z tworzywa sztucznego, zapobiegającymi zarysowaniu powierzchni podł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przed przystąpieniem do realizacji zamówienia przedstawi Zamawiającemu ważne atesty (nie starsze niż 5 lat): </w:t>
      </w:r>
    </w:p>
    <w:p>
      <w:pPr>
        <w:pStyle w:val="Bezodstpw"/>
        <w:spacing w:before="0" w:after="0"/>
        <w:ind w:left="709" w:hanging="0"/>
        <w:jc w:val="both"/>
        <w:rPr/>
      </w:pPr>
      <w:r>
        <w:rPr>
          <w:b w:val="false"/>
        </w:rPr>
        <w:t>- Atest badań zastosowanej płyty wiórowej laminowanej na higieniczność potwierdzający wykonanie w klasie higieny E1.</w:t>
      </w:r>
    </w:p>
    <w:p>
      <w:pPr>
        <w:pStyle w:val="Bezodstpw"/>
        <w:spacing w:before="0" w:after="0"/>
        <w:ind w:left="72" w:firstLine="637"/>
        <w:jc w:val="both"/>
        <w:rPr>
          <w:b w:val="false"/>
          <w:b w:val="false"/>
        </w:rPr>
      </w:pPr>
      <w:r>
        <w:rPr>
          <w:b w:val="false"/>
        </w:rPr>
        <w:t>- Atest higieniczny PZH na zastosowaną piankę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ind w:left="851" w:hanging="142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test tkaniny tapicerskiej potwierdzający odporność na ścieranie 100 000 cykli w skali Martindale’a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ind w:left="851" w:hanging="142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st na trudnozapalność  – papieros, zapałka,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0"/>
        <w:ind w:left="851" w:hanging="0"/>
        <w:contextualSpacing/>
        <w:rPr/>
      </w:pPr>
      <w:r>
        <w:rPr>
          <w:rFonts w:cs="Arial" w:ascii="Arial" w:hAnsi="Arial"/>
          <w:szCs w:val="24"/>
        </w:rPr>
        <w:t>oraz 2 próbki materiału tapicerskiego w kolorze</w:t>
      </w:r>
      <w:r>
        <w:rPr>
          <w:rFonts w:cs="Arial" w:ascii="Arial" w:hAnsi="Arial"/>
          <w:b/>
          <w:szCs w:val="24"/>
        </w:rPr>
        <w:t xml:space="preserve"> grafit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sty Wykonawca potwierdza pisemnie za zgodność z oryginałem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b w:val="false"/>
          <w:b w:val="false"/>
        </w:rPr>
      </w:pPr>
      <w:r>
        <w:rPr>
          <w:rFonts w:eastAsia="Arial"/>
        </w:rPr>
        <w:t xml:space="preserve"> </w:t>
      </w:r>
      <w:r>
        <w:rPr>
          <w:b w:val="false"/>
        </w:rPr>
        <w:t>Tapczan należy zapakować w folię bąbelkową lub tekturę falistą na całej powierzchni i całość owinąć folią stretchową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b w:val="false"/>
          <w:b w:val="false"/>
        </w:rPr>
      </w:pPr>
      <w:r>
        <w:rPr>
          <w:b w:val="false"/>
        </w:rPr>
        <w:t xml:space="preserve">Tapczan znakowany </w:t>
      </w:r>
      <w:r>
        <w:rPr>
          <w:b w:val="false"/>
          <w:bCs/>
          <w:lang w:val="en-US" w:eastAsia="en-US"/>
        </w:rPr>
        <w:t xml:space="preserve">kodem kreskowym wyrobu oraz </w:t>
      </w:r>
      <w:r>
        <w:rPr>
          <w:b w:val="false"/>
        </w:rPr>
        <w:t>symbolem Zamawiającego od góry na tylnej ścianie skrzyni:</w:t>
      </w:r>
      <w:r>
        <w:rPr/>
        <w:t xml:space="preserve"> WP8-35-20/__</w:t>
      </w:r>
    </w:p>
    <w:p>
      <w:pPr>
        <w:pStyle w:val="Bezodstpw"/>
        <w:spacing w:lineRule="auto" w:line="276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b w:val="false"/>
          <w:b w:val="false"/>
        </w:rPr>
      </w:pPr>
      <w:r>
        <w:rPr>
          <w:b w:val="false"/>
        </w:rPr>
        <w:t>Wzór tapczanu:</w:t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848350" cy="1680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2895600" cy="18103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142865" cy="2167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miak:</w:t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363210" cy="27260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200" r="869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0" w:after="0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159375" cy="2190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 w:before="0" w:after="0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miak wzdłużny i poprzeczny – tarcica liściasta (buk) gr-36 mm; szerokości 80 mm - złącza czopow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s tapicerski ułożony krzyżowo między ramiak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łyta pilśniowa surowa gr. 3,2 mm; całościowa nabita na ramę z pasem tapicerskim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zekrój leżysk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712845" cy="33540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</w:rPr>
        <w:t>Tkanina tapicerska wyłożoną na owacie 8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kolorze grafitowym</w:t>
      </w:r>
      <w:r>
        <w:rPr>
          <w:rFonts w:cs="Arial" w:ascii="Arial" w:hAnsi="Arial"/>
          <w:szCs w:val="24"/>
          <w:lang w:val="en-US" w:eastAsia="en-US"/>
        </w:rPr>
        <w:t>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Włóknina meblowa „150”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Pianka PUR T-35; gr. 30 mm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Mata kokosowa gr. 8 mm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Wojłok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Bok BONELA z czterech stron obłożony pianką PUR T-35 o wys. 110 mm i szer. 30 mm, usztywniony na narożnikach matą kokosową na wysokość boku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Formatka typu BONEL  H-110 drut Ø 2,2mm obramowana jednostronnie ramką-bednarką, łączona od strony dolnej do ramy za pomocą zszywek H-18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Włóknina igłowana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Płyta pilśniowa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Rama.</w:t>
      </w:r>
    </w:p>
    <w:p>
      <w:pPr>
        <w:pStyle w:val="Akapitzlist"/>
        <w:numPr>
          <w:ilvl w:val="0"/>
          <w:numId w:val="16"/>
        </w:numPr>
        <w:spacing w:before="0" w:after="160"/>
        <w:ind w:left="426" w:hanging="360"/>
        <w:contextualSpacing/>
        <w:rPr/>
      </w:pPr>
      <w:r>
        <w:rPr>
          <w:rFonts w:cs="Arial" w:ascii="Arial" w:hAnsi="Arial"/>
          <w:szCs w:val="24"/>
          <w:lang w:val="en-US" w:eastAsia="en-US"/>
        </w:rPr>
        <w:t>Płótno, tkanina lub wigofil, gramatura 100g/m</w:t>
      </w:r>
      <w:r>
        <w:rPr>
          <w:rFonts w:cs="Arial" w:ascii="Arial" w:hAnsi="Arial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Cs w:val="24"/>
          <w:lang w:val="en-US" w:eastAsia="en-US"/>
        </w:rPr>
        <w:t>.</w:t>
      </w:r>
    </w:p>
    <w:p>
      <w:pPr>
        <w:pStyle w:val="Akapitzlist"/>
        <w:spacing w:before="0" w:after="16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ezodstpw"/>
        <w:spacing w:lineRule="auto" w:line="276" w:before="0" w:after="0"/>
        <w:ind w:left="-142" w:hanging="0"/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</w:r>
    </w:p>
    <w:sectPr>
      <w:footerReference w:type="default" r:id="rId13"/>
      <w:type w:val="nextPage"/>
      <w:pgSz w:w="11906" w:h="16838"/>
      <w:pgMar w:left="1985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dstrike w:val="false"/>
        <w:strike w:val="false"/>
        <w:sz w:val="24"/>
        <w:i w:val="false"/>
        <w:u w:val="none"/>
        <w:b w:val="false"/>
        <w:szCs w:val="24"/>
        <w:rFonts w:ascii="Arial" w:hAnsi="Arial" w:cs="Arial"/>
        <w:color w:val="000000"/>
      </w:rPr>
    </w:lvl>
  </w:abstractNum>
  <w:abstractNum w:abstractNumId="4">
    <w:lvl w:ilvl="0">
      <w:start w:val="15"/>
      <w:numFmt w:val="decimal"/>
      <w:lvlText w:val="%1."/>
      <w:lvlJc w:val="right"/>
      <w:pPr>
        <w:tabs>
          <w:tab w:val="num" w:pos="0"/>
        </w:tabs>
        <w:ind w:left="1146" w:hanging="360"/>
      </w:pPr>
      <w:rPr>
        <w:sz w:val="22"/>
        <w:szCs w:val="22"/>
        <w:rFonts w:cs="Times New Roman"/>
        <w:color w:val="000000"/>
      </w:rPr>
    </w:lvl>
  </w:abstractNum>
  <w:abstractNum w:abstractNumId="5">
    <w:lvl w:ilvl="0">
      <w:start w:val="14"/>
      <w:numFmt w:val="decimal"/>
      <w:lvlText w:val="%1."/>
      <w:lvlJc w:val="right"/>
      <w:pPr>
        <w:tabs>
          <w:tab w:val="num" w:pos="502"/>
        </w:tabs>
        <w:ind w:left="482" w:hanging="340"/>
      </w:pPr>
      <w:rPr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502"/>
        </w:tabs>
        <w:ind w:left="482" w:hanging="340"/>
      </w:pPr>
      <w:rPr>
        <w:rFonts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90" w:hanging="360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sz w:val="22"/>
      <w:szCs w:val="22"/>
      <w:lang w:val="en-US"/>
    </w:rPr>
  </w:style>
  <w:style w:type="character" w:styleId="Opis2">
    <w:name w:val="opis2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me2">
    <w:name w:val="name2"/>
    <w:qFormat/>
    <w:rPr>
      <w:rFonts w:ascii="Times New Roman" w:hAnsi="Times New Roman" w:cs="Times New Roman"/>
    </w:rPr>
  </w:style>
  <w:style w:type="character" w:styleId="Red1">
    <w:name w:val="red1"/>
    <w:qFormat/>
    <w:rPr>
      <w:rFonts w:ascii="Times New Roman" w:hAnsi="Times New Roman" w:cs="Times New Roman"/>
      <w:color w:val="9C2E2C"/>
    </w:rPr>
  </w:style>
  <w:style w:type="paragraph" w:styleId="Heading">
    <w:name w:val="Heading"/>
    <w:basedOn w:val="Normal"/>
    <w:next w:val="TextBody"/>
    <w:qFormat/>
    <w:pPr>
      <w:numPr>
        <w:ilvl w:val="0"/>
        <w:numId w:val="13"/>
      </w:numPr>
      <w:tabs>
        <w:tab w:val="clear" w:pos="708"/>
        <w:tab w:val="left" w:pos="426" w:leader="none"/>
      </w:tabs>
      <w:spacing w:lineRule="auto" w:line="276" w:before="40" w:after="40"/>
      <w:jc w:val="both"/>
    </w:pPr>
    <w:rPr>
      <w:rFonts w:ascii="Arial" w:hAnsi="Arial" w:cs="Arial"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688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40" w:after="40"/>
      <w:ind w:left="720" w:firstLine="567"/>
      <w:contextualSpacing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0:00Z</dcterms:created>
  <dc:creator>REJONOWY ZARZĄD INFRASTRUKTURY</dc:creator>
  <dc:description/>
  <cp:keywords/>
  <dc:language>en-US</dc:language>
  <cp:lastModifiedBy>Filar Elżbieta</cp:lastModifiedBy>
  <cp:lastPrinted>2020-02-20T13:03:00Z</cp:lastPrinted>
  <dcterms:modified xsi:type="dcterms:W3CDTF">2020-02-20T12:06:00Z</dcterms:modified>
  <cp:revision>49</cp:revision>
  <dc:subject/>
  <dc:title>Bydgoszcz, dnia    04</dc:title>
</cp:coreProperties>
</file>