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ę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2966386951"/>
      <w:bookmarkStart w:id="2" w:name="__Fieldmark__0_2966386951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2966386951"/>
      <w:bookmarkStart w:id="4" w:name="__Fieldmark__1_2966386951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14.1.2023                                                                                 Załącznik nr 5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Marlena Olszewska</dc:creator>
  <dc:description/>
  <cp:keywords/>
  <dc:language>en-US</dc:language>
  <cp:lastModifiedBy>Krzysztof Bień</cp:lastModifiedBy>
  <cp:lastPrinted>2017-05-23T12:32:00Z</cp:lastPrinted>
  <dcterms:modified xsi:type="dcterms:W3CDTF">2023-07-18T08:05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