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2 r. poz. 1710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14.1.2023                                                                               Załącznik nr 4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07-18T07:57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