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do SWZ/ZP/TP -2/2023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Oferta cenowa dla SP ZOZ w Rypinie( żywienie pacjentów )</w:t>
      </w:r>
    </w:p>
    <w:tbl>
      <w:tblPr>
        <w:tblW w:w="96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7"/>
        <w:gridCol w:w="1557"/>
        <w:gridCol w:w="1220"/>
        <w:gridCol w:w="1210"/>
        <w:gridCol w:w="1540"/>
        <w:gridCol w:w="17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osiłku (zgodnie z opisem diet załączonym do SIWZ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posiłków w skal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 miesiąc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posiłku netto                  (w zł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ena jednostkowa posiłku brutto                (w zł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12miesi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w zł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12 miesiąc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niadanie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 -całodz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ywi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niadanie 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napka zaćm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x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 - całodz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ywi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wieczore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xxxx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 całodz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żywi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930 osobodni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Cena jednostkowa poszczególnych posił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niadanie I ( w tym II śniadanie, kanapka), netto…………...PLN, brutto………PLN    (30……% całodziennego wyżywi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ad ,netto ……………...PLN   brutto……………………  (45….% całodziennego wyży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acja netto ………….   .PLN    brutto   …………………  (25…. % całodziennego wyżywi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ny obejmują cały zakres usług przez okres 12 miesięcy 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gółem wartość netto 12 m-ce… …………………………..……….PL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gółem wartość brutto 12 m-ce</w:t>
      </w:r>
      <w:r>
        <w:rPr>
          <w:rFonts w:cs="Arial" w:ascii="Arial" w:hAnsi="Arial"/>
          <w:b/>
          <w:sz w:val="20"/>
          <w:szCs w:val="20"/>
        </w:rPr>
        <w:t xml:space="preserve">… </w:t>
      </w:r>
      <w:r>
        <w:rPr>
          <w:rFonts w:cs="Arial" w:ascii="Arial" w:hAnsi="Arial"/>
          <w:bCs/>
          <w:sz w:val="20"/>
          <w:szCs w:val="20"/>
        </w:rPr>
        <w:t>………………………………….</w:t>
      </w:r>
      <w:r>
        <w:rPr>
          <w:rFonts w:cs="Arial" w:ascii="Arial" w:hAnsi="Arial"/>
          <w:sz w:val="20"/>
          <w:szCs w:val="20"/>
        </w:rPr>
        <w:t>.PL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wka VAT</w:t>
      </w:r>
      <w:r>
        <w:rPr>
          <w:rFonts w:cs="Arial" w:ascii="Arial" w:hAnsi="Arial"/>
          <w:b/>
          <w:sz w:val="20"/>
          <w:szCs w:val="20"/>
        </w:rPr>
        <w:t>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 xml:space="preserve">              Podpis i pieczątka imienna osoby upoważnionej, data</w:t>
        <w:tab/>
        <w:tab/>
        <w:t xml:space="preserve">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2:00Z</dcterms:created>
  <dc:creator>troy</dc:creator>
  <dc:description/>
  <cp:keywords/>
  <dc:language>en-US</dc:language>
  <cp:lastModifiedBy>spzozrypin</cp:lastModifiedBy>
  <cp:lastPrinted>2021-04-08T10:34:00Z</cp:lastPrinted>
  <dcterms:modified xsi:type="dcterms:W3CDTF">2023-03-09T09:36:00Z</dcterms:modified>
  <cp:revision>2</cp:revision>
  <dc:subject/>
  <dc:title>Oferta cenowa dla SP ZOZ w Rypinie</dc:title>
</cp:coreProperties>
</file>