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3B do SWZ/ZP/TP -2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lna gramatura produktów i potraw gotowa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na talerzu – na 1 posiłek) /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701"/>
        <w:gridCol w:w="37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roduktu / potr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ura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0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niadanie / Kolacj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leb pszenno-żyt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20 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śniadania i kolacji opró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y cukrzycow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leb ra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20 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śniadania i kolacji d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y cukrzycow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kier do herbaty i komp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wa zbożowa z mle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pa ml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ócz diety cukrzycowej</w:t>
            </w:r>
          </w:p>
        </w:tc>
      </w:tr>
      <w:tr>
        <w:trPr>
          <w:trHeight w:val="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ło kanapkowe 73% tł ( masło śmietankowe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ędlina krojona chu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nka gotow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y do pieczy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aróg chudy w por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aroż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 żół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ż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ó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ędw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jko ob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aretka drob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łatka jarzyn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ówka na gorąco-mięso&gt;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dor, ogórek, rzodkiewka- doda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10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łek obiadowy</w:t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up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emnia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py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aron do II 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datki jarzynowe do II dania (surówki, mizeria, marchewka z groszkiem, buraczki, kapusta biała duszon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20 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łata ziel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a drobiowe piecz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2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wka z kurcz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et z kurczaka panier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raz zawij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ztuka mię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tlet miel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eczeń wieprzowa + s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+5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5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tlet schab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 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tka  wieprzowa + s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 +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lasz wieprzowy w jarzynach + s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+7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opsik drob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yba + sos gre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+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tlet z ry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et z ryby got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tlet / pulpet z ry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ar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mięs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ar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twarog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gos –  nie podaw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rogi leniwe z tłuszczem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zy z mięsem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tlet z j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łąbki z mięsem  + s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+ 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śniki z serem 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śniki z dżemem 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ki ziemniaczane 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ż z jabłk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ż na syp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rogi rusk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za na syp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ytka z tłuszc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ba gotowana w sosie cytryn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rogi z mięs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eń rzymska w so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ka schab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róbka smażona z cebul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ledź w śmiet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jabł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ż na syp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rogi nadziewane twarogiem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a drobiowe gotow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2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tto zdrobiu i jarzyn i s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+1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lasz drob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ka drob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da z drob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yń mleczny, kisiel, galaretka owoc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– 150 ml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 xml:space="preserve">Uwagi dodatkow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będzie do przygotowania posiłków z zakupionych przez siebie </w:t>
      </w:r>
      <w:r>
        <w:rPr>
          <w:rFonts w:cs="Times New Roman" w:ascii="Times New Roman" w:hAnsi="Times New Roman"/>
          <w:b/>
          <w:bCs/>
          <w:sz w:val="24"/>
          <w:szCs w:val="24"/>
        </w:rPr>
        <w:t>naturalnych świeżych i pełnowartościowych</w:t>
      </w:r>
      <w:r>
        <w:rPr>
          <w:rFonts w:cs="Times New Roman" w:ascii="Times New Roman" w:hAnsi="Times New Roman"/>
          <w:sz w:val="24"/>
          <w:szCs w:val="24"/>
        </w:rPr>
        <w:t xml:space="preserve"> produktów. </w:t>
      </w:r>
      <w:r>
        <w:rPr>
          <w:rFonts w:cs="Times New Roman" w:ascii="Times New Roman" w:hAnsi="Times New Roman"/>
          <w:b/>
          <w:bCs/>
          <w:sz w:val="24"/>
          <w:szCs w:val="24"/>
        </w:rPr>
        <w:t>Wyklucza się</w:t>
      </w:r>
      <w:r>
        <w:rPr>
          <w:rFonts w:cs="Times New Roman" w:ascii="Times New Roman" w:hAnsi="Times New Roman"/>
          <w:sz w:val="24"/>
          <w:szCs w:val="24"/>
        </w:rPr>
        <w:t xml:space="preserve"> stosowanie żywności </w:t>
      </w:r>
      <w:r>
        <w:rPr>
          <w:rFonts w:cs="Times New Roman" w:ascii="Times New Roman" w:hAnsi="Times New Roman"/>
          <w:b/>
          <w:bCs/>
          <w:sz w:val="24"/>
          <w:szCs w:val="24"/>
        </w:rPr>
        <w:t>wysoko-przetworzonej</w:t>
      </w:r>
      <w:r>
        <w:rPr>
          <w:rFonts w:cs="Times New Roman" w:ascii="Times New Roman" w:hAnsi="Times New Roman"/>
          <w:sz w:val="24"/>
          <w:szCs w:val="24"/>
        </w:rPr>
        <w:t xml:space="preserve"> w postaci produktów w proszku ( zupy, sosy, gotowe mieszanki przyprawowe), żywności w słoikach i w puszkach oraz mięsa garmażeryjnego, produktów wędlino-podobnych, sero- podobnych, kostek rosołowych, bulionetek i innych produktów zawierających w swoim składzie nadmierne ilości konserwantów, soli a także chemicznych dodat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smarowania pieczywa </w:t>
      </w:r>
      <w:r>
        <w:rPr>
          <w:rFonts w:cs="Times New Roman" w:ascii="Times New Roman" w:hAnsi="Times New Roman"/>
          <w:sz w:val="24"/>
          <w:szCs w:val="24"/>
        </w:rPr>
        <w:t>należy poda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sło mix o zawartości tłuszczu min. 73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orąc pod uwagę krojenie serów i wędlin, a następnie transport i czas podania pacjentowi, wymaga się, aby produkty te zachowały </w:t>
      </w:r>
      <w:r>
        <w:rPr>
          <w:rFonts w:cs="Times New Roman" w:ascii="Times New Roman" w:hAnsi="Times New Roman"/>
          <w:b/>
          <w:bCs/>
          <w:sz w:val="24"/>
          <w:szCs w:val="24"/>
        </w:rPr>
        <w:t>świeżość i odpowiedni ko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akupu parówek lepszej jakości jako dodatku  do śniad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lub kolacji ( w ograniczonej ilości 1x dekadzie ). Jako produkt lepszej jakości rozumie się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oś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ięsa większą niż 7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będzie do </w:t>
      </w:r>
      <w:r>
        <w:rPr>
          <w:rFonts w:cs="Times New Roman" w:ascii="Times New Roman" w:hAnsi="Times New Roman"/>
          <w:b/>
          <w:bCs/>
          <w:sz w:val="24"/>
          <w:szCs w:val="24"/>
        </w:rPr>
        <w:t>przygotowywania zup na wywarach warzywnych, warzywno-mięsnych i mięsnych</w:t>
      </w:r>
      <w:r>
        <w:rPr>
          <w:rFonts w:cs="Times New Roman" w:ascii="Times New Roman" w:hAnsi="Times New Roman"/>
          <w:sz w:val="24"/>
          <w:szCs w:val="24"/>
        </w:rPr>
        <w:t xml:space="preserve"> z dodatkiem głównego składnika, który ma dać zupie specyficzny, charakterystyczny smak. Zamawiający zaleca zupy o dużej ilości warzyw 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będzie do podawania wszelkiego rodzaju past kanapkowych mięsnych,rybnych  ,twarożków, serków homogenizowanych, serków kanapkowych, dżemów, miodu, sałatek ,pasztetów mięsnych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spożycia cuk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graniczenie mięsa czerwonego oraz tłustych wędlin np. salami na rzecz zwiększenia podaży drobiu, ryb i chudych wędli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ą zgodną z normami żywienia człowieka ilość podawanych płynów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ia mięsne (pulpet.rolada. klops)-powinny posiadaćminimum 80% mięsaw stosunku do pozostałych składników receptur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kern w:val="2"/>
        </w:rPr>
        <w:t>w każdym zestawie obiadowym muszą znajdować się warzywa gotowane lub surówka – gramatura – minimum 120-150g ; a w przypadku potraw półmięsnych z dodatkiem warzyw (np., gulasz mięsno –jarzynowy lub risotto czy mięso mielone w sosie Bolognese, lub w przypadku dodatku: kasza czy ryż z warzywami – należy zaplanować dodatkowo surówkę w ilości nie mniejszej niż 60 g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30720</wp:posOffset>
              </wp:positionH>
              <wp:positionV relativeFrom="paragraph">
                <wp:posOffset>635</wp:posOffset>
              </wp:positionV>
              <wp:extent cx="67945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5pt;mso-wrap-distance-left:0pt;mso-wrap-distance-right:0pt;mso-wrap-distance-top:0pt;mso-wrap-distance-bottom:0pt;margin-top:0.05pt;mso-position-vertical-relative:text;margin-left:5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2"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7:00Z</dcterms:created>
  <dc:creator>troy</dc:creator>
  <dc:description/>
  <cp:keywords/>
  <dc:language>en-US</dc:language>
  <cp:lastModifiedBy>spzozrypin</cp:lastModifiedBy>
  <cp:lastPrinted>2017-01-16T11:10:00Z</cp:lastPrinted>
  <dcterms:modified xsi:type="dcterms:W3CDTF">2023-03-09T10:23:00Z</dcterms:modified>
  <cp:revision>4</cp:revision>
  <dc:subject/>
  <dc:title>                                                                                                               SP ZOZ RYPIN    Załącznik Nr 4</dc:title>
</cp:coreProperties>
</file>