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left="581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12" w:before="0" w:after="0"/>
        <w:ind w:left="5812" w:hanging="0"/>
        <w:rPr/>
      </w:pPr>
      <w:r>
        <w:rPr>
          <w:rFonts w:cs="Arial" w:ascii="Arial" w:hAnsi="Arial"/>
        </w:rPr>
        <w:t xml:space="preserve">42. Baza Lotnictwa Szkolnego 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ul. Sadków 9;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26-600 Radom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16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312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1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DOTYCZĄCE UPRAWNIEŃ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 xml:space="preserve">zakresie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Remont dróg kołowania na terenie kompleksu nr K-6087 w Radomiu,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wraz z infrastrukturą towarzyszącą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y realizacji zamówienia dysponuję/ będę dysponował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709" w:hanging="283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i/>
          <w:iCs/>
        </w:rPr>
        <w:t>projektant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(minimum 1 osoba) </w:t>
      </w:r>
      <w:r>
        <w:rPr>
          <w:rFonts w:cs="Arial" w:ascii="Arial" w:hAnsi="Arial"/>
        </w:rPr>
        <w:t xml:space="preserve">posiadającym uprawnienia budowlane </w:t>
        <w:br/>
        <w:t>w specjalności inżynieryjnej drogowej bez ograniczeń do projektowania obiektu budowlanego związanego z drogą dla ruchu i postoju statków powietrznych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iCs/>
        </w:rPr>
        <w:t xml:space="preserve">posiadającym minimum 2-letnie doświadczenie w realizacji podobnych usług, </w:t>
        <w:br/>
        <w:t>który jest członkiem właściwej izby samorządu zawodowego;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709" w:hanging="283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bCs/>
          <w:i/>
        </w:rPr>
        <w:t>kierownikiem budowy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>(minimum 1 osoba) posiadającym</w:t>
      </w:r>
      <w:r>
        <w:rPr>
          <w:rFonts w:cs="Arial" w:ascii="Arial" w:hAnsi="Arial"/>
        </w:rPr>
        <w:t xml:space="preserve"> uprawnienia budowlane </w:t>
        <w:br/>
        <w:t xml:space="preserve">w specjalności inżynieryjnej drogowej bez ograniczeń do kierowania robotami budowlanymi związanymi z obiektem budowlanym, takim jak droga dla ruchu </w:t>
        <w:br/>
        <w:t>i postoju statków powietrznych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iCs/>
        </w:rPr>
        <w:t xml:space="preserve">posiadającym minimum 2-letnie doświadczenie </w:t>
        <w:br/>
        <w:t>w realizacji podobnych robót, który jest członkiem właściwej izby samorządu zawodowego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12" w:before="0" w:after="0"/>
        <w:ind w:left="709" w:hanging="0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ykonawca nie później niż w dniu podpisania umowy, zobowiązany jest dostarczyć Zamawiającemu (potwierdzone za zgodność z oryginałem) kserokopię uprawnień osób przewidzianych do realizacji zamówienia wraz z zaświadczeniami o przynależności do właściwej izby samorządu zawodowego (jeżeli dotyczy), </w:t>
        <w:br/>
        <w:t>będących w dyspozycji Wykonawcy.</w:t>
      </w:r>
    </w:p>
    <w:p>
      <w:pPr>
        <w:pStyle w:val="Normal"/>
        <w:suppressAutoHyphens w:val="true"/>
        <w:spacing w:lineRule="auto" w:line="292" w:before="0" w:after="200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i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  <w:sz w:val="16"/>
        <w:szCs w:val="16"/>
        <w:lang w:eastAsia="ar-SA"/>
      </w:rPr>
      <w:t>Uwaga!</w:t>
    </w:r>
    <w:r>
      <w:rPr>
        <w:rFonts w:cs="Arial" w:ascii="Arial" w:hAnsi="Arial"/>
        <w:i/>
        <w:color w:val="FF0000"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0"/>
      <w:rPr/>
    </w:pPr>
    <w:r>
      <w:rPr>
        <w:rFonts w:cs="Arial" w:ascii="Arial" w:hAnsi="Arial"/>
        <w:iCs/>
      </w:rPr>
      <w:t>Znak sprawy: 58/TP/2024</w:t>
      <w:tab/>
      <w:tab/>
      <w:tab/>
      <w:tab/>
      <w:tab/>
      <w:tab/>
    </w:r>
    <w:r>
      <w:rPr>
        <w:rFonts w:eastAsia="Times New Roman" w:cs="Arial" w:ascii="Arial" w:hAnsi="Arial"/>
        <w:b/>
        <w:lang w:val="en-US" w:eastAsia="en-US"/>
      </w:rPr>
      <w:t>Załącznik nr 9 do SWZ</w:t>
    </w:r>
  </w:p>
  <w:p>
    <w:pPr>
      <w:pStyle w:val="Header"/>
      <w:rPr>
        <w:rFonts w:ascii="Arial" w:hAnsi="Arial" w:eastAsia="Times New Roman" w:cs="Arial"/>
        <w:b/>
        <w:b/>
        <w:iCs/>
        <w:lang w:val="en-US" w:eastAsia="en-US"/>
      </w:rPr>
    </w:pPr>
    <w:r>
      <w:rPr>
        <w:rFonts w:eastAsia="Times New Roman" w:cs="Arial" w:ascii="Arial" w:hAnsi="Arial"/>
        <w:b/>
        <w:i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44:00Z</dcterms:created>
  <dc:creator>Referent</dc:creator>
  <dc:description/>
  <cp:keywords/>
  <dc:language>en-US</dc:language>
  <cp:lastModifiedBy>Marzec Patrycja</cp:lastModifiedBy>
  <cp:lastPrinted>2023-03-23T11:13:00Z</cp:lastPrinted>
  <dcterms:modified xsi:type="dcterms:W3CDTF">2024-12-17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0925d7e-349c-42d1-bfdc-3a17310d897f</vt:lpwstr>
  </property>
</Properties>
</file>