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Modernizacja infrastruktury oświetleniowej na terenie Gminy Radomyśl Wielki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OSÓ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posiadanych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z uprawnieniami PPN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z uprawnieniami PPN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z uprawnieniami PPN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z uprawnieniami PPN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01"/>
      </w:tblGrid>
      <w:tr>
        <w:trPr>
          <w:trHeight w:val="1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64"/>
              <w:jc w:val="center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Kwalifikowany podpis elektroniczny złożony przez osobę(osoby) uprawnioną(-e)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9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4-09-11T07:36:00Z</dcterms:modified>
  <cp:revision>38</cp:revision>
  <dc:subject/>
  <dc:title>Rozdział II SIWZ – Załącznik nr 3 do oferty</dc:title>
</cp:coreProperties>
</file>