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Załącznik nr 8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emonty dróg leśnych na terenie Nadleśnictwa Kielce w roku 2024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70"/>
        <w:gridCol w:w="1701"/>
        <w:gridCol w:w="2693"/>
        <w:gridCol w:w="2008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dzaj (zakres) i miejsce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wykonania robót budowl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Daty wykonani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( rozpoczęcia – zakończenia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nr …………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(zrealizowane w ramach jednej umowy/kontraktu) 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*  niepotrzebne skreślić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               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23:00Z</dcterms:created>
  <dc:creator>UM</dc:creator>
  <dc:description/>
  <cp:keywords/>
  <dc:language>en-US</dc:language>
  <cp:lastModifiedBy>user</cp:lastModifiedBy>
  <cp:lastPrinted>2015-12-03T12:59:00Z</cp:lastPrinted>
  <dcterms:modified xsi:type="dcterms:W3CDTF">2024-09-13T07:23:00Z</dcterms:modified>
  <cp:revision>2</cp:revision>
  <dc:subject/>
  <dc:title>KPT</dc:title>
</cp:coreProperties>
</file>