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DZIENNY CHEMIOTERAPII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ALE DZIENNE (duża i mał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e i dezynfekcja podłog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ycie i dezynfekcja umywalki, baterii, płytek, przycisków, dozownika, blatów, uzupełnienie płynów dezynfekcyjnych i rę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stelaży, parapetów, łóżek, szafek, foteli lamp,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poście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cja i usuwanie odpadów do miejsc przeznaczonych,  mycie koszy na śmieci i dezynfekcja (komunalne, zakaźne), wymiana wkładów foliowych, wietrz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 wóz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RAD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799" w:leader="none"/>
              </w:tabs>
              <w:rPr/>
            </w:pPr>
            <w:r>
              <w:rPr/>
              <w:t>Mycie i dezynfekcja kozetki, foteli, umywalki, płytek, wietrz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 xml:space="preserve">Mycie i przetarcie parapetu, wagi, szafki, biurk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kosza na śmieci, usuwanie śmieci i wymiana wkładów fol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KÓJ ZABIEG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kozetki, umywalki, blatów, stolika zabiegowego, szafki, biurka, wagi, aparatu ekg, foteli, parapetów, kaloryferów,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Segregacja i usuwanie odpadów do miejsc przeznaczonych,  mycie koszy na śmieci i dezynfekcja (komunalne, zakaźne), wymiana wkładów foliowych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jc w:val="center"/>
              <w:rPr/>
            </w:pPr>
            <w:r>
              <w:rPr>
                <w:b/>
              </w:rPr>
              <w:t>POKÓJ LEKARSKI I POKÓJ SOCJAL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blatów, szafek, umywalki, baterii, lustra, parapetów, kaloryfe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kosza na śmieci, usuwanie śmieci i wymiana wkładów fol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 xml:space="preserve">Mycie okn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OALETY- SANITARIATY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umywalki, baterii, płytek, przycisków i włączników, lustra, drzwi, brodzi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799" w:leader="none"/>
                <w:tab w:val="left" w:pos="7088" w:leader="none"/>
              </w:tabs>
              <w:rPr/>
            </w:pPr>
            <w:r>
              <w:rPr/>
              <w:t>Uzupełnianie papieru toaletowego, ręczników 1x, mydł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 xml:space="preserve">Mycie i dezynfekcja muszli klozetowej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kaczki i basen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 xml:space="preserve">Opróżnianie, mycie, dezynfekcja i wymiana wkładów foliowych do kosz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KORYTARZ, HO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przetarcie lamperii i obraz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ZATNIA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podłogi, przetarcie szafek i lamper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POMIESZCZENIE GOSPODARCZ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podłogi, myjni, umywalki, lamperii, sprzętu do sprząt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MAGAZY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9" w:leader="none"/>
                <w:tab w:val="left" w:pos="7088" w:leader="none"/>
              </w:tabs>
              <w:rPr/>
            </w:pPr>
            <w:r>
              <w:rPr/>
              <w:t>Mycie i dezynfekcja lamperii, półek, szaf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 4 –   Oddział Dzienny Chemioterap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3:00Z</dcterms:created>
  <dc:creator>Impel</dc:creator>
  <dc:description/>
  <cp:keywords/>
  <dc:language>en-US</dc:language>
  <cp:lastModifiedBy>Uzytkownik</cp:lastModifiedBy>
  <cp:lastPrinted>2019-03-06T10:08:00Z</cp:lastPrinted>
  <dcterms:modified xsi:type="dcterms:W3CDTF">2019-08-16T09:05:00Z</dcterms:modified>
  <cp:revision>4</cp:revision>
  <dc:subject/>
  <dc:title>87</dc:title>
</cp:coreProperties>
</file>