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akiet 16- Szpitalny Oddział Ratunkowy i Dział Pomocy Doraźnej ( Zespoły Ratownictwa Medycznego Podstawowego - Jordanów , Maków Podhalański, Zawoja, Dyspozytor Transportu Sanitarnego , Nocna i Świąteczna Opieka Zdrowotna- Sucha Beskidzka, Jordanów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  <w:t xml:space="preserve">SZCZEGÓŁOWY ZAKRES CZYNOŚCI –Szpitalny Oddział Ratunkowy i  Dział Pomocy Doraźnej </w:t>
      </w:r>
    </w:p>
    <w:tbl>
      <w:tblPr>
        <w:tblW w:w="15502" w:type="dxa"/>
        <w:jc w:val="left"/>
        <w:tblInd w:w="-7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9"/>
        <w:gridCol w:w="964"/>
        <w:gridCol w:w="964"/>
        <w:gridCol w:w="964"/>
        <w:gridCol w:w="964"/>
        <w:gridCol w:w="964"/>
        <w:gridCol w:w="964"/>
        <w:gridCol w:w="964"/>
        <w:gridCol w:w="1048"/>
        <w:gridCol w:w="880"/>
        <w:gridCol w:w="964"/>
        <w:gridCol w:w="964"/>
        <w:gridCol w:w="1059"/>
      </w:tblGrid>
      <w:tr>
        <w:trPr>
          <w:tblHeader w:val="true"/>
          <w:cantSplit w:val="true"/>
        </w:trPr>
        <w:tc>
          <w:tcPr>
            <w:tcW w:w="3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dzaj czynności</w:t>
            </w:r>
          </w:p>
        </w:tc>
        <w:tc>
          <w:tcPr>
            <w:tcW w:w="116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zęstotliwość wykonania</w:t>
            </w:r>
          </w:p>
        </w:tc>
      </w:tr>
      <w:tr>
        <w:trPr>
          <w:tblHeader w:val="true"/>
          <w:cantSplit w:val="true"/>
        </w:trPr>
        <w:tc>
          <w:tcPr>
            <w:tcW w:w="3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rzątanie bieżące</w:t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rzątanie całościowe-kompleksowe</w:t>
            </w:r>
          </w:p>
        </w:tc>
      </w:tr>
      <w:tr>
        <w:trPr>
          <w:tblHeader w:val="true"/>
          <w:cantSplit w:val="true"/>
        </w:trPr>
        <w:tc>
          <w:tcPr>
            <w:tcW w:w="3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według potrzeb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3 razy dzienn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2 razy dzienni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2 razy na dobę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1 raz na dobę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2 razy w tygodniu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1 raz w tygodniu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2 razy w miesiącu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1 raz w miesiącu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1 raz na kwarta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1 raz na pół roku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1 raz na rok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.  Obszar Wstępnej Intensywnej Terapii (2 łóżka)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/>
            </w:pPr>
            <w:r>
              <w:rPr>
                <w:sz w:val="20"/>
              </w:rPr>
              <w:t xml:space="preserve">Mycie detergentem i dezynfekcja podłóg z odsunięciem sprzętu lub umeblowania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kaloryferów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umywalek , fliz i lamperii w strefie spryskowej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kaloryferów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, dezynfekcja koszy na śmieci z zewnątrz i wewnątrz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Usuwanie odpadów do miejsca przeznaczeni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Wymiana wkładów foliowych w koszach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pojemników na mydło, środek dezynfekcyjny, ręczniki z zewnątrz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/>
            </w:pPr>
            <w:r>
              <w:rPr>
                <w:sz w:val="20"/>
              </w:rPr>
              <w:t>Uzupełnienie mydła i śr. dezynfekcyjnego i ręczników jednorazowych w dozownikac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dozowników wewnątrz przed każdym uzupełnieniem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luster i parapetów wewnątrz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stelaży stałych i przenośnych na kroplówk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drzwi i klamek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Mycie okien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lamperii i fliz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Zdejmowanie , mycie i dezynfekcja lamp sufitowych , ściennych i bakteriobójczyc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Gruntowne mycie 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/>
            </w:pPr>
            <w:r>
              <w:rPr>
                <w:sz w:val="20"/>
              </w:rPr>
              <w:t>Mycie i dezynfekcja misek nerkowatyc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Opróżnianie , mycie i dezynfekcja ssaków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Odkurzanie sprzętu:  ssaki, respiratory, defibrylatory, aparaty do EKG, pompy,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/>
            </w:pPr>
            <w:r>
              <w:rPr>
                <w:sz w:val="20"/>
              </w:rPr>
              <w:t xml:space="preserve">Mycie ,dezynfekcja szafek(zewnątrz) i stolików przyłóżkowych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łóżko-wózków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Dezynfekcja łóżko-wózków i materacy po wypisie pacjent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Zmiana pościeli po wypisie pacjent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Mycie i dezynfekcja pustych łóżko-wózków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02" w:type="dxa"/>
        <w:jc w:val="left"/>
        <w:tblInd w:w="-7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9"/>
        <w:gridCol w:w="964"/>
        <w:gridCol w:w="964"/>
        <w:gridCol w:w="964"/>
        <w:gridCol w:w="964"/>
        <w:gridCol w:w="964"/>
        <w:gridCol w:w="964"/>
        <w:gridCol w:w="964"/>
        <w:gridCol w:w="1048"/>
        <w:gridCol w:w="880"/>
        <w:gridCol w:w="964"/>
        <w:gridCol w:w="964"/>
        <w:gridCol w:w="1059"/>
      </w:tblGrid>
      <w:tr>
        <w:trPr>
          <w:tblHeader w:val="true"/>
          <w:cantSplit w:val="true"/>
        </w:trPr>
        <w:tc>
          <w:tcPr>
            <w:tcW w:w="3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dzaj czynności</w:t>
            </w:r>
          </w:p>
        </w:tc>
        <w:tc>
          <w:tcPr>
            <w:tcW w:w="116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zęstotliwość wykonania</w:t>
            </w:r>
          </w:p>
        </w:tc>
      </w:tr>
      <w:tr>
        <w:trPr>
          <w:tblHeader w:val="true"/>
          <w:cantSplit w:val="true"/>
        </w:trPr>
        <w:tc>
          <w:tcPr>
            <w:tcW w:w="3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rzątanie bieżące</w:t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rzątanie całościowe-kompleksowe</w:t>
            </w:r>
          </w:p>
        </w:tc>
      </w:tr>
      <w:tr>
        <w:trPr>
          <w:tblHeader w:val="true"/>
          <w:cantSplit w:val="true"/>
        </w:trPr>
        <w:tc>
          <w:tcPr>
            <w:tcW w:w="3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według potrzeb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3 razy dzienn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2 razy dzienni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2 razy na dobę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1 raz na dobę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2 razy w tygodniu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1 raz w tygodniu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2 razy w miesiącu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1 raz w miesiącu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1 raz na kwarta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1 raz na pół roku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1 raz na rok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/>
            </w:pPr>
            <w:r>
              <w:rPr>
                <w:b/>
                <w:sz w:val="20"/>
              </w:rPr>
              <w:t>2. Sala Obserwacji (7 łóżek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Mycie detergentem i dezynfekcja podłóg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detergentem i dezynfekcja podłóg z odsunięciem sprzętu lub umeblowani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/>
            </w:pPr>
            <w:r>
              <w:rPr>
                <w:sz w:val="20"/>
              </w:rPr>
              <w:t>Mycie i dezynfekcja umywalek , fliz i lamperii w strefie spryskowej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kaloryferów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, dezynfekcja koszy na śmieci z zewnątrz i wewnątrz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Usuwanie odpadów do miejsca przeznaczeni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Wymiana wkładów foliowych w koszach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pojemników: na mydło, środek dezynfekcyjny,  ręczniki z zewnątrz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Uzupełnienie mydła i śr. dezynfekcyjnego i ręczników jednorazowych w dozownikac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dozowników wewnątrz przed każdym uzupełnieniem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luster i parapetów wewnątrz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stelaży stałych i przenośnych na kroplówk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drzwi i klamek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Mycie okien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/>
            </w:pPr>
            <w:r>
              <w:rPr>
                <w:sz w:val="20"/>
              </w:rPr>
              <w:t>Mycie lamperii i fliz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Zdejmowanie , mycie i dezynfekcja lamp sufitowych , ściennych i bakteriobójczyc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Gruntowne mycie 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misek nerkowatyc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Opróżnianie , mycie i dezynfekcja ssaków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Odkurzanie lub dezynfekcja sprzętu:  ssaki, respiratory, defibrylatory, aparaty do EKG, pompy, pulsoksymetry,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Mycie ,dezynfekcja szafek(zewnątrz) i stolików przyłóżkowych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łóżek lub łóżko-wózków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Dezynfekcja łóżek lub  łóżko-wózków, materacy po wypisie pacjent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Zmiana pościeli po wypisie pacjent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Mycie i dezynfekcja pustych łóżek lub łóżko-wózków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02" w:type="dxa"/>
        <w:jc w:val="left"/>
        <w:tblInd w:w="-7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9"/>
        <w:gridCol w:w="964"/>
        <w:gridCol w:w="964"/>
        <w:gridCol w:w="964"/>
        <w:gridCol w:w="964"/>
        <w:gridCol w:w="964"/>
        <w:gridCol w:w="964"/>
        <w:gridCol w:w="964"/>
        <w:gridCol w:w="1048"/>
        <w:gridCol w:w="880"/>
        <w:gridCol w:w="964"/>
        <w:gridCol w:w="964"/>
        <w:gridCol w:w="1059"/>
      </w:tblGrid>
      <w:tr>
        <w:trPr>
          <w:tblHeader w:val="true"/>
          <w:cantSplit w:val="true"/>
        </w:trPr>
        <w:tc>
          <w:tcPr>
            <w:tcW w:w="3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dzaj czynności</w:t>
            </w:r>
          </w:p>
        </w:tc>
        <w:tc>
          <w:tcPr>
            <w:tcW w:w="116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zęstotliwość wykonania</w:t>
            </w:r>
          </w:p>
        </w:tc>
      </w:tr>
      <w:tr>
        <w:trPr>
          <w:tblHeader w:val="true"/>
          <w:cantSplit w:val="true"/>
        </w:trPr>
        <w:tc>
          <w:tcPr>
            <w:tcW w:w="3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rzątanie bieżące</w:t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rzątanie całościowe-kompleksowe</w:t>
            </w:r>
          </w:p>
        </w:tc>
      </w:tr>
      <w:tr>
        <w:trPr>
          <w:tblHeader w:val="true"/>
          <w:cantSplit w:val="true"/>
        </w:trPr>
        <w:tc>
          <w:tcPr>
            <w:tcW w:w="3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według potrzeb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3 razy dzienn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2 razy dzienni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2 razy na dobę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1 raz na dobę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2 razy w tygodniu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1 raz w tygodniu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2 razy w miesiącu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1 raz w miesiącu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1 raz na kwarta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1 raz na pół roku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1 raz na rok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 Dyżurki  Pielęgniarsko-Lekarski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Mycie detergentem i dezynfekcja podłóg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Mycie szafek, półek,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kaloryferów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Mycie i dezynfekcja koszy z zewnątrz i wewnątrz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/>
            </w:pPr>
            <w:r>
              <w:rPr>
                <w:sz w:val="20"/>
              </w:rPr>
              <w:t>Wymiana wkładów foliowych w koszac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Usuwanie odpadów do miejsc przeznaczeni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okien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parapetów wewnątrz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pojemników na mydło, środek dezynfekcyjny  i ręczniki z zewnątrz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Uzupełnienie mydła i śr. dezynfekcyjnego, ręczników jednorazowych  w dozownikac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dozowników wewnątrz przed każdym uzupełnieniem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Mycie i dezynfekcja drzwi i klamek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/>
            </w:pPr>
            <w:r>
              <w:rPr>
                <w:sz w:val="20"/>
              </w:rPr>
              <w:t>Odkurzanie komputerów, drukarek,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lodówki  wewnątrz, rozmrażani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Zdejmowanie , mycie i dezynfekcja lamp sufitowych , ściennych i bakteriobójczyc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. Obszar Resuscytacyjno-Zabiegow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/>
            </w:pPr>
            <w:r>
              <w:rPr>
                <w:b/>
                <w:sz w:val="20"/>
              </w:rPr>
              <w:t xml:space="preserve">         </w:t>
            </w:r>
            <w:r>
              <w:rPr>
                <w:b/>
                <w:sz w:val="20"/>
              </w:rPr>
              <w:t>A)  Sala Resyscytacyjn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detergentem i dezynfekcja podłóg z odsunięciem sprzętu lub umeblowani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kaloryferów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umywalek , fliz i lamperii w strefie spryskowej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/>
            </w:pPr>
            <w:r>
              <w:rPr>
                <w:sz w:val="20"/>
              </w:rPr>
              <w:t>Mycie i dezynfekcja kaloryferów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, dezynfekcja koszy na śmieci z zewnątrz i wewnątrz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Usuwanie odpadów do miejsca przeznaczeni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Wymiana wkładów foliowych w koszach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pojemników na mydło, środek dezynfekcyjny, ręczniki z zewnątrz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Uzupełnienie mydła i śr. dezynfekcyjnego i ręczników jednorazowych w dozownikac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dozowników wewnątrz przed każdym uzupełnieniem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stelaży stałych i przenośnych na kroplówk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drzwi i klamek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sufitu podwieszonego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Mycie lamperii i fliz,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Zdejmowanie , mycie i dezynfekcja lamp sufitowych , ściennych i bakteriobójczyc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Gruntowne mycie 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misek nerkowatyc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Opróżnianie , mycie i dezynfekcja ssaków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Odkurzanie sprzętu lub dezynfekcja:  ssaki, respiratory, defibrylatory, aparaty do EKG, pompy,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Mycie ,dezynfekcja szafek(zewnątrz) i stolików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łóżko-wózk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Dezynfekcja łóżko-wózka i materacy po  przekazaniu pacjent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Zmiana pościeli po przekazaniu  pacjent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Mycie i dezynfekcja pustego łóżko-wózka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)Przebieralnia dla personelu medycznego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detergentem i dezynfekcja podłóg z odsunięciem sprzętu lub umeblowani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kaloryferów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, dezynfekcja koszy na śmieci z zewnątrz i wewnątrz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Usuwanie odpadów do miejsca przeznaczeni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Wymiana wkładów foliowych w koszach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drzwi i klamek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okien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,dezynfekcja szafek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02" w:type="dxa"/>
        <w:jc w:val="left"/>
        <w:tblInd w:w="-7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9"/>
        <w:gridCol w:w="964"/>
        <w:gridCol w:w="964"/>
        <w:gridCol w:w="964"/>
        <w:gridCol w:w="964"/>
        <w:gridCol w:w="964"/>
        <w:gridCol w:w="964"/>
        <w:gridCol w:w="964"/>
        <w:gridCol w:w="1048"/>
        <w:gridCol w:w="880"/>
        <w:gridCol w:w="964"/>
        <w:gridCol w:w="964"/>
        <w:gridCol w:w="1059"/>
      </w:tblGrid>
      <w:tr>
        <w:trPr>
          <w:tblHeader w:val="true"/>
          <w:cantSplit w:val="true"/>
        </w:trPr>
        <w:tc>
          <w:tcPr>
            <w:tcW w:w="3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dzaj czynności</w:t>
            </w:r>
          </w:p>
        </w:tc>
        <w:tc>
          <w:tcPr>
            <w:tcW w:w="116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zęstotliwość wykonania</w:t>
            </w:r>
          </w:p>
        </w:tc>
      </w:tr>
      <w:tr>
        <w:trPr>
          <w:cantSplit w:val="true"/>
        </w:trPr>
        <w:tc>
          <w:tcPr>
            <w:tcW w:w="3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rzątanie bieżące</w:t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rzątanie całościowe-kompleksowe</w:t>
            </w:r>
          </w:p>
        </w:tc>
      </w:tr>
      <w:tr>
        <w:trPr>
          <w:cantSplit w:val="true"/>
        </w:trPr>
        <w:tc>
          <w:tcPr>
            <w:tcW w:w="3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według potrzeb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3 razy dzienn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2 razy dzienni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2 razy na dobę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1 raz na dobę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2 razy w tygodniu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1 raz w tygodniu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2 razy w miesiącu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1 raz w miesiącu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1 raz na kwarta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1 raz na pół roku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1 raz na rok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02" w:type="dxa"/>
        <w:jc w:val="left"/>
        <w:tblInd w:w="-7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9"/>
        <w:gridCol w:w="964"/>
        <w:gridCol w:w="964"/>
        <w:gridCol w:w="964"/>
        <w:gridCol w:w="964"/>
        <w:gridCol w:w="964"/>
        <w:gridCol w:w="964"/>
        <w:gridCol w:w="964"/>
        <w:gridCol w:w="1048"/>
        <w:gridCol w:w="880"/>
        <w:gridCol w:w="964"/>
        <w:gridCol w:w="964"/>
        <w:gridCol w:w="1059"/>
      </w:tblGrid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C) Umywalnia zespołów zabiegowyc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Mycie detergentem i dezynfekcja podłóg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detergentem i dezynfekcja podłóg z odsunięciem sprzętu lub umeblowani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/>
            </w:pPr>
            <w:r>
              <w:rPr>
                <w:sz w:val="20"/>
              </w:rPr>
              <w:t>Mycie i dezynfekcja umywalek , fliz i lamperii w strefie spryskowej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kaloryferów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, dezynfekcja koszy na śmieci z zewnątrz i wewnątrz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Usuwanie odpadów do miejsca przeznaczeni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Wymiana wkładów foliowych w koszach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pojemników: na mydło, środek dezynfekcyjny,  ręczniki z zewnątrz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Uzupełnienie mydła i śr. dezynfekcyjnego i ręczników jednorazowych w dozownikac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dozowników wewnątrz przed każdym uzupełnieniem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luster i parapetów wewnątrz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drzwi i klamek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Mycie okien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lamperii i fliz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lamp sufitowych , ściennych i bakteriobójczyc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kaloszy zabiegowyc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02" w:type="dxa"/>
        <w:jc w:val="left"/>
        <w:tblInd w:w="-7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9"/>
        <w:gridCol w:w="964"/>
        <w:gridCol w:w="964"/>
        <w:gridCol w:w="964"/>
        <w:gridCol w:w="964"/>
        <w:gridCol w:w="964"/>
        <w:gridCol w:w="964"/>
        <w:gridCol w:w="964"/>
        <w:gridCol w:w="1048"/>
        <w:gridCol w:w="880"/>
        <w:gridCol w:w="964"/>
        <w:gridCol w:w="964"/>
        <w:gridCol w:w="1059"/>
      </w:tblGrid>
      <w:tr>
        <w:trPr>
          <w:tblHeader w:val="true"/>
          <w:cantSplit w:val="true"/>
        </w:trPr>
        <w:tc>
          <w:tcPr>
            <w:tcW w:w="3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dzaj czynności</w:t>
            </w:r>
          </w:p>
        </w:tc>
        <w:tc>
          <w:tcPr>
            <w:tcW w:w="116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zęstotliwość wykonania</w:t>
            </w:r>
          </w:p>
        </w:tc>
      </w:tr>
      <w:tr>
        <w:trPr>
          <w:cantSplit w:val="true"/>
        </w:trPr>
        <w:tc>
          <w:tcPr>
            <w:tcW w:w="3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rzątanie bieżące</w:t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rzątanie całościowe-kompleksowe</w:t>
            </w:r>
          </w:p>
        </w:tc>
      </w:tr>
      <w:tr>
        <w:trPr>
          <w:cantSplit w:val="true"/>
        </w:trPr>
        <w:tc>
          <w:tcPr>
            <w:tcW w:w="3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według potrzeb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3 razy dzienn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/>
            </w:pPr>
            <w:r>
              <w:rPr>
                <w:sz w:val="20"/>
              </w:rPr>
              <w:t>2 razy dzienni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2 razy na dobę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1 raz na dobę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2 razy w tygodniu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1 raz w tygodniu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2 razy w miesiącu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1 raz w miesiącu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1 raz na kwarta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1 raz na pół roku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1 raz na rok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02" w:type="dxa"/>
        <w:jc w:val="left"/>
        <w:tblInd w:w="-7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9"/>
        <w:gridCol w:w="964"/>
        <w:gridCol w:w="964"/>
        <w:gridCol w:w="964"/>
        <w:gridCol w:w="964"/>
        <w:gridCol w:w="964"/>
        <w:gridCol w:w="964"/>
        <w:gridCol w:w="964"/>
        <w:gridCol w:w="1048"/>
        <w:gridCol w:w="880"/>
        <w:gridCol w:w="964"/>
        <w:gridCol w:w="964"/>
        <w:gridCol w:w="1059"/>
      </w:tblGrid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) Sala Zabiegow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detergentem i dezynfekcja podłóg z odsunięciem sprzętu lub umeblowani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kaloryferów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Mycie okien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, dezynfekcja koszy na śmieci z zewnątrz i wewnątrz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Usuwanie odpadów do miejsca przeznaczeni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Wymiana wkładów foliowych w koszach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okien i parapetów wewnątrz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drzwi i klamek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02" w:type="dxa"/>
        <w:jc w:val="left"/>
        <w:tblInd w:w="-7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9"/>
        <w:gridCol w:w="964"/>
        <w:gridCol w:w="964"/>
        <w:gridCol w:w="964"/>
        <w:gridCol w:w="964"/>
        <w:gridCol w:w="964"/>
        <w:gridCol w:w="964"/>
        <w:gridCol w:w="964"/>
        <w:gridCol w:w="1048"/>
        <w:gridCol w:w="880"/>
        <w:gridCol w:w="964"/>
        <w:gridCol w:w="964"/>
        <w:gridCol w:w="1059"/>
      </w:tblGrid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Mycie i dezynfekcja ścian sali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lamp sufitowych , ściennych i bakteriobójczyc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Odkurzanie sprzętu:  ssaki, defibrylatory, elektrokoagulacja, pompy, aparat do niedokrwieni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Mycie ,dezynfekcja szafek(zewnątrz) i stolików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stołu operacyjnego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Zmiana obłożenia jednorazowego stołu operacyjnego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lampy operacyjnej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5. Obszar Diagnostyczno – Laboratoryjny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Mycie detergentem i dezynfekcja podłóg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detergentem i dezynfekcja podłóg z odsunięciem sprzętu lub umeblowani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umywalek , fliz i lamperii w strefie spryskowej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kaloryferów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, dezynfekcja koszy na śmieci z zewnątrz i wewnątrz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/>
            </w:pPr>
            <w:r>
              <w:rPr>
                <w:sz w:val="20"/>
              </w:rPr>
              <w:t>Usuwanie odpadów do miejsca przeznaczeni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Wymiana wkładów foliowych w koszach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pojemników: na mydło, środek dezynfekcyjny,  ręczniki z zewnątrz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Uzupełnienie mydła i śr. dezynfekcyjnego i ręczników jednorazowych w dozownikac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dozowników wewnątrz przed każdym uzupełnieniem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luster i parapetów wewnątrz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stelaży stałych i przenośnych na kroplówk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drzwi i klamek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Mycie okien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lamperii i fliz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Zdejmowanie , mycie i dezynfekcja lamp sufitowych , ściennych i bakteriobójczyc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Gruntowne mycie 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Opróżnianie , mycie i dezynfekcja ssaków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Odkurzanie sprzętu:  ssaki, analizator, aparat do RTG, USG,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Mycie ,dezynfekcja szafek(zewnątrz) i stolików 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 łóżko-wózka po każdym pacjencie, zmiana obłożenia jednorazowego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Odkurzanie komputerów, monitorów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/>
            </w:pPr>
            <w:r>
              <w:rPr>
                <w:b/>
                <w:sz w:val="20"/>
              </w:rPr>
              <w:t>6. Obszar Dekontaminacyjno-Dezynfekcyj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Mycie detergentem i dezynfekcja podłóg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detergentem i dezynfekcja podłóg z odsunięciem sprzętu lub umeblowani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umywalek , fliz i lamperii w strefie spryskowej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kaloryferów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, dezynfekcja koszy na śmieci z zewnątrz i wewnątrz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/>
            </w:pPr>
            <w:r>
              <w:rPr>
                <w:sz w:val="20"/>
              </w:rPr>
              <w:t>Usuwanie odpadów do miejsca przeznaczeni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Wymiana wkładów foliowych w koszach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pojemników: na mydło, środek dezynfekcyjny,  ręczniki z zewnątrz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Uzupełnienie mydła i śr. dezynfekcyjnego i ręczników jednorazowych w dozownikac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dozowników wewnątrz przed każdym uzupełnieniem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 parapetów wewnątrz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drzwi i klamek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Mycie okien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lamperii i fliz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Zdejmowanie , mycie i dezynfekcja lamp sufitowych , ściennych i bakteriobójczyc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Gruntowne mycie 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,dezynfekcja szafek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łóżko-wózków, desek ortopedycznyc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02" w:type="dxa"/>
        <w:jc w:val="left"/>
        <w:tblInd w:w="-7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9"/>
        <w:gridCol w:w="964"/>
        <w:gridCol w:w="964"/>
        <w:gridCol w:w="964"/>
        <w:gridCol w:w="964"/>
        <w:gridCol w:w="964"/>
        <w:gridCol w:w="964"/>
        <w:gridCol w:w="964"/>
        <w:gridCol w:w="1048"/>
        <w:gridCol w:w="880"/>
        <w:gridCol w:w="964"/>
        <w:gridCol w:w="964"/>
        <w:gridCol w:w="1059"/>
      </w:tblGrid>
      <w:tr>
        <w:trPr>
          <w:tblHeader w:val="true"/>
          <w:cantSplit w:val="true"/>
        </w:trPr>
        <w:tc>
          <w:tcPr>
            <w:tcW w:w="3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dzaj czynności</w:t>
            </w:r>
          </w:p>
        </w:tc>
        <w:tc>
          <w:tcPr>
            <w:tcW w:w="116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zęstotliwość wykonania</w:t>
            </w:r>
          </w:p>
        </w:tc>
      </w:tr>
      <w:tr>
        <w:trPr>
          <w:cantSplit w:val="true"/>
        </w:trPr>
        <w:tc>
          <w:tcPr>
            <w:tcW w:w="3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rzątanie bieżące</w:t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rzątanie całościowe-kompleksowe</w:t>
            </w:r>
          </w:p>
        </w:tc>
      </w:tr>
      <w:tr>
        <w:trPr>
          <w:cantSplit w:val="true"/>
        </w:trPr>
        <w:tc>
          <w:tcPr>
            <w:tcW w:w="3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według potrzeb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3 razy dzienn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2 razy dzienni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2 razy na dobę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1 raz na dobę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2 razy w tygodniu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1 raz w tygodniu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2 razy w miesiącu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1 raz w miesiącu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1 raz na kwarta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1 raz na pół roku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1 raz na rok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02" w:type="dxa"/>
        <w:jc w:val="left"/>
        <w:tblInd w:w="-7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9"/>
        <w:gridCol w:w="964"/>
        <w:gridCol w:w="964"/>
        <w:gridCol w:w="964"/>
        <w:gridCol w:w="964"/>
        <w:gridCol w:w="964"/>
        <w:gridCol w:w="964"/>
        <w:gridCol w:w="964"/>
        <w:gridCol w:w="1048"/>
        <w:gridCol w:w="880"/>
        <w:gridCol w:w="964"/>
        <w:gridCol w:w="964"/>
        <w:gridCol w:w="1059"/>
      </w:tblGrid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 Obszar Segregacji Medycznej, poczekalnia, korytarz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Mycie detergentem i dezynfekcja podłóg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detergentem i dezynfekcja podłóg z odsunięciem sprzętu lub umeblowani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/>
            </w:pPr>
            <w:r>
              <w:rPr>
                <w:sz w:val="20"/>
              </w:rPr>
              <w:t>Mycie i dezynfekcja umywalek , fliz i lamperii w strefie spryskowej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kaloryferów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, dezynfekcja koszy na śmieci z zewnątrz i wewnątrz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Usuwanie odpadów do miejsca przeznaczeni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Wymiana wkładów foliowych w koszach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pojemników: na mydło, środek dezynfekcyjny,  ręczniki z zewnątrz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Uzupełnienie mydła i śr. dezynfekcyjnego i ręczników jednorazowych w dozownikac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dozowników wewnątrz przed każdym uzupełnieniem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luster i parapetów wewnątrz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drzwi i klamek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Mycie okien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lamperii i fliz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/>
            </w:pPr>
            <w:r>
              <w:rPr>
                <w:sz w:val="20"/>
              </w:rPr>
              <w:t>Zdejmowanie , mycie i dezynfekcja lamp sufitowych , ściennych i bakteriobójczyc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Gruntowne mycie 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Odkurzanie sprzętu: komputerów, drukarek,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,dezynfekcja szafek,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 łóżko-wózka, wózka po każdym pacjencie, zmiana obłożenia jednorazowego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,dezynfekcja krzese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odbojnic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Czyszczenie wykładzi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Odkurzani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nabłyszczanie podłóg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/>
            </w:pPr>
            <w:r>
              <w:rPr>
                <w:sz w:val="20"/>
              </w:rPr>
              <w:t>Odkurzanie komputerów, monitorów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02" w:type="dxa"/>
        <w:jc w:val="left"/>
        <w:tblInd w:w="-7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9"/>
        <w:gridCol w:w="964"/>
        <w:gridCol w:w="964"/>
        <w:gridCol w:w="964"/>
        <w:gridCol w:w="964"/>
        <w:gridCol w:w="964"/>
        <w:gridCol w:w="964"/>
        <w:gridCol w:w="964"/>
        <w:gridCol w:w="1048"/>
        <w:gridCol w:w="880"/>
        <w:gridCol w:w="964"/>
        <w:gridCol w:w="964"/>
        <w:gridCol w:w="1059"/>
      </w:tblGrid>
      <w:tr>
        <w:trPr>
          <w:tblHeader w:val="true"/>
          <w:cantSplit w:val="true"/>
        </w:trPr>
        <w:tc>
          <w:tcPr>
            <w:tcW w:w="3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dzaj czynności</w:t>
            </w:r>
          </w:p>
        </w:tc>
        <w:tc>
          <w:tcPr>
            <w:tcW w:w="116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zęstotliwość wykonania</w:t>
            </w:r>
          </w:p>
        </w:tc>
      </w:tr>
      <w:tr>
        <w:trPr>
          <w:tblHeader w:val="true"/>
          <w:cantSplit w:val="true"/>
        </w:trPr>
        <w:tc>
          <w:tcPr>
            <w:tcW w:w="3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rzątanie bieżące</w:t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rzątanie całościowe-kompleksowe</w:t>
            </w:r>
          </w:p>
        </w:tc>
      </w:tr>
      <w:tr>
        <w:trPr>
          <w:tblHeader w:val="true"/>
          <w:cantSplit w:val="true"/>
        </w:trPr>
        <w:tc>
          <w:tcPr>
            <w:tcW w:w="3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według potrzeb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3 razy dzienn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2 razy dzienni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2 razy na dobę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1 raz na dobę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2 razy w tygodniu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1 raz w tygodniu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2 razy w miesiącu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1 raz w miesiącu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1 raz na kwarta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1 raz na pół roku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1 raz na rok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 Obszar Terapii Natychmiastowej z pomieszczeniem do gipsowani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detergentem i dezynfekcja podłóg z odsunięciem sprzętu lub umeblowani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/>
            </w:pPr>
            <w:r>
              <w:rPr>
                <w:sz w:val="20"/>
              </w:rPr>
              <w:t>Mycie kaloryferów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umywalek , fliz i lamperii w strefie spryskowej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, dezynfekcja koszy na śmieci z zewnątrz i wewnątrz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Usuwanie odpadów do miejsca przeznaczeni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Wymiana wkładów foliowych w koszach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pojemników na mydło, środek dezynfekcyjny, ręczniki z zewnątrz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Uzupełnienie mydła i śr. dezynfekcyjnego i ręczników jednorazowych w dozownikac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dozowników wewnątrz przed każdym uzupełnieniem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luster i parapetów wewnątrz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stelaży stałych i przenośnych na kroplówk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drzwi i klamek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/>
            </w:pPr>
            <w:r>
              <w:rPr>
                <w:sz w:val="20"/>
              </w:rPr>
              <w:t xml:space="preserve">Mycie okien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lamperii i fliz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Zdejmowanie , mycie i dezynfekcja lamp sufitowych , ściennych i bakteriobójczyc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Gruntowne mycie 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misek nerkowatyc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Opróżnianie , mycie i dezynfekcja ssaków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Odkurzanie sprzętu lub dezynfekcja:  ssaki, respiratory, defibrylatory, aparaty do EKG, pompy,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,dezynfekcja szafek(zewnątrz), stolików, krzeseł,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Mycie i dezynfekcja stołu zabiegowego, kozetek po każdym pacjencie,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lampy zabiegowej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Zmiana obłożenie jednorazowego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szafki i zmiana obłożenia gipsowania,mycie pojemników na gips i wodę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Odkurzanie sprzętu: komputerów, drukarek,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02" w:type="dxa"/>
        <w:jc w:val="left"/>
        <w:tblInd w:w="-7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9"/>
        <w:gridCol w:w="964"/>
        <w:gridCol w:w="964"/>
        <w:gridCol w:w="964"/>
        <w:gridCol w:w="964"/>
        <w:gridCol w:w="964"/>
        <w:gridCol w:w="964"/>
        <w:gridCol w:w="964"/>
        <w:gridCol w:w="1048"/>
        <w:gridCol w:w="880"/>
        <w:gridCol w:w="964"/>
        <w:gridCol w:w="964"/>
        <w:gridCol w:w="1059"/>
      </w:tblGrid>
      <w:tr>
        <w:trPr>
          <w:tblHeader w:val="true"/>
          <w:cantSplit w:val="true"/>
        </w:trPr>
        <w:tc>
          <w:tcPr>
            <w:tcW w:w="3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dzaj czynności</w:t>
            </w:r>
          </w:p>
        </w:tc>
        <w:tc>
          <w:tcPr>
            <w:tcW w:w="116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zęstotliwość wykonania</w:t>
            </w:r>
          </w:p>
        </w:tc>
      </w:tr>
      <w:tr>
        <w:trPr>
          <w:tblHeader w:val="true"/>
          <w:cantSplit w:val="true"/>
        </w:trPr>
        <w:tc>
          <w:tcPr>
            <w:tcW w:w="3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rzątanie bieżące</w:t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rzątanie całościowe-kompleksowe</w:t>
            </w:r>
          </w:p>
        </w:tc>
      </w:tr>
      <w:tr>
        <w:trPr>
          <w:tblHeader w:val="true"/>
          <w:cantSplit w:val="true"/>
        </w:trPr>
        <w:tc>
          <w:tcPr>
            <w:tcW w:w="3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według potrzeb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3 razy dzienn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2 razy dzienni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2 razy na dobę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1 raz na dobę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2 razy w tygodniu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1 raz w tygodniu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2 razy w miesiącu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1 raz w miesiącu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1 raz na kwarta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1 raz na pół roku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1 raz na rok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8. Obszar Konsultacyjny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detergentem i dezynfekcja podłóg z odsunięciem sprzętu lub umeblowani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kaloryferów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/>
            </w:pPr>
            <w:r>
              <w:rPr>
                <w:sz w:val="20"/>
              </w:rPr>
              <w:t>Mycie i dezynfekcja umywalek , fliz i lamperii w strefie spryskowej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, dezynfekcja koszy na śmieci z zewnątrz i wewnątrz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Usuwanie odpadów do miejsca przeznaczeni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Wymiana wkładów foliowych w koszach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pojemników na mydło, środek dezynfekcyjny, ręczniki z zewnątrz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Uzupełnienie mydła i śr. dezynfekcyjnego i ręczników jednorazowych w dozownikac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dozowników wewnątrz przed każdym uzupełnieniem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luster i parapetów wewnątrz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stelaży stałych i przenośnych na kroplówk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drzwi i klamek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Mycie okien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lamperii i fliz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Zdejmowanie , mycie i dezynfekcja lamp sufitowych , ściennych i bakteriobójczyc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Gruntowne mycie 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misek nerkowatyc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Opróżnianie , mycie i dezynfekcja ssaków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Odkurzanie sprzętu lub dezynfekcja:  ssaki, respiratory, defibrylatory, aparaty do EKG, pompy,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,dezynfekcja szafek(zewnątrz), stolików, krzeseł,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kozetek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lampy zabiegowej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Zmiana obłożenie jednorazowego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Odkurzanie sprzętu: komputerów, drukarek,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02" w:type="dxa"/>
        <w:jc w:val="left"/>
        <w:tblInd w:w="-7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9"/>
        <w:gridCol w:w="964"/>
        <w:gridCol w:w="964"/>
        <w:gridCol w:w="964"/>
        <w:gridCol w:w="964"/>
        <w:gridCol w:w="964"/>
        <w:gridCol w:w="964"/>
        <w:gridCol w:w="964"/>
        <w:gridCol w:w="1048"/>
        <w:gridCol w:w="880"/>
        <w:gridCol w:w="964"/>
        <w:gridCol w:w="964"/>
        <w:gridCol w:w="1059"/>
      </w:tblGrid>
      <w:tr>
        <w:trPr>
          <w:tblHeader w:val="true"/>
          <w:cantSplit w:val="true"/>
        </w:trPr>
        <w:tc>
          <w:tcPr>
            <w:tcW w:w="3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dzaj czynności</w:t>
            </w:r>
          </w:p>
        </w:tc>
        <w:tc>
          <w:tcPr>
            <w:tcW w:w="116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zęstotliwość wykonania</w:t>
            </w:r>
          </w:p>
        </w:tc>
      </w:tr>
      <w:tr>
        <w:trPr>
          <w:cantSplit w:val="true"/>
        </w:trPr>
        <w:tc>
          <w:tcPr>
            <w:tcW w:w="3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rzątanie bieżące</w:t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rzątanie całościowe-kompleksowe</w:t>
            </w:r>
          </w:p>
        </w:tc>
      </w:tr>
      <w:tr>
        <w:trPr>
          <w:cantSplit w:val="true"/>
        </w:trPr>
        <w:tc>
          <w:tcPr>
            <w:tcW w:w="3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według potrzeb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3 razy dzienn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2 razy dzienni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2 razy na dobę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1 raz na dobę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2 razy w tygodniu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1 raz w tygodniu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2 razy w miesiącu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1 raz w miesiącu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1 raz na kwarta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1 raz na pół roku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1 raz na rok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02" w:type="dxa"/>
        <w:jc w:val="left"/>
        <w:tblInd w:w="-7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9"/>
        <w:gridCol w:w="964"/>
        <w:gridCol w:w="964"/>
        <w:gridCol w:w="964"/>
        <w:gridCol w:w="964"/>
        <w:gridCol w:w="964"/>
        <w:gridCol w:w="964"/>
        <w:gridCol w:w="964"/>
        <w:gridCol w:w="1048"/>
        <w:gridCol w:w="880"/>
        <w:gridCol w:w="964"/>
        <w:gridCol w:w="964"/>
        <w:gridCol w:w="1059"/>
      </w:tblGrid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 Socjalne pielęgniarek i lekarz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podłog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Mycie i dezynfekcja umywalek , baterii ,fliz, prysznica,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kaloryferów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luster i parapetów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drzwi i klamek w okolicach dotykowyc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Zdejmowanie , mycie i dezynfekcja lamp sufitowych i ścienyc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kosza z zewnątrz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kosza wewnątrz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pojemników na mydło i ręcznik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pojemników na mydło i ręczniki wewnątrz- przed każdym uzupełnieniem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Usuwanie odpadów do miejsc przeznaczeni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Wymiana wkładów foliowych w koszac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. Przebieralnia pacjentów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podłog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Przecieranie powierzchni szafek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szafek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drzwi i klamek  okolicach dotykowyc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drzwi i klamek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Zdejmowanie , mycie i dezynfekcja lamp sufitowych i ściennyc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kosza z zewnątrz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kosza wewnątrz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pojemników na mydło i ręcznik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pojemników na mydło i ręczniki wewnątrz- przed każdym uzupełnieniem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Usuwanie odpadów do miejsc przeznaczeni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Wymiana wkładów foliowych w koszac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02" w:type="dxa"/>
        <w:jc w:val="left"/>
        <w:tblInd w:w="-7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9"/>
        <w:gridCol w:w="964"/>
        <w:gridCol w:w="964"/>
        <w:gridCol w:w="964"/>
        <w:gridCol w:w="964"/>
        <w:gridCol w:w="964"/>
        <w:gridCol w:w="964"/>
        <w:gridCol w:w="964"/>
        <w:gridCol w:w="1048"/>
        <w:gridCol w:w="880"/>
        <w:gridCol w:w="964"/>
        <w:gridCol w:w="964"/>
        <w:gridCol w:w="1059"/>
      </w:tblGrid>
      <w:tr>
        <w:trPr>
          <w:tblHeader w:val="true"/>
          <w:cantSplit w:val="true"/>
        </w:trPr>
        <w:tc>
          <w:tcPr>
            <w:tcW w:w="3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dzaj czynności</w:t>
            </w:r>
          </w:p>
        </w:tc>
        <w:tc>
          <w:tcPr>
            <w:tcW w:w="116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zęstotliwość wykonania</w:t>
            </w:r>
          </w:p>
        </w:tc>
      </w:tr>
      <w:tr>
        <w:trPr>
          <w:cantSplit w:val="true"/>
        </w:trPr>
        <w:tc>
          <w:tcPr>
            <w:tcW w:w="3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rzątanie bieżące</w:t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rzątanie całościowe-kompleksowe</w:t>
            </w:r>
          </w:p>
        </w:tc>
      </w:tr>
      <w:tr>
        <w:trPr>
          <w:cantSplit w:val="true"/>
        </w:trPr>
        <w:tc>
          <w:tcPr>
            <w:tcW w:w="3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według potrzeb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3 razy dzienn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2 razy dzienni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2 razy na dobę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1 raz na dobę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2 razy w tygodniu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1 raz w tygodniu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2 razy w miesiącu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1 raz w miesiącu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1 raz na kwarta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1 raz na pół roku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1 raz na rok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02" w:type="dxa"/>
        <w:jc w:val="left"/>
        <w:tblInd w:w="-7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9"/>
        <w:gridCol w:w="964"/>
        <w:gridCol w:w="964"/>
        <w:gridCol w:w="964"/>
        <w:gridCol w:w="964"/>
        <w:gridCol w:w="964"/>
        <w:gridCol w:w="964"/>
        <w:gridCol w:w="964"/>
        <w:gridCol w:w="1048"/>
        <w:gridCol w:w="880"/>
        <w:gridCol w:w="964"/>
        <w:gridCol w:w="964"/>
        <w:gridCol w:w="1059"/>
      </w:tblGrid>
      <w:tr>
        <w:trPr>
          <w:tblHeader w:val="true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. Łazienki i ubikacj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Mycie i dezynfekcja podłóg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umywalek , baterii i fliz w strefie spryskowej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brodzików ,kozetek, prysznicy, krzesełek  do mycia pacjentów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muszli i spłuczek klozetowyc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Opróżnianie , mycie i dezynfekcja basenów i kaczek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szafek i kaloryferów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. Garaż karetek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podłóg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detergentem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drzwi wjazdowyc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kaloryferów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koszy na śmieci z zewnątrz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koszy na śmieci wewnątrz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klamek i drzwi wejściowych w strefie dotykowej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Zdejmowanie , mycie i dezynfekcja lamp sufitowych i ściennyc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Usuwanie odpadów do miejsc przeznaczeni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Wymiana wkładów foliowych w koszac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drzwi rozsuwanyc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. Magazynek i pomieszczenie wentylacj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5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(podłogi, półki, okna , parapety, drzw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dzaj czynności</w:t>
            </w:r>
          </w:p>
        </w:tc>
        <w:tc>
          <w:tcPr>
            <w:tcW w:w="116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zęstotliwość wykonania</w:t>
            </w:r>
          </w:p>
        </w:tc>
      </w:tr>
      <w:tr>
        <w:trPr>
          <w:cantSplit w:val="true"/>
        </w:trPr>
        <w:tc>
          <w:tcPr>
            <w:tcW w:w="3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rzątanie bieżące</w:t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rzątanie całościowe-kompleksowe</w:t>
            </w:r>
          </w:p>
        </w:tc>
      </w:tr>
      <w:tr>
        <w:trPr>
          <w:cantSplit w:val="true"/>
        </w:trPr>
        <w:tc>
          <w:tcPr>
            <w:tcW w:w="3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według potrzeb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3 razy dzienn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2 razy dzienni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2 razy na dobę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1 raz na dobę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2 razy w tygodniu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1 raz w tygodniu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2 razy w miesiącu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1 raz w miesiącu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1 raz na kwarta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1 raz na pół roku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1 raz na rok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02" w:type="dxa"/>
        <w:jc w:val="left"/>
        <w:tblInd w:w="-7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9"/>
        <w:gridCol w:w="964"/>
        <w:gridCol w:w="964"/>
        <w:gridCol w:w="964"/>
        <w:gridCol w:w="964"/>
        <w:gridCol w:w="964"/>
        <w:gridCol w:w="964"/>
        <w:gridCol w:w="964"/>
        <w:gridCol w:w="1048"/>
        <w:gridCol w:w="880"/>
        <w:gridCol w:w="964"/>
        <w:gridCol w:w="964"/>
        <w:gridCol w:w="1059"/>
      </w:tblGrid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Obszar Konsultacyjny/Izba Przyjęć –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stanowisk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detergentem i dezynfekcja podłóg z odsunięciem sprzętu lub umeblowani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kaloryferów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umywalek , fliz i lamperii w strefie spryskowej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kaloryferów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, dezynfekcja koszy na śmieci z zewnątrz i wewnątrz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Usuwanie odpadów do miejsca przeznaczeni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Wymiana wkładów foliowych w koszach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pojemników na mydło, środek dezynfekcyjny, ręczniki z zewnątrz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Uzupełnienie mydła i śr. dezynfekcyjnego i ręczników jednorazowych w dozownikac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dozowników wewnątrz przed każdym uzupełnieniem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luster i parapetów wewnątrz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stelaży stałych i przenośnych na kroplówk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drzwi i klamek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Mycie okien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lamperii i fliz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Zdejmowanie , mycie i dezynfekcja lamp sufitowych , ściennych i bakteriobójczyc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Gruntowne mycie 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misek nerkowatyc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Opróżnianie , mycie i dezynfekcja ssaków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Odkurzanie sprzętu:  ssaki, respiratory, defibrylatory, aparaty do EKG, pompy,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Mycie ,dezynfekcja szafek(zewnątrz) i stolików przyłóżkowych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łóżko-wózków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Dezynfekcja łóżko-wózków i materacy po wypisie pacjent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Zmiana pościeli po wypisie pacjent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Mycie i dezynfekcja pustych łóżko-wózków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Odkurzanie komputerów, monitorów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02" w:type="dxa"/>
        <w:jc w:val="left"/>
        <w:tblInd w:w="-7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9"/>
        <w:gridCol w:w="964"/>
        <w:gridCol w:w="964"/>
        <w:gridCol w:w="964"/>
        <w:gridCol w:w="964"/>
        <w:gridCol w:w="964"/>
        <w:gridCol w:w="964"/>
        <w:gridCol w:w="964"/>
        <w:gridCol w:w="1048"/>
        <w:gridCol w:w="880"/>
        <w:gridCol w:w="964"/>
        <w:gridCol w:w="964"/>
        <w:gridCol w:w="1059"/>
      </w:tblGrid>
      <w:tr>
        <w:trPr>
          <w:tblHeader w:val="true"/>
          <w:cantSplit w:val="true"/>
        </w:trPr>
        <w:tc>
          <w:tcPr>
            <w:tcW w:w="3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dzaj czynności</w:t>
            </w:r>
          </w:p>
        </w:tc>
        <w:tc>
          <w:tcPr>
            <w:tcW w:w="116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zęstotliwość wykonania</w:t>
            </w:r>
          </w:p>
        </w:tc>
      </w:tr>
      <w:tr>
        <w:trPr>
          <w:cantSplit w:val="true"/>
        </w:trPr>
        <w:tc>
          <w:tcPr>
            <w:tcW w:w="3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rzątanie bieżące</w:t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rzątanie całościowe-kompleksowe</w:t>
            </w:r>
          </w:p>
        </w:tc>
      </w:tr>
      <w:tr>
        <w:trPr>
          <w:cantSplit w:val="true"/>
        </w:trPr>
        <w:tc>
          <w:tcPr>
            <w:tcW w:w="3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według potrzeb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3 razy dzienn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2 razy dzienni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2 razy na dobę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1 raz na dobę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2 razy w tygodniu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1 raz w tygodniu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2 razy w miesiącu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1 raz w miesiącu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1 raz na kwarta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1 raz na pół roku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1 raz na ro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02" w:type="dxa"/>
        <w:jc w:val="left"/>
        <w:tblInd w:w="-7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9"/>
        <w:gridCol w:w="964"/>
        <w:gridCol w:w="964"/>
        <w:gridCol w:w="964"/>
        <w:gridCol w:w="964"/>
        <w:gridCol w:w="964"/>
        <w:gridCol w:w="964"/>
        <w:gridCol w:w="964"/>
        <w:gridCol w:w="1048"/>
        <w:gridCol w:w="880"/>
        <w:gridCol w:w="964"/>
        <w:gridCol w:w="964"/>
        <w:gridCol w:w="1059"/>
      </w:tblGrid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. Inn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wózków z kółkam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Przygotowanie bielizny do prania , zdanie  pracownikowi pralni , odbiór , ważenie i ułożenie w szafie. dbałość o bieliznę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Pomoc przy transporcie pacjentów na oddział , do RTG , USG, TK, konsultacje ginekol., urolog., laryngol. itp.(zgodnie ze zleceniem lekarza i pielęgniarki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Zanoszenie materiałów do bada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Spisywanie ubrań pacjentów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Odnoszenie ubrań pacjentów do szatn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Przynoszenie wyników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Pomoc przy przebieraniu pacjentów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Pomoc przy toalecie pacjentów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wywieszek informacyjnych, tablic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Pomoc przy transporcie towaru z magazynu , apteki , sterylizacji,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parapetów zewnętrznyc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Mycie kratek wentylacyjnych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Sprzątanie przed Wejściem do Oddziału pod zadaszeniem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Pomoc przy gipsowaniu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Mycie i dezynfekcja basenów,kaczek, ssaków, misek do mycia chorych,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Przywożenie posiłków z kuchni na oddział i pomoc przy rozdawaniu posiłku i karmieniu,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Odwóz naczyń do mycia i wyparzania na stołówkę szpitaln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Mycie i dezynfekcja desek stabilizujących z karetek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karetki wewnątrz po naprawi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02" w:type="dxa"/>
        <w:jc w:val="left"/>
        <w:tblInd w:w="-7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9"/>
        <w:gridCol w:w="964"/>
        <w:gridCol w:w="964"/>
        <w:gridCol w:w="964"/>
        <w:gridCol w:w="964"/>
        <w:gridCol w:w="964"/>
        <w:gridCol w:w="964"/>
        <w:gridCol w:w="964"/>
        <w:gridCol w:w="1048"/>
        <w:gridCol w:w="880"/>
        <w:gridCol w:w="964"/>
        <w:gridCol w:w="964"/>
        <w:gridCol w:w="1059"/>
      </w:tblGrid>
      <w:tr>
        <w:trPr>
          <w:tblHeader w:val="true"/>
          <w:cantSplit w:val="true"/>
        </w:trPr>
        <w:tc>
          <w:tcPr>
            <w:tcW w:w="3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dzaj czynności</w:t>
            </w:r>
          </w:p>
        </w:tc>
        <w:tc>
          <w:tcPr>
            <w:tcW w:w="116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zęstotliwość wykonania</w:t>
            </w:r>
          </w:p>
        </w:tc>
      </w:tr>
      <w:tr>
        <w:trPr>
          <w:cantSplit w:val="true"/>
        </w:trPr>
        <w:tc>
          <w:tcPr>
            <w:tcW w:w="3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rzątanie bieżące</w:t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rzątanie całościowe-kompleksowe</w:t>
            </w:r>
          </w:p>
        </w:tc>
      </w:tr>
      <w:tr>
        <w:trPr>
          <w:cantSplit w:val="true"/>
        </w:trPr>
        <w:tc>
          <w:tcPr>
            <w:tcW w:w="3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według potrzeb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3 razy dzienn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2 razy dzienni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2 razy na dobę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1 raz na dobę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2 razy w tygodniu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1 raz w tygodniu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2 razy w miesiącu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1 raz w miesiącu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1 raz na kwarta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1 raz na pół roku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1 raz na rok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02" w:type="dxa"/>
        <w:jc w:val="left"/>
        <w:tblInd w:w="-7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9"/>
        <w:gridCol w:w="964"/>
        <w:gridCol w:w="964"/>
        <w:gridCol w:w="964"/>
        <w:gridCol w:w="964"/>
        <w:gridCol w:w="964"/>
        <w:gridCol w:w="964"/>
        <w:gridCol w:w="964"/>
        <w:gridCol w:w="1048"/>
        <w:gridCol w:w="880"/>
        <w:gridCol w:w="964"/>
        <w:gridCol w:w="964"/>
        <w:gridCol w:w="1059"/>
      </w:tblGrid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. Dyżurka dyspozytora transportowego, ratowników , kierowców , pomieszczenie socjalne imagazynowe, gabinet Koordynatora,łazienk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podłog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umywalek , baterii ,fliz, prysznicy, muszli klozetowej,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kaloryferów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luster i parapetów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drzwi i klamek w okolicach dotykowyc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Zdejmowanie , mycie i dezynfekcja lamp sufitowych i ściennyc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kosza z zewnątrz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kosza wewnątrz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pojemników na mydło i ręcznik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pojemników na mydło i ręczniki wewnątrz- przed każdym uzupełnieniem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Usuwanie odpadów do miejsc przeznaczeni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Wymiana wkładów foliowych w koszac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02" w:type="dxa"/>
        <w:jc w:val="left"/>
        <w:tblInd w:w="-7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9"/>
        <w:gridCol w:w="964"/>
        <w:gridCol w:w="964"/>
        <w:gridCol w:w="964"/>
        <w:gridCol w:w="964"/>
        <w:gridCol w:w="964"/>
        <w:gridCol w:w="964"/>
        <w:gridCol w:w="964"/>
        <w:gridCol w:w="1048"/>
        <w:gridCol w:w="880"/>
        <w:gridCol w:w="964"/>
        <w:gridCol w:w="964"/>
        <w:gridCol w:w="1059"/>
      </w:tblGrid>
      <w:tr>
        <w:trPr>
          <w:tblHeader w:val="true"/>
          <w:cantSplit w:val="true"/>
        </w:trPr>
        <w:tc>
          <w:tcPr>
            <w:tcW w:w="3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dzaj czynności</w:t>
            </w:r>
          </w:p>
        </w:tc>
        <w:tc>
          <w:tcPr>
            <w:tcW w:w="116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zęstotliwość wykonania</w:t>
            </w:r>
          </w:p>
        </w:tc>
      </w:tr>
      <w:tr>
        <w:trPr>
          <w:cantSplit w:val="true"/>
        </w:trPr>
        <w:tc>
          <w:tcPr>
            <w:tcW w:w="3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rzątanie bieżące</w:t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rzątanie całościowe-kompleksowe</w:t>
            </w:r>
          </w:p>
        </w:tc>
      </w:tr>
      <w:tr>
        <w:trPr>
          <w:cantSplit w:val="true"/>
        </w:trPr>
        <w:tc>
          <w:tcPr>
            <w:tcW w:w="3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według potrzeb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3 razy dzienn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2 razy dzienni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2 razy na dobę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1 raz na dobę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2 razy w tygodniu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1 raz w tygodniu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2 razy w miesiącu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1 raz w miesiącu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1 raz na kwarta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1 raz na pół roku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1 raz na rok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02" w:type="dxa"/>
        <w:jc w:val="left"/>
        <w:tblInd w:w="-7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9"/>
        <w:gridCol w:w="964"/>
        <w:gridCol w:w="964"/>
        <w:gridCol w:w="964"/>
        <w:gridCol w:w="964"/>
        <w:gridCol w:w="964"/>
        <w:gridCol w:w="964"/>
        <w:gridCol w:w="964"/>
        <w:gridCol w:w="1048"/>
        <w:gridCol w:w="880"/>
        <w:gridCol w:w="964"/>
        <w:gridCol w:w="964"/>
        <w:gridCol w:w="1059"/>
      </w:tblGrid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 Gabinet Lekarski/Pielęgniarski/poczekalnia/ubikacja/  Nocnej i świątecznej Opieki Zdrowotnej  –Sucha Beskidzk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detergentem i dezynfekcja podłóg z odsunięciem sprzętu lub umeblowani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kaloryferów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umywalek , fliz i lamperii w strefie spryskowej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, dezynfekcja koszy na śmieci z zewnątrz i wewnątrz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Usuwanie odpadów do miejsca przeznaczeni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Wymiana wkładów foliowych w koszach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pojemników na mydło, środek dezynfekcyjny, ręczniki z zewnątrz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Uzupełnienie mydła i śr. dezynfekcyjnego i ręczników jednorazowych w dozownikac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dozowników wewnątrz przed każdym uzupełnieniem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luster i parapetów wewnątrz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stelaży stałych i przenośnych na kroplówk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drzwi i klamek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Mycie okien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lamperii i fliz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Zdejmowanie , mycie i dezynfekcja lamp sufitowych , ściennych i bakteriobójczyc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Gruntowne mycie 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Opróżnianie , mycie i dezynfekcja ssaków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Odkurzanie sprzętu:  ssaki,, aparaty do EKG,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,dezynfekcja szafek(zewnątrz), stolików, krzeseł,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kozetek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lampy zabiegowej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Zmiana obłożenie jednorazowego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Odkurzanie lub dezynfekcja sprzętu: komputerów, drukarek,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" w:hAnsi="TimesNewRomanPSMT" w:eastAsia="TimesNewRomanPSMT" w:cs="TimesNewRomanPSMT"/>
                <w:sz w:val="20"/>
                <w:szCs w:val="20"/>
              </w:rPr>
            </w:pPr>
            <w:r>
              <w:rPr>
                <w:rFonts w:eastAsia="TimesNewRomanPSMT" w:cs="TimesNewRomanPSMT" w:ascii="TimesNewRomanPSMT" w:hAnsi="TimesNewRomanPSMT"/>
                <w:sz w:val="20"/>
                <w:szCs w:val="20"/>
              </w:rPr>
              <w:t>Zwożenie zwłok w godzinach 13.00-8.00 od</w:t>
            </w:r>
          </w:p>
          <w:p>
            <w:pPr>
              <w:pStyle w:val="Normal"/>
              <w:autoSpaceDE w:val="false"/>
              <w:rPr>
                <w:rFonts w:ascii="TimesNewRomanPSMT" w:hAnsi="TimesNewRomanPSMT" w:eastAsia="TimesNewRomanPSMT" w:cs="TimesNewRomanPSMT"/>
                <w:sz w:val="20"/>
                <w:szCs w:val="20"/>
              </w:rPr>
            </w:pPr>
            <w:r>
              <w:rPr>
                <w:rFonts w:eastAsia="TimesNewRomanPSMT" w:cs="TimesNewRomanPSMT" w:ascii="TimesNewRomanPSMT" w:hAnsi="TimesNewRomanPSMT"/>
                <w:sz w:val="20"/>
                <w:szCs w:val="20"/>
              </w:rPr>
              <w:t>poniedziałku do soboty oraz w niedzielę całą</w:t>
            </w:r>
          </w:p>
          <w:p>
            <w:pPr>
              <w:pStyle w:val="Normal"/>
              <w:autoSpaceDE w:val="false"/>
              <w:rPr>
                <w:rFonts w:ascii="TimesNewRomanPSMT" w:hAnsi="TimesNewRomanPSMT" w:eastAsia="TimesNewRomanPSMT" w:cs="TimesNewRomanPSMT"/>
                <w:sz w:val="20"/>
                <w:szCs w:val="20"/>
              </w:rPr>
            </w:pPr>
            <w:r>
              <w:rPr>
                <w:rFonts w:eastAsia="TimesNewRomanPSMT" w:cs="TimesNewRomanPSMT" w:ascii="TimesNewRomanPSMT" w:hAnsi="TimesNewRomanPSMT"/>
                <w:sz w:val="20"/>
                <w:szCs w:val="20"/>
              </w:rPr>
              <w:t>dobę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rFonts w:ascii="TimesNewRomanPSMT" w:hAnsi="TimesNewRomanPSMT" w:eastAsia="TimesNewRomanPSMT" w:cs="TimesNewRomanPSMT"/>
                <w:sz w:val="20"/>
                <w:szCs w:val="20"/>
              </w:rPr>
            </w:pPr>
            <w:r>
              <w:rPr>
                <w:rFonts w:eastAsia="TimesNewRomanPSMT" w:cs="TimesNewRomanPSMT" w:ascii="TimesNewRomanPSMT" w:hAnsi="TimesNewRomanPSMT"/>
                <w:sz w:val="20"/>
                <w:szCs w:val="20"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  <w:t>NOCNA I SWIĄTECZNA OPIEKA ZDROWOTNA  ORAZ ZESPÓŁ RATOWNICTWA MEDYCZNEGO</w:t>
        <w:tab/>
        <w:t>-JORDANÓW</w:t>
        <w:tab/>
        <w:tab/>
        <w:tab/>
      </w:r>
    </w:p>
    <w:tbl>
      <w:tblPr>
        <w:tblW w:w="15502" w:type="dxa"/>
        <w:jc w:val="left"/>
        <w:tblInd w:w="-7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9"/>
        <w:gridCol w:w="964"/>
        <w:gridCol w:w="964"/>
        <w:gridCol w:w="964"/>
        <w:gridCol w:w="964"/>
        <w:gridCol w:w="964"/>
        <w:gridCol w:w="964"/>
        <w:gridCol w:w="964"/>
        <w:gridCol w:w="1048"/>
        <w:gridCol w:w="880"/>
        <w:gridCol w:w="964"/>
        <w:gridCol w:w="964"/>
        <w:gridCol w:w="1059"/>
      </w:tblGrid>
      <w:tr>
        <w:trPr>
          <w:tblHeader w:val="true"/>
          <w:cantSplit w:val="true"/>
        </w:trPr>
        <w:tc>
          <w:tcPr>
            <w:tcW w:w="3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dzaj czynności</w:t>
            </w:r>
          </w:p>
        </w:tc>
        <w:tc>
          <w:tcPr>
            <w:tcW w:w="116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zęstotliwość wykonania</w:t>
            </w:r>
          </w:p>
        </w:tc>
      </w:tr>
      <w:tr>
        <w:trPr>
          <w:cantSplit w:val="true"/>
        </w:trPr>
        <w:tc>
          <w:tcPr>
            <w:tcW w:w="3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rzątanie bieżące</w:t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rzątanie całościowe-kompleksowe</w:t>
            </w:r>
          </w:p>
        </w:tc>
      </w:tr>
      <w:tr>
        <w:trPr>
          <w:cantSplit w:val="true"/>
        </w:trPr>
        <w:tc>
          <w:tcPr>
            <w:tcW w:w="3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według potrzeb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3 razy dzienn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2 razy dzienni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2 razy na dobę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1 raz na dobę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2 razy w tygodniu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1 raz w tygodniu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2 razy w miesiącu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1 raz w miesiącu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1 raz na kwarta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1 raz na pół roku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1 raz na rok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91" w:type="dxa"/>
        <w:jc w:val="left"/>
        <w:tblInd w:w="-7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964"/>
        <w:gridCol w:w="964"/>
        <w:gridCol w:w="964"/>
        <w:gridCol w:w="964"/>
        <w:gridCol w:w="964"/>
        <w:gridCol w:w="964"/>
        <w:gridCol w:w="964"/>
        <w:gridCol w:w="1048"/>
        <w:gridCol w:w="880"/>
        <w:gridCol w:w="964"/>
        <w:gridCol w:w="964"/>
        <w:gridCol w:w="1059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Gabinet Lekarski i Pielęgniarski z łóżkami (2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detergentem i dezynfekcja podłóg z odsunięciem sprzętu lub umeblowania (stół , krzesła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kaloryferów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umywalek , fliz i lamperii w strefie spryskowej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, dezynfekcja koszy na śmieci z zewnątrz i wewnątrz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Usuwanie odpadów do miejsca przeznaczeni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Wymiana wkładów foliowych w koszach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pojemników na mydło, środek dezynfekcyjny, ręczniki z zewnątrz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Uzupełnienie mydła i śr. dezynfekcyjnego i ręczników jednorazowych w dozownikac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dozowników wewnątrz przed każdym uzupełnieniem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luster i parapetów wewnątrz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stelaży stałych i przenośnych na kroplówk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drzwi i klamek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Mycie okien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lamperii i fliz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Zdejmowanie , mycie i dezynfekcja lamp sufitowych , ściennych i bakteriobójczyc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Gruntowne mycie 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Opróżnianie , mycie i dezynfekcja ssaków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Odkurzanie sprzętu:  ssaki,, aparaty do EKG,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,dezynfekcja szafek(zewnątrz), stolików, krzeseł,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kozetek, łóżek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lampy zabiegowej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Zmiana obłożenie jednorazowego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02" w:type="dxa"/>
        <w:jc w:val="left"/>
        <w:tblInd w:w="-7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9"/>
        <w:gridCol w:w="964"/>
        <w:gridCol w:w="964"/>
        <w:gridCol w:w="964"/>
        <w:gridCol w:w="964"/>
        <w:gridCol w:w="964"/>
        <w:gridCol w:w="964"/>
        <w:gridCol w:w="964"/>
        <w:gridCol w:w="1048"/>
        <w:gridCol w:w="880"/>
        <w:gridCol w:w="964"/>
        <w:gridCol w:w="964"/>
        <w:gridCol w:w="1059"/>
      </w:tblGrid>
      <w:tr>
        <w:trPr>
          <w:tblHeader w:val="true"/>
          <w:cantSplit w:val="true"/>
        </w:trPr>
        <w:tc>
          <w:tcPr>
            <w:tcW w:w="3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dzaj czynności</w:t>
            </w:r>
          </w:p>
        </w:tc>
        <w:tc>
          <w:tcPr>
            <w:tcW w:w="116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zęstotliwość wykonania</w:t>
            </w:r>
          </w:p>
        </w:tc>
      </w:tr>
      <w:tr>
        <w:trPr>
          <w:cantSplit w:val="true"/>
        </w:trPr>
        <w:tc>
          <w:tcPr>
            <w:tcW w:w="3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rzątanie bieżące</w:t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rzątanie całościowe-kompleksowe</w:t>
            </w:r>
          </w:p>
        </w:tc>
      </w:tr>
      <w:tr>
        <w:trPr>
          <w:cantSplit w:val="true"/>
        </w:trPr>
        <w:tc>
          <w:tcPr>
            <w:tcW w:w="3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według potrzeb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3 razy dzienn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2 razy dzienni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2 razy na dobę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1 raz na dobę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2 razy w tygodniu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1 raz w tygodniu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2 razy w miesiącu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1 raz w miesiącu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1 raz na kwarta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1 raz na pół roku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1 raz na rok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91" w:type="dxa"/>
        <w:jc w:val="left"/>
        <w:tblInd w:w="-7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964"/>
        <w:gridCol w:w="964"/>
        <w:gridCol w:w="964"/>
        <w:gridCol w:w="964"/>
        <w:gridCol w:w="964"/>
        <w:gridCol w:w="964"/>
        <w:gridCol w:w="964"/>
        <w:gridCol w:w="1048"/>
        <w:gridCol w:w="880"/>
        <w:gridCol w:w="964"/>
        <w:gridCol w:w="964"/>
        <w:gridCol w:w="1059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2. Sprzątanie sanitariatów, łazienek, brudowników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podłóg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kafelek i lamperii w strefie spryskowej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prysznica, baterii, fliz, muszli klozetowej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misek ustępowyc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spłuczek klozetowyc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Opróżnianie, mycie i dezynfekcja basenów i kaczek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koszy na śmieci z zewnątrz , wymiana worków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koszy na śmieci wewnątrz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luster, parapetów wewnątrz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kaloryferów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brudownik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klamek, drzw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 Socjalne pielęgniarek i lekarz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podłog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kaloryferów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luster i parapetów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drzwi i klamek w okolicach dotykowyc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Zdejmowanie , mycie i dezynfekcja lamp sufitowych i ścienyc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kosza z zewnątrz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kosza wewnątrz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pojemników na mydło i ręcznik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pojemników na mydło i ręczniki wewnątrz- przed każdym uzupełnieniem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Usuwanie odpadów do miejsc przeznaczeni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Wymiana wkładów foliowych w koszac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02" w:type="dxa"/>
        <w:jc w:val="left"/>
        <w:tblInd w:w="-7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9"/>
        <w:gridCol w:w="964"/>
        <w:gridCol w:w="964"/>
        <w:gridCol w:w="964"/>
        <w:gridCol w:w="964"/>
        <w:gridCol w:w="964"/>
        <w:gridCol w:w="964"/>
        <w:gridCol w:w="964"/>
        <w:gridCol w:w="1048"/>
        <w:gridCol w:w="880"/>
        <w:gridCol w:w="964"/>
        <w:gridCol w:w="964"/>
        <w:gridCol w:w="1059"/>
      </w:tblGrid>
      <w:tr>
        <w:trPr>
          <w:tblHeader w:val="true"/>
          <w:cantSplit w:val="true"/>
        </w:trPr>
        <w:tc>
          <w:tcPr>
            <w:tcW w:w="3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dzaj czynności</w:t>
            </w:r>
          </w:p>
        </w:tc>
        <w:tc>
          <w:tcPr>
            <w:tcW w:w="116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zęstotliwość wykonania</w:t>
            </w:r>
          </w:p>
        </w:tc>
      </w:tr>
      <w:tr>
        <w:trPr>
          <w:cantSplit w:val="true"/>
        </w:trPr>
        <w:tc>
          <w:tcPr>
            <w:tcW w:w="3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rzątanie bieżące</w:t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rzątanie całościowe-kompleksowe</w:t>
            </w:r>
          </w:p>
        </w:tc>
      </w:tr>
      <w:tr>
        <w:trPr>
          <w:cantSplit w:val="true"/>
        </w:trPr>
        <w:tc>
          <w:tcPr>
            <w:tcW w:w="3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według potrzeb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3 razy dzienn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2 razy dzienni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2 razy na dobę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1 raz na dobę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2 razy w tygodniu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1 raz w tygodniu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2 razy w miesiącu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1 raz w miesiącu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1 raz na kwarta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1 raz na pół roku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1 raz na rok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91" w:type="dxa"/>
        <w:jc w:val="left"/>
        <w:tblInd w:w="-7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964"/>
        <w:gridCol w:w="964"/>
        <w:gridCol w:w="964"/>
        <w:gridCol w:w="964"/>
        <w:gridCol w:w="964"/>
        <w:gridCol w:w="964"/>
        <w:gridCol w:w="964"/>
        <w:gridCol w:w="1048"/>
        <w:gridCol w:w="880"/>
        <w:gridCol w:w="964"/>
        <w:gridCol w:w="964"/>
        <w:gridCol w:w="1059"/>
      </w:tblGrid>
      <w:tr>
        <w:trPr>
          <w:trHeight w:val="6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  <w:t>4. Szatnia personelu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powierzchni podłog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detergentem szafek ubraniowych z zewnątrz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Mycie i dezynfekcja drzwi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. Korytarz na oddzial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Mycie i dezynfekcja podłóg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detergentem podłóg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lamperii i fliz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kaloryferów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Zdejmowanie , mycie i dezynfekcja lamp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krzese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okien i drzw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Przecieranie szyb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. Inn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Przebieranie łóżek, mycie i dezynfekcj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Sprzątanie po remoncie , malowaniu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Wynoszenie odpadów do miejsca przeznaczeni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parapetów zewnętrznyc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 Pomieszczenie Zespołu Ratownictwa Medycznego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powierzchni podłog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detergentem szafek na posiłek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Mycie i dezynfekcja drzwi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Zdejmowanie , mycie i dezynfekcja lamp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kosza z zewnątrz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kosza wewnątrz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pojemników na mydło i ręcznik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pojemników na mydło i ręczniki wewnątrz- przed każdym uzupełnieniem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Usuwanie odpadów do miejsc przeznaczeni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Wymiana wkładów foliowych w koszac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 Gara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  <w:t xml:space="preserve"> </w:t>
      </w:r>
      <w:r>
        <w:rPr/>
        <w:t>ZESPÓŁ RATOWNICTWA MEDYCZNEGO- MAKÓW PODHALAŃSKI</w:t>
        <w:tab/>
        <w:t>( poniedziałek, środa, piątek)</w:t>
        <w:tab/>
        <w:tab/>
        <w:tab/>
      </w:r>
    </w:p>
    <w:tbl>
      <w:tblPr>
        <w:tblW w:w="15502" w:type="dxa"/>
        <w:jc w:val="left"/>
        <w:tblInd w:w="-7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9"/>
        <w:gridCol w:w="964"/>
        <w:gridCol w:w="964"/>
        <w:gridCol w:w="964"/>
        <w:gridCol w:w="964"/>
        <w:gridCol w:w="964"/>
        <w:gridCol w:w="964"/>
        <w:gridCol w:w="964"/>
        <w:gridCol w:w="1048"/>
        <w:gridCol w:w="880"/>
        <w:gridCol w:w="964"/>
        <w:gridCol w:w="964"/>
        <w:gridCol w:w="1059"/>
      </w:tblGrid>
      <w:tr>
        <w:trPr>
          <w:tblHeader w:val="true"/>
          <w:cantSplit w:val="true"/>
        </w:trPr>
        <w:tc>
          <w:tcPr>
            <w:tcW w:w="3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dzaj czynności</w:t>
            </w:r>
          </w:p>
        </w:tc>
        <w:tc>
          <w:tcPr>
            <w:tcW w:w="116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zęstotliwość wykonania</w:t>
            </w:r>
          </w:p>
        </w:tc>
      </w:tr>
      <w:tr>
        <w:trPr>
          <w:cantSplit w:val="true"/>
        </w:trPr>
        <w:tc>
          <w:tcPr>
            <w:tcW w:w="3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rzątanie bieżące</w:t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rzątanie całościowe-kompleksowe</w:t>
            </w:r>
          </w:p>
        </w:tc>
      </w:tr>
      <w:tr>
        <w:trPr>
          <w:cantSplit w:val="true"/>
        </w:trPr>
        <w:tc>
          <w:tcPr>
            <w:tcW w:w="3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według potrzeb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3 razy dzienn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2 razy dzienni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2 razy na dobę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W określone dni tygodni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2 razy w tygodniu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1 raz w tygodniu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2 razy w miesiącu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1 raz w miesiącu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1 raz na kwarta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1 raz na pół roku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1 raz na rok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91" w:type="dxa"/>
        <w:jc w:val="left"/>
        <w:tblInd w:w="-7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964"/>
        <w:gridCol w:w="964"/>
        <w:gridCol w:w="964"/>
        <w:gridCol w:w="964"/>
        <w:gridCol w:w="964"/>
        <w:gridCol w:w="964"/>
        <w:gridCol w:w="964"/>
        <w:gridCol w:w="1048"/>
        <w:gridCol w:w="880"/>
        <w:gridCol w:w="964"/>
        <w:gridCol w:w="964"/>
        <w:gridCol w:w="1059"/>
      </w:tblGrid>
      <w:tr>
        <w:trPr>
          <w:trHeight w:val="6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  <w:t>1. Szatnia personelu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powierzchni podłog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detergentem szafek ubraniowych z zewnątrz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Mycie i dezynfekcja drzwi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 Pomieszczenia Zespołu Ratownictwa medycznego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powierzchni podłog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detergentem szafek na posiłek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drzwi , parapetów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Zdejmowanie , mycie i dezynfekcja lamp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kosza z zewnątrz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kosza wewnątrz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pojemników na mydło i ręcznik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pojemników na mydło i ręczniki wewnątrz- przed każdym uzupełnieniem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Usuwanie odpadów do miejsc przeznaczeni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Wymiana wkładów foliowych w koszac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3. Sprzątanie łazienki, brudownika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podłóg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kafelek i lamperii w strefie spryskowej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prysznica, baterii, fliz, muszli klozetowej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misek ustępowyc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spłuczek klozetowyc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koszy na śmieci z zewnątrz , wymiana worków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koszy na śmieci wewnątrz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luster, parapetów wewnątrz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7088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7088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  <w:t>ZESPÓŁ RATOWNICTWA MEDYCZNEGO- ZAWOJA</w:t>
        <w:tab/>
        <w:t>( wtorek, piątek)</w:t>
        <w:tab/>
        <w:tab/>
        <w:tab/>
      </w:r>
    </w:p>
    <w:tbl>
      <w:tblPr>
        <w:tblW w:w="15502" w:type="dxa"/>
        <w:jc w:val="left"/>
        <w:tblInd w:w="-7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9"/>
        <w:gridCol w:w="964"/>
        <w:gridCol w:w="964"/>
        <w:gridCol w:w="964"/>
        <w:gridCol w:w="964"/>
        <w:gridCol w:w="964"/>
        <w:gridCol w:w="964"/>
        <w:gridCol w:w="964"/>
        <w:gridCol w:w="1048"/>
        <w:gridCol w:w="880"/>
        <w:gridCol w:w="964"/>
        <w:gridCol w:w="964"/>
        <w:gridCol w:w="1059"/>
      </w:tblGrid>
      <w:tr>
        <w:trPr>
          <w:tblHeader w:val="true"/>
          <w:cantSplit w:val="true"/>
        </w:trPr>
        <w:tc>
          <w:tcPr>
            <w:tcW w:w="3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dzaj czynności</w:t>
            </w:r>
          </w:p>
        </w:tc>
        <w:tc>
          <w:tcPr>
            <w:tcW w:w="116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zęstotliwość wykonania</w:t>
            </w:r>
          </w:p>
        </w:tc>
      </w:tr>
      <w:tr>
        <w:trPr>
          <w:cantSplit w:val="true"/>
        </w:trPr>
        <w:tc>
          <w:tcPr>
            <w:tcW w:w="3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rzątanie bieżące</w:t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rzątanie całościowe-kompleksowe</w:t>
            </w:r>
          </w:p>
        </w:tc>
      </w:tr>
      <w:tr>
        <w:trPr>
          <w:cantSplit w:val="true"/>
        </w:trPr>
        <w:tc>
          <w:tcPr>
            <w:tcW w:w="3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według potrzeb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3 razy dzienn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2 razy dzienni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2 razy na dobę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W określone dni tygodni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2 razy w tygodniu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1 raz w tygodniu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2 razy w miesiącu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1 raz w miesiącu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1 raz na kwarta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1 raz na pół roku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1 raz na rok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91" w:type="dxa"/>
        <w:jc w:val="left"/>
        <w:tblInd w:w="-7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964"/>
        <w:gridCol w:w="964"/>
        <w:gridCol w:w="964"/>
        <w:gridCol w:w="964"/>
        <w:gridCol w:w="964"/>
        <w:gridCol w:w="964"/>
        <w:gridCol w:w="964"/>
        <w:gridCol w:w="1048"/>
        <w:gridCol w:w="880"/>
        <w:gridCol w:w="964"/>
        <w:gridCol w:w="964"/>
        <w:gridCol w:w="1059"/>
      </w:tblGrid>
      <w:tr>
        <w:trPr>
          <w:trHeight w:val="6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  <w:t>1. Szatnia personelu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powierzchni podłog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detergentem szafek ubraniowych z zewnątrz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Mycie i dezynfekcja drzwi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 Pomieszczenia Zespołu Ratownictwa medycznego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powierzchni podłog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detergentem szafek na posiłek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drzwi , parapetów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Zdejmowanie , mycie i dezynfekcja lamp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kosza z zewnątrz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kosza wewnątrz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pojemników na mydło i ręcznik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pojemników na mydło i ręczniki wewnątrz- przed każdym uzupełnieniem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Usuwanie odpadów do miejsc przeznaczeni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Wymiana wkładów foliowych w koszac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3. Sprzątanie łazienki, brudownika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podłóg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kafelek i lamperii w strefie spryskowej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prysznica, baterii, fliz, muszli klozetowej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misek ustępowyc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spłuczek klozetowyc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koszy na śmieci z zewnątrz , wymiana worków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i dezynfekcja koszy na śmieci wewnątrz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ycie luster, parapetów wewnątrz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2" w:footer="0" w:bottom="5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MT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88" w:leader="none"/>
      </w:tabs>
      <w:outlineLvl w:val="0"/>
    </w:pPr>
    <w:rPr>
      <w:b/>
      <w:sz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8:31:00Z</dcterms:created>
  <dc:creator>Michał</dc:creator>
  <dc:description/>
  <cp:keywords/>
  <dc:language>en-US</dc:language>
  <cp:lastModifiedBy>Uzytkownik</cp:lastModifiedBy>
  <cp:lastPrinted>2015-02-27T10:42:00Z</cp:lastPrinted>
  <dcterms:modified xsi:type="dcterms:W3CDTF">2019-08-22T11:47:00Z</dcterms:modified>
  <cp:revision>13</cp:revision>
  <dc:subject/>
  <dc:title>Rodzaj czynności</dc:title>
</cp:coreProperties>
</file>