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URAZOWO-ORTOPEDYCZNY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1009"/>
        <w:gridCol w:w="919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Gipsow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luster, kranów, kaloryferów, lamp bocznych, klamek drzwi w części doty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i wymiana kosz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a transportowego (po każdym użyciu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lamp po uprzednim zdemontowa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eneralne sprząt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a pod aparat do E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 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yn Brauna po każdym użyc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gip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e dodatkow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rzy transporcie chorego do badań diagnostycznych na blok operacyjny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noszenie materiału do laboratorium, zaopatrzenie oddziału w sprzęt laboratoryj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noszenie ubrań dla chorych wypisanych z szatni szpitaln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enoszenie rzeczy chorego z sali czy też na inny oddzi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trzymanie czystości kontaktów elektrycznych, wywietrzników, fu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dawanie i odbiór bielizny z pralni zgodnie z obowiązującym standard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zwłok pod nieobecność osoby zatrudnionej na tym stanowis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zbiorczych kubłów na śmiecie i uzupełnianie worków foliowych na odpad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 z odchodów pt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ręczników papierowych i środków dezynfekcyjnych we wszystkich pojem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po awariach i remont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kt pielęgniars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, baterii, lust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części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środki dezynfekcyjne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i środka dezynfekcyjnego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enie ręczników składa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wewnątrz przy każdym uzupełnie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odów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mebli, wa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dezynfekcj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zet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lika zabiegowego, krzese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 lodówki, mycie i dezynfekcja w wewnątrz po opróżnieniu przez pielęgniark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y na bielizn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zostałych regał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kładanie bielizny zgodnie z zasad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azienka dla mężczyzn i baseniar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, kranów, kaloryferów, lamp bocznych, klamek, drzwi w części dotykowej, fu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muszli klozetowej, wanny, umywalek, bater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basenów, kaczek,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misek do mycia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jemników do dezynfekcji basenów, kaczek,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, pojemników na odpady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odpady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regałów na baseny, kaczki, miski, podnóż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, pojemników na odpady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eneralne sprząt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porządkowanie sprzętu w szafkach  w brudowni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amp sufitowych po uprzednim zdemontowani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na płyny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ręczników, płynów, kostek zapach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ryta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u, zegara, kaloryfera, koca, p/poż, gaśnicy, obrazów, tablicy informacyjn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rzeseł, poręczy, drzwi, klamek, wyłączników w części dotykowej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nstrukcji wózka do przewozu chorych leżąc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materaca, wózka w części dotykowej (każdorazowo po transporcie pacjent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inwalidzki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odów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Rozmrażanie, mycie i dezynfekcja lodówek na żywność, adnotacja  w odpowiednim zeszyc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drzwi wejściowych oraz ewakuacyj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na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lamp sufitowych, bocznych po uprzednim rozmontowani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mebli, blatów, szaf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kosza i wymiana wkładów fol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eneralne mycie, szorowanie podłogi, fu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lamperii. Odkurzanie ścian, sufitu, drzwi, kwia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  zewnątrz lodów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 lodówek, mycie i dezynfekcja w wewnątrz, na krew (po opróżnieniu przez pielęgniarkę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gaśni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chenka oddziałow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wierzchni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wierzchni płytek na ści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lodówki (zewnątrz), zmywarki (zewnątrz), parapetów, szafek kuchennych, bla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ozmrażanie, mycie, dezynfekcja lodówki + adnotacje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loryfera, krzeseł, drzwi w części dotykowej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 ściąganie firan i przekazanie do pralni, po upraniu rozwieszeniu rozwieszenie, odkurzanie ścian, sufitu, kwiat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ranów, zlewów, pojemników na mydło i ręczniki jednorazow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wózka do przewożenia posił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kuchenki elektrycznej, mikrofa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mywarki wewnątrz wg. zleceń produc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, suszenie (wycieranie pojemników na żywność, termos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ubła na śmieci z zewnątrz, opróżnianie kubła i zmiana wkładu foli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ubła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bieranie talerzy z sal chorych i postawienie szafek przyłóżkowych w czystości (przetarcie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resztek pokarmowych z talerzy, ułożenie w zmywarce naczyń i przeprowadzenie procesu mycia, mycie sztućców, kubków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ubła na odpad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mieszczenie odpadów pokonsumpcyjnych w miejscu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na pieczywo (chlebak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rozdawaniu posił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dopajaniu chorych i karmie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gotowanie wózka, naczyń na posiłki i transport żywności z kuchni centralnej w dni robocze1x dziennie i pod nieobecność dietetyczki, (sobota, niedziela i święta) - 3x dziennie, przywożenie wody Ed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ój zabieg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, baterii kranowych, płytek w części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, lustra, lamp bocznych, bakteriobójczych, bezcieniowych, krzeseł, kaloryfera, wiesz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łu zabieg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w części dotykowej, włączników,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mebli, bla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ewnętrznych części kosza, dozowników na mydło i środki dezynfekcyjne, wieszaka na ręcznik papierowy, uzupełnianie rę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koszy, wymiana wkładów fol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rzucenie worka z odpadami z wózka opatrunk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na środki myjące i dezynfekujące oraz uzupełnienie płyn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dezynfekcja. Odkurzanie ścian, sufitu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amp sufitowych po uprzednim zdemontowani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 zewnątrz zamrażar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 zamrażarki  po uzgodnieniu z pielęgniarką zabiegow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lika zabieg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azienka dla kobie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, baterii, fliz w strefie spryskowej, kaloryferów, parapetów, klamek, drzwi, włączników w okolicy doty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muszli klozetowej, brodzika, umywalek, wan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sprząt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 chorych "R" izolat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 kranowych, ściany nad stolikami zabiegowymi, płytek w części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u, lustra, lamp bocznych, krzeseł,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w części dotykowej, klamki, włą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części koszy, dozowników na mydło i środki dezynfekcyjne, pojemnika na ręcznik papier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koszy, wymiana wkładów fol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lika zabieg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 po każdym wypisie chor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dezynfekcja, odkurzanie ścian, sufitu po każdym wypisie chor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 sufitowych po uprzednim zdemontowaniu po każdym wypisie chor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ręczników, środka dezynfekcyjnego w zależności od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e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, baterii kranowych, płytek w części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elaży stałych, przenośnych, wieszaków, parapetów, lust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stępnych części łóżek, szafek przyłóż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ewnętrznych części koszy na śmieci, pojemników na mydło i środki dezynfekcyj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lamek drzwi w okolicach dotykowych, wyłą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egregacja i usuwanie odpadów do miejsc przeznaczo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wewnętrznych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dozow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łóżka, szafki przyłóżkowej, materaca, ściany bezpośrednio narażonej na kontakt z chorym, zmiana bielizny po każdym opuszczeniu łóżka przez chorego (wypis lub przeniesienie do innej sali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zwonków przyłóżkowych, przy każdej zmianie pacjenta na danym łóż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Ścieranie kurzu, stolików itp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rzese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dezynfekcja wszystkich łóżek i szafek przyłóż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nabłyszczanie powierzchni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mieszczenie gospodarcz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pościel, śmiec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a na poście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powiednie przygotowanie pościeli do transportu do pral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kładanie w szafach środków czystośc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kładanie w szafie zapasowych koców, materac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miana worków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kładzik porządkowy wspólny dla chemioterapii, chirurgii i ortoped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podłogi śc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ój socjal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u, drzwi w części doty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, mycie kwia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dezynfekcja, odkurzanie ścian, sufi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ycie i dezynfekcja lamp sufitowych po uprzednim zdemontowani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mebli, stolików, krzeseł, pół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narożni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podłogi, pastow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ój lekarski, ordynatora, sekretaria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mebli, komputerów, luster, negatoskopów, kranów, umywalek, koszy z zewnątrz, kwiatów, parapetów, płytek w części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miana bielizny pościel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kosz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oszy 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ogi, kaloryferów, sprzę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eneralne mycie i dezynfekcj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wożenie zwłok w godzinach 13.00-8.00 od poniedziałku do soboty oraz w niedzielę całą dobę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lamp sufitowych po uprzednim zdemontowaniu prze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3 - Oddział Urazowo-Ortopedy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8:00Z</dcterms:created>
  <dc:creator>Impel</dc:creator>
  <dc:description/>
  <cp:keywords/>
  <dc:language>en-US</dc:language>
  <cp:lastModifiedBy>Użytkownik</cp:lastModifiedBy>
  <cp:lastPrinted>2011-08-17T07:57:00Z</cp:lastPrinted>
  <dcterms:modified xsi:type="dcterms:W3CDTF">2016-06-10T05:25:00Z</dcterms:modified>
  <cp:revision>39</cp:revision>
  <dc:subject/>
  <dc:title>87</dc:title>
</cp:coreProperties>
</file>