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Pakiet „__1__”</w:t>
      </w:r>
    </w:p>
    <w:p>
      <w:pPr>
        <w:pStyle w:val="Heading1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ieczęć nagłówkowa firm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Bullpen 3D CE;Times New Roman" w:hAnsi="Bullpen 3D CE;Times New Roman" w:cs="Bullpen 3D CE;Times New Roman"/>
          <w:sz w:val="24"/>
        </w:rPr>
      </w:pPr>
      <w:r>
        <w:rPr>
          <w:rFonts w:cs="Bullpen 3D CE;Times New Roman" w:ascii="Bullpen 3D CE;Times New Roman" w:hAnsi="Bullpen 3D CE;Times New Roman"/>
          <w:sz w:val="24"/>
        </w:rPr>
        <w:t>Zespół Opieki Zdrowotnej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34-200 Sucha Beskidzka</w:t>
      </w:r>
    </w:p>
    <w:p>
      <w:pPr>
        <w:pStyle w:val="Normal"/>
        <w:jc w:val="center"/>
        <w:rPr>
          <w:rFonts w:ascii="Bullpen 3D;Times New Roman" w:hAnsi="Bullpen 3D;Times New Roman" w:cs="Bullpen 3D;Times New Roman"/>
          <w:b/>
          <w:b/>
        </w:rPr>
      </w:pPr>
      <w:r>
        <w:rPr>
          <w:rFonts w:cs="Bullpen 3D;Times New Roman" w:ascii="Bullpen 3D;Times New Roman" w:hAnsi="Bullpen 3D;Times New Roman"/>
          <w:b/>
        </w:rPr>
        <w:t>ul. Szpitalna 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zwa oddziału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113665</wp:posOffset>
                </wp:positionV>
                <wp:extent cx="374904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95pt;width:295.1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44145</wp:posOffset>
                </wp:positionV>
                <wp:extent cx="35750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LOK OPER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29.5pt;mso-wrap-distance-left:9.05pt;mso-wrap-distance-right:9.05pt;mso-wrap-distance-top:0pt;mso-wrap-distance-bottom:0pt;margin-top:11.35pt;mso-position-vertical-relative:text;margin-left:10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LOK OPER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527"/>
        <w:gridCol w:w="29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 usługi miesięcznie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 okresie 12 m-c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700" w:type="dxa"/>
        <w:jc w:val="left"/>
        <w:tblInd w:w="3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usługi             za 1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upoważnionej do składania              oferty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ullpen 3D CE">
    <w:altName w:val="Times New Roman"/>
    <w:charset w:val="ee"/>
    <w:family w:val="auto"/>
    <w:pitch w:val="variable"/>
  </w:font>
  <w:font w:name="Bullpen 3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5:00Z</dcterms:created>
  <dc:creator>Impel</dc:creator>
  <dc:description/>
  <cp:keywords/>
  <dc:language>en-US</dc:language>
  <cp:lastModifiedBy>Uzytkownik</cp:lastModifiedBy>
  <cp:lastPrinted>2015-06-10T07:48:00Z</cp:lastPrinted>
  <dcterms:modified xsi:type="dcterms:W3CDTF">2019-11-06T10:01:00Z</dcterms:modified>
  <cp:revision>13</cp:revision>
  <dc:subject/>
  <dc:title>87</dc:title>
</cp:coreProperties>
</file>