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SZCZEGÓŁOWY ZAKRES CZYNNOŚCI – ODDZIAŁ CHIRURGICZNY</w:t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964"/>
        <w:gridCol w:w="964"/>
        <w:gridCol w:w="964"/>
        <w:gridCol w:w="1009"/>
        <w:gridCol w:w="919"/>
        <w:gridCol w:w="964"/>
        <w:gridCol w:w="964"/>
        <w:gridCol w:w="1048"/>
        <w:gridCol w:w="880"/>
        <w:gridCol w:w="964"/>
        <w:gridCol w:w="964"/>
        <w:gridCol w:w="1019"/>
      </w:tblGrid>
      <w:tr>
        <w:trPr>
          <w:tblHeader w:val="true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czynności</w:t>
            </w:r>
          </w:p>
        </w:tc>
        <w:tc>
          <w:tcPr>
            <w:tcW w:w="116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stotliwość wykonania</w:t>
            </w:r>
          </w:p>
        </w:tc>
      </w:tr>
      <w:tr>
        <w:trPr>
          <w:tblHeader w:val="true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bieżące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całościowe-kompleksowe</w:t>
            </w:r>
          </w:p>
        </w:tc>
      </w:tr>
      <w:tr>
        <w:trPr>
          <w:tblHeader w:val="true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edług potrzeb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3 razy dzien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dzienni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dzienni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tygodni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w tygodni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miesiącu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w miesiącu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kwarta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pół rok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rok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roku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</w:rPr>
            </w:pPr>
            <w:r>
              <w:rPr>
                <w:b/>
              </w:rPr>
              <w:t>Kuchenk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dłog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detergente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zafek kuchennych, fliz, zlewozmywaka, zmywarki, parapetów, blatów, wózka podgrzewczego na posiłki, kuchenki elektrycznej, wózka do zbierania naczyń i odpad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lodówki z z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, dezynfekcja i odmrażaniem lodówki (udokumentowane w odpowiednim zeszycie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e z z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miana wkładów foliow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drzwi wejściowych klamek i drzwi windy towarowej w okolicy dotykowej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pojemników na odpad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sunięcie resztek pokarmowych z naczyń, spłukanie pod bieżącą wodą, ułożenie w zmywarc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rzygotowanie naczyń do posiłk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Umieszczenie odpadów pokonsumpcyjnych w miejscu przeznaczenia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Opróżnianie i mycie pojemników na pieczywo (chlebak)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omoc w rozdawaniu posiłk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rzygotowanie wózka-naczyń, na posiłki i transport żywności z kuchni centralnej w dni robocze 1xdziennie(kolacja), sobota, niedziela, święta i pod nieobecność dietetyczki, przywożenie wody Ede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wózków podgrzewczych po rozdaniu posiłk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garnk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Gruntowne sprzątanie, mycie kwiatów sztucznych, zegara, parapetów z z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montaż i montaż, mycie  lamp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okie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zmywarki, czyszczenie filtra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</w:rPr>
            </w:pPr>
            <w:r>
              <w:rPr>
                <w:b/>
              </w:rPr>
              <w:t>Sekretaria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dłog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omputer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blatów mebl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wiatów, obraz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okien, żaluzji, lamp sufitowych (demontaż i montaż lamp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próżnianie kosz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a z z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a w w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</w:rPr>
              <w:t>Dyżurka lekarsk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dłó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Zmiana bielizny pościelowej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ddanie do pralni bielizny pościelowej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mebli, komputerów, lustra, kranów, umywalki, kosz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okien i oddanie firan i zasłon do praln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próżnianie i wymiana wkładów w kosza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Gruntowne sprzątanie, demontaż , montaż i  mycie lamp sufitowych, nabłyszczanie podłóg, odkurzanie wersalk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</w:rPr>
            </w:pPr>
            <w:r>
              <w:rPr>
                <w:b/>
              </w:rPr>
              <w:t>Gabinet Ordynator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Czynności jak w dyżurce lekarskiej oprócz zmiany bielizny pościelowej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</w:rPr>
            </w:pPr>
            <w:r>
              <w:rPr>
                <w:b/>
              </w:rPr>
              <w:t>Świetlica ( usługa dotyczy również oddziału urazowo-ortopedycznego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podłogi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ekcja podłog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olików, parapetów, kaloryfera, obrazów, stojaka na odzież, listew przyściennych, szaf, gaśnic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zafy na pościel i bieliznę oraz sprzęt jednorazowy  w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kładnie bielizny i pościel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a z z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próżnianie kosza i wymiana wkładów foliow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Gruntowne sprzątanie, mycie okien, czyszczenie fug, mycie szaf wewnątrz, mycie lamp sufitowych wraz z ich demontażem i montażem, mycie kwiat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Nabłyszczanie podłog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drzwi wejściow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</w:rPr>
            </w:pPr>
            <w:r>
              <w:rPr>
                <w:b/>
              </w:rPr>
              <w:t>Składzik porządkow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dłogi, półki, drzw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drabi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</w:rPr>
            </w:pPr>
            <w:r>
              <w:rPr>
                <w:b/>
              </w:rPr>
              <w:t>WC personel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zupełnianie ręczników i papieru toaletoweg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miana wkładów w kosz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Gruntowne sprząta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</w:rPr>
            </w:pPr>
            <w:r>
              <w:rPr>
                <w:b/>
              </w:rPr>
              <w:t>Sala opatrunkowo- zabiegow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jak w punkcie pielęgniarskim + dodatkow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Mycie i dezynfekcja lamp bezcieniowych,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blatów meblowych, szaf, stołu zabiegowego, negatoskopu, ści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olików zabiegowych (blat, konstrukcja, kółka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jemników na narzędzia i materiał sterylny z z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próżnianie, mycie i dezynfekcja ssaków elektrycznych wewnątrz po każdym użyci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saków elektrycznych i próżniowych, reduktorów tlenowych i próżniowych, lancetronu z z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</w:rPr>
            </w:pPr>
            <w:r>
              <w:rPr>
                <w:b/>
              </w:rPr>
              <w:t>Punkt pielęgniarsk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dłó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umywalek, baterii kranowych, lustra, płytek w strefie spryskowej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arapetu, lustra, lamp bocznych, krzeseł, kaloryferów, ścian nad blatami zabiegowym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z z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suwanie odpad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miana wkładów foliowych w kosza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jemników na mydło i środki dezynfekcyjne z z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zupełnianie mydła i środków dezynfekcyjnych w dozownika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dozowników w wewnątrz przed każdym uzupełnienie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jemnika na ręczniki przed założeniem nowego wkład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lodówki z z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wiatów sztucznych i obraz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blatów mebli, wagi, komputera, gaśnicy, szaf z  z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Gruntowne mycie i dezynfekcja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okien i dezynfekcja lamp sufitowych (demontaż i montaż ), żaluzji, odkurzanie ścian sufit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</w:rPr>
            </w:pPr>
            <w:r>
              <w:rPr>
                <w:b/>
              </w:rPr>
              <w:t>Koryta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podłog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ekcja podłog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arapetu, stolika, krzeseł, poręczy, drzwi, klamek, wyłączników w części dotykowej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zegara, kaloryfera, koca p/pożarowego, gaśnicy, obrazów, tablicy informacyjnej,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nstrukcji wózka do przewozu chorych leżących i kółe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części dotykowej wózka i materaca po każdym transporcie pacjent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wózków siedzących i chodzik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lodówki z z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Rozmrażanie, mycie i dezynfekcja lodówki, adnotacja w odpowiednim zeszyc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drzwi wejściowych oraz ewakuacyjn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okien i drzwi balkonow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montaż i montaż  mycie lamp sufitowych i boczn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Generalne mycie, szorowanie podłog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dkurzanie ścian i sufitu, nabłyszczanie podłog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trzymanie w czystości balkon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</w:rPr>
            </w:pPr>
            <w:r>
              <w:rPr>
                <w:b/>
              </w:rPr>
              <w:t>Sala "R" pozabiegow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Harmonogram prac jak na salach zabiegowych + dodatkow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listew przyścienn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ojaków i monitorów przyścienn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wózka do EKG i wózka reanimacyjneg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blatów przyścienn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</w:rPr>
            </w:pPr>
            <w:r>
              <w:rPr>
                <w:b/>
              </w:rPr>
              <w:t>Węzeł sanitar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dłó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jemnika do moczenia basenów, kaczek, misek nerkowat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Zmiana roztworu dezynfekcyjneg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ekcja, opróżnianie i mycie basenów, kaczek, misek nerkowatych, misek do mycia chor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regałów na baseny, kaczki i misk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lamperii, kranów, drzw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ustęp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</w:rPr>
            </w:pPr>
            <w:r>
              <w:rPr>
                <w:b/>
              </w:rPr>
              <w:t>Składzik porządkow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dłog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regał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lodówki z z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jemników na czystą bieliznę pościelową w wewnątrz i z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lamperii, drzwi, okna i lamp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w okolicy dotykowej klamek i włącznik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inkietów na sali "R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olików zabiegowych, blaty, konstrukcje i kółk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</w:rPr>
            </w:pPr>
            <w:r>
              <w:rPr>
                <w:b/>
              </w:rPr>
              <w:t>Sale chor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podłó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ekcja podłó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umywalek, baterii kranowych, płytek w części spryskowej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elaży stałych, przenośnych, wieszaków, parapetów, luster, kinkietów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dostępnych części łóżek, szafek przyłóżkow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zewnętrznych części koszy na śmieci, pojemników na mydło i środki dezynfekcyj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lamek drzwi w okolicach dotykowych, wyłącznik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Segregacja i usuwanie odpadów do miejsc przeznaczon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miana wkładów foliowych w kosza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dozowników wewnątrz przed każdym uzupełnienie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Uzupełnianie dozowników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łóżka, materaca, ściany bezpośrednio narażonej na kontakt z chorym, dzwonków przyłóżkowych słuchawek TRV, zmiana pościeli i bielizny pościelowej po każdym opuszczeniu łóżka przez chorego /wypis lub przeniesienie do innej sali/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Ścieranie kurzu z telewizorów, mebli, stolików itp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Gruntowne mycie i dezynfekcja sal chorych - lamperie, kosze wewnątrz, kaloryfery, parapety, słuchawki, telewizory, szafki przyłóżkowe, stoliki, łóżka, umywalki, płytki, drzwi, klamki, dzwonki przyłóżkowe, krzesł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Naświetlanie sal lampą bakteriobójcz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lamp sufitowych i wywietrzników, kaloryfer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okien,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Gruntowne mycie i nabłyszczanie powierzchni podłó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</w:rPr>
            </w:pPr>
            <w:r>
              <w:rPr>
                <w:b/>
              </w:rPr>
              <w:t>Dodatkowe prace wykonywalne przez salow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/>
              <w:t>Transport zwłok od 13-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Znoszenie materiałów do badań- mycie i dezynfekcja pojemników wewnątrz i z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rzynoszenie wyników w pracowni /laboratorium, RTG, itp./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omoc przy przewożeniu i rozładowaniu apteki i magazyn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rzynoszenie ubrań dla chorych z szatni szpitalnej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Zaopatrzenie oddziału w sprzęt laboratoryj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rzeniesienie rzeczy pacjenta z Sali do Sali czy też na inny oddzia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Sprzątanie po awariach i remonta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omoc przy transporcie chorego do i z badań diagnostyczn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ddawanie, odbiór, segregacja pościeli, bielizny pościelowej z praln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rzygotowanie i podgrzewanie posiłków po południ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odgrzanie posiłków do stomi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parapetów z z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</w:rPr>
            </w:pPr>
            <w:r>
              <w:rPr>
                <w:b/>
              </w:rPr>
              <w:t>Sanitariaty - ubikacje dla pacjentów, łazienki, brudownik, składzik porządkow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dłó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luster, kranów, fliz w strefie spryskowej, kaloryferów, kinkietów, parapetów, klamek, drzwi, włączników w okolicy dotykowej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ustępów, brodzików, umywalek, baterii, wan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Zmiana roztworu dezynfekcyjnego do dezynfekcji sprzętu - udokumentowa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próżnianie, mycie  i dezynfekcja basenów, kaczek, misek nerkowatych i misek do mycia chor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a z z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próżnianie i wymiana wkładów foliowych w koszach i wózkach na brudną poście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regałów na baseny, kaczki, miski nerkowate i miski dla chor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Gruntowne sprząta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okien i lamp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rzygotowanie brudnej pościeli i bielizny pościelowej do praln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zwożenie zwłok w godzinach 13.00-8.00 od poniedziałku do soboty oraz w niedzielę całą dobę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</w:rPr>
            </w:pPr>
            <w:r>
              <w:rPr>
                <w:b/>
              </w:rPr>
              <w:t>Strych 23,90m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podłogi, ścieranie kurzu i mycie i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kładanie sprzętu na regała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okien i lamp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kiet Nr 2 - Oddział Chirurgicz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11:17:00Z</dcterms:created>
  <dc:creator>Impel</dc:creator>
  <dc:description/>
  <cp:keywords/>
  <dc:language>en-US</dc:language>
  <cp:lastModifiedBy>Uzytkownik</cp:lastModifiedBy>
  <cp:lastPrinted>2016-07-29T10:04:00Z</cp:lastPrinted>
  <dcterms:modified xsi:type="dcterms:W3CDTF">2019-08-21T12:12:00Z</dcterms:modified>
  <cp:revision>82</cp:revision>
  <dc:subject/>
  <dc:title>87</dc:title>
</cp:coreProperties>
</file>