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Pakiet Nr "__1___"</w:t>
      </w:r>
    </w:p>
    <w:p>
      <w:pPr>
        <w:pStyle w:val="Heading3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  <w:t>OPIS JEDNOSTKI</w:t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Nazwa oddziału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765</wp:posOffset>
                </wp:positionH>
                <wp:positionV relativeFrom="paragraph">
                  <wp:posOffset>113665</wp:posOffset>
                </wp:positionV>
                <wp:extent cx="3749040" cy="84010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84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8.95pt;width:295.15pt;height:66.1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-1905</wp:posOffset>
                </wp:positionV>
                <wp:extent cx="3575050" cy="722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LOK OPERACYJ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56.9pt;mso-wrap-distance-left:9.05pt;mso-wrap-distance-right:9.05pt;mso-wrap-distance-top:0pt;mso-wrap-distance-bottom:0pt;margin-top:-0.15pt;mso-position-vertical-relative:text;margin-left:108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LOK OPERACYJ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owierzchnia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0660</wp:posOffset>
                </wp:positionH>
                <wp:positionV relativeFrom="paragraph">
                  <wp:posOffset>80010</wp:posOffset>
                </wp:positionV>
                <wp:extent cx="2938780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>477,30 m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pt;height:37pt;mso-wrap-distance-left:9.05pt;mso-wrap-distance-right:9.05pt;mso-wrap-distance-top:0pt;mso-wrap-distance-bottom:0pt;margin-top:6.3pt;mso-position-vertical-relative:text;margin-left:11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>477,30 m</w:t>
                      </w:r>
                      <w:r>
                        <w:rPr>
                          <w:sz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88" w:leader="none"/>
          <w:tab w:val="left" w:pos="102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malna obsada personalna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1 osoba – od poniedziałku do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piątku od 7.00 do 19.00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osoba – od poniedziałku do piątku od 9.00 do 15.00</w:t>
      </w:r>
    </w:p>
    <w:p>
      <w:pPr>
        <w:pStyle w:val="Heading1"/>
        <w:spacing w:lineRule="auto" w:line="360"/>
        <w:rPr/>
      </w:pPr>
      <w:r>
        <w:rPr>
          <w:sz w:val="24"/>
        </w:rPr>
        <w:t>1 osoba od poniedziałku do niedzieli od 19.00-7.00 na wezwanie w razie potrzeby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osoba w soboty, niedziele i dni wolne od pracy od 8.00 do 11.00 , w pozostałych godzinach na wezwanie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 -  Blok Operacyj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45:00Z</dcterms:created>
  <dc:creator>Jacek Jędrzejczyk</dc:creator>
  <dc:description/>
  <cp:keywords/>
  <dc:language>en-US</dc:language>
  <cp:lastModifiedBy>Uzytkownik</cp:lastModifiedBy>
  <cp:lastPrinted>2012-01-31T08:13:00Z</cp:lastPrinted>
  <dcterms:modified xsi:type="dcterms:W3CDTF">2019-08-16T06:13:00Z</dcterms:modified>
  <cp:revision>9</cp:revision>
  <dc:subject/>
  <dc:title>OPIS JEDNOSTKI</dc:title>
</cp:coreProperties>
</file>