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Pakiet Nr "_5_"</w:t>
      </w:r>
    </w:p>
    <w:p>
      <w:pPr>
        <w:pStyle w:val="Heading3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  <w:t>OPIS JEDNOSTKI</w: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azwa oddziału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113665</wp:posOffset>
                </wp:positionV>
                <wp:extent cx="3749040" cy="84010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84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8.95pt;width:295.15pt;height:66.1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-1905</wp:posOffset>
                </wp:positionV>
                <wp:extent cx="3575050" cy="722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ODDZIAŁ GINEKOLOGICZN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56.9pt;mso-wrap-distance-left:9.05pt;mso-wrap-distance-right:9.05pt;mso-wrap-distance-top:0pt;mso-wrap-distance-bottom:0pt;margin-top:-0.15pt;mso-position-vertical-relative:text;margin-left:108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ODDZIAŁ GINEKOLOGICZN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owierzchnia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ragraph">
                  <wp:posOffset>80010</wp:posOffset>
                </wp:positionV>
                <wp:extent cx="293878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440,70 m</w:t>
                            </w:r>
                            <w:r>
                              <w:rPr>
                                <w:color w:val="000000"/>
                                <w:sz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pt;height:37pt;mso-wrap-distance-left:9.05pt;mso-wrap-distance-right:9.05pt;mso-wrap-distance-top:0pt;mso-wrap-distance-bottom:0pt;margin-top:6.3pt;mso-position-vertical-relative:text;margin-left:1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440,70 m</w:t>
                      </w:r>
                      <w:r>
                        <w:rPr>
                          <w:color w:val="000000"/>
                          <w:sz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malna obsada personalna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osoba – od poniedziałku do piątku od 7.00 do 15.00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osoba – od poniedziałku do niedzieli od 7.00 do 19.0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5 - Oddział Ginekolog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41:00Z</dcterms:created>
  <dc:creator>Jacek Jędrzejczyk</dc:creator>
  <dc:description/>
  <cp:keywords/>
  <dc:language>en-US</dc:language>
  <cp:lastModifiedBy>Pracownik</cp:lastModifiedBy>
  <cp:lastPrinted>2004-04-28T09:30:00Z</cp:lastPrinted>
  <dcterms:modified xsi:type="dcterms:W3CDTF">2019-08-29T09:48:00Z</dcterms:modified>
  <cp:revision>14</cp:revision>
  <dc:subject/>
  <dc:title>OPIS JEDNOSTKI</dc:title>
</cp:coreProperties>
</file>