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GINEKOLOGICZNY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962"/>
        <w:gridCol w:w="962"/>
        <w:gridCol w:w="962"/>
        <w:gridCol w:w="962"/>
        <w:gridCol w:w="962"/>
        <w:gridCol w:w="962"/>
        <w:gridCol w:w="962"/>
        <w:gridCol w:w="1045"/>
        <w:gridCol w:w="878"/>
        <w:gridCol w:w="962"/>
        <w:gridCol w:w="962"/>
        <w:gridCol w:w="1016"/>
      </w:tblGrid>
      <w:tr>
        <w:trPr>
          <w:tblHeader w:val="true"/>
          <w:trHeight w:val="235" w:hRule="atLeast"/>
          <w:cantSplit w:val="true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trHeight w:val="154" w:hRule="atLeast"/>
          <w:cantSplit w:val="true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trHeight w:val="154" w:hRule="atLeast"/>
          <w:cantSplit w:val="true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>
          <w:trHeight w:val="32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ORYTAR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podłog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088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ynfekcja podłog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parapetu, zegara, kaloryfera, koca p/poż, gaśnicy, obrazów, tablicy informacyjnej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stolika i krzese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poręczy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konstrukcji wózka do przewozu chory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materaca, wózka w części dotykowej każdorazowo po transporcie pacjenta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wózka inwalidzkiego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lodówki na żywność dla pacjentki z zewnątrz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lodówki na żywność dla pacjentki z wewnątr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drzwi wejściowych oraz ewakuacyjnych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okna, drzwi , żaluzji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lamp sufitowych, bocznych po uprzednim zdemontowaniu przez elektryka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mebli, blatów, szaf z zewnątrz,  w punkcie piel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óżnianie kosza i wymiana wkładów foliowych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kosza z zewnątrz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kosza w wewnątrz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ładanie w szafach śr. czystości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szafach materacy zapasowych, koc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szaf –</w:t>
            </w:r>
          </w:p>
          <w:p>
            <w:pPr>
              <w:pStyle w:val="Normal"/>
              <w:rPr/>
            </w:pPr>
            <w:r>
              <w:rPr/>
              <w:t>podręczna szafa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lne mycie, szorowanie, nabłyszczanie korytarza i pomieszczeń – składzika porządkowego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KŁADZIK NA ŚMIEC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ycie i dezynfekcja podłogi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ścia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drzw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UCHEN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i dezynfekcja powierzch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0" w:leader="none"/>
                <w:tab w:val="left" w:pos="10800" w:leader="none"/>
              </w:tabs>
              <w:rPr/>
            </w:pPr>
            <w:r>
              <w:rPr/>
              <w:t>Mycie powierzchni płytek na ści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lodówki (zewnątrz), szafek kuchennych, bla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i dezynfekcja szafek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kaloryfera, krzeseł, drzwi wejściowych w części dodatkowej, drzwi windy towarowej w części dotykowej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kranów, zlewów, pojemników do mydła, wieszaka na ręczni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i dezynfekcja wóz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kuchenki mikrofal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zmywarki z zewnątrz, parape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i dezynfekcja zmywarki wewnątrz wg zaleceń produc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i suszenie garnków na żywnoś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ociekacz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tbl>
      <w:tblPr>
        <w:tblW w:w="154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963"/>
        <w:gridCol w:w="963"/>
        <w:gridCol w:w="963"/>
        <w:gridCol w:w="963"/>
        <w:gridCol w:w="963"/>
        <w:gridCol w:w="963"/>
        <w:gridCol w:w="963"/>
        <w:gridCol w:w="1047"/>
        <w:gridCol w:w="879"/>
        <w:gridCol w:w="963"/>
        <w:gridCol w:w="963"/>
        <w:gridCol w:w="1018"/>
      </w:tblGrid>
      <w:tr>
        <w:trPr>
          <w:tblHeader w:val="true"/>
          <w:trHeight w:val="284" w:hRule="atLeast"/>
          <w:cantSplit w:val="true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3 razy dzien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>
          <w:trHeight w:val="142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ÓJ  ORDYNATORA, POKÓJ LEKARSKI , SEKRETARIAT. POKÓJ SOCJALNY POŁOŻYNYC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podłogi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mebli, komputera, luster, negatoskopów, kranów, umywalek, koszy z zewnątrz, kwiatów, parapetów, płytek w części spryskowej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Zmiana bielizny pościelowej – dyżurka lekars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Opróżnianie koszy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koszy w wewnątrz i zewnątr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Dezynfekcja podłogi i sprzęt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Generalne mycie i dezynfekcja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okien, zmiana firan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lamp sufitowych po uprzednim zdemontowaniu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POKÓJ ZABIEG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podłog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088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ycie i dezynfekcja luster, kranów, kaloryferów, lamp bocznych, parapetów, klamek, drzwi w części dotykowej, włącz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koszy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óżnianie i 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pojemników na odpady komunalne, zakaźne i butelki plast. brudną bieliznę pościelową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koszy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lne sprzątanie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drzwi od strony korytarz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lamp sufitowych po uprzednim zdemontowani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dozowników na płyny z zewnątrz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dozowników 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nności higien-sanit. po zabiegu ginekologicznym (*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ycie i dezynfekcja wszystkich części fotela ginekologicz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krycie czystym prześcieradł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ycie i dezynfekcja krzeseł w sali zabieg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ycie i dezynfekcja parapetów, podłogi, kaloryferów, stelaży na krop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ycie i dezynfekcja stolików zabiegowych (blat, konstrukcja, kółk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mycie i dezynfekcja umywalek i baterii w sali zabiegowej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ycie i dezynfekcja koszy na śmieci, pojemnika na brudną bielizn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miana wkładów foliowych na śmieci i bielizn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ycie i dezynfekcja obuwia operato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nności higien-sanit. po badaniu diagnostycznym (*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ycie i dezynfekcja fotela ginekologicz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akrycie fotela czystym prześcieradł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ycie i dezynfekcja krzeseł w sali zabieg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ycie i dezynfekcja podłogi w sali zabiegowej i umywal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ycie i dezynfekcja umywalki w sali zabiegowej i umywal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ycie i dezynfekcja  baterii kran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lodówki zewnątrz i wewnątrz na hist - pa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aśnienie:</w:t>
      </w:r>
    </w:p>
    <w:p>
      <w:pPr>
        <w:pStyle w:val="Normal"/>
        <w:rPr/>
      </w:pPr>
      <w:r>
        <w:rPr/>
        <w:t>* „wg potrzeb”, tzn. „po każdej przyjętej pacjenci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PRACE NIE OBJĘTE HARMONOGRAM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oszenie materiału do laboratoriu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przy przywożeniu towaru z magazynu i apte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wóz posiłków z kuchni szpitaln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w karmieniu chor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noszenie ubrań dla chorych wypisanych z szatni  szpitaln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noszenie rzeczy chorego z sali do sali czy też na inny oddzi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doraźnie na polec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a bielizny pościelowej w oddzial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óżnianie kosz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koszy 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ynfekcja podłogi i sprzę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ne mycie i dezynfekcj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okien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lamp sufitowych po uprzednim zdemontowani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ożenie zwłok w godzinach 13.00-8.00 od poniedziałku do soboty oraz w niedzielę całą dobę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UNKT POŁOŻNYCH , US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umywalek, baterii kran, płytek w części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parapetów, lustra, lamp bocznych, bakteriobójczych, bezcieniowych, krzeseł, kaloryfera, wiesz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kozetki lekarskiej i fotela gin. ściany narożnej na kontakt z chorym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drzwi w części dotykowej, włączników, klamek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mebli, blatów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wózka pod aparat do US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zewnętrznych części kosza, dozowników na mydło i środki dezynfekcyjne, wieszaka na ręcznik papier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koszy na śmieci wewnątrz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prześcieradła z parawan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óżnianie koszy. Wymiana wkładów foliowy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rzucenie worka z odpadami z wózka opatrunkowego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ycie i dezynfekcja dozowników wewnątrz każdorazowo przy uzupełnia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drzw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okien, żaluzj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owne mycie i dezynfekcj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lamp sufitowych po uprzednim zdemontowani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wanie brudnej pościeli oraz przyjmowanie i liczenie czystej pościeli z pral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ynfekcja szafy w której znajduje się pościel (wewnątrz szafy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szafy z pościelą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lodówki w której przechowywane są leki po opróżnieniu przez położn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ALE  CHOR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ycie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umywalek, baterii kran., płytek w części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stelaży stałych, przenośnych, wieszaków, parape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Mycie i dezynfekcja dostępnych części łóżek, szafek przyłóżk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zewnętrznych części koszy na śmieci, pojemników na mydło i środek dezynfekcyjny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klamek drzwi w okolicach dotykowych, wyłącz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gacja i usuwanie odpadów do miejsc przeznaczo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wkładów foliowych 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dozowników wewnątrz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zupełnianie dozowników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łóżka, szafki przyłóżkowej, materaca, ściany bezpośrednio narażonej na kontakt z chorym, zmiana bielizny po każdym opuszczeniu łóżka przez chorego (wypis lub przeniesienie do innej sali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 dzwonków przyłóżkowych, słuchawek RTV przy każdej zmianie pacjenta na danym łóż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anie kurzu z telewizorów, mebli, stolików itp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krzeseł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koszy na śmieci wewnątrz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kaloryferów 1 x w tygodniu (poniedziałek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owne mycie i dezynfekcja wszystkich  łóżek i szafek przyłóżk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wszystkich drzw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owne mycie i dezynfekcja sal chorych(podłoga, ściany, sufit, parapety, umywalki, lampy boczne, sprzęt RTV, meble, lamperie, wieszaki, stelaże, krzesła, lustra, kosze, kaloryfery, okna, żaluzje, drzwi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okien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lamp sufitowych po uprzednim zdemontowani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ITARIAT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i dezynf.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0" w:leader="none"/>
                <w:tab w:val="left" w:pos="10800" w:leader="none"/>
              </w:tabs>
              <w:rPr/>
            </w:pPr>
            <w:r>
              <w:rPr/>
              <w:t>Mycie i dezynf. luster, kaloryferów, lamp bocznych, parapetów, klamek, drzwi w części dotykowej, włącz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i dezynf. muszli klozetowych, brodzików, umywalek, bater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i dezynf. basenów, misek nerkowych każdorazowo po opróżnieniu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dezynf. misek do mycia chory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pojemników do dezynf. basenów, misek nerkowy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dezynf. koszy z zewnątrz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Opróżnianie i 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dezynf. pojemników na odpady komunalne, zakaźne, brudną bieliznę pościelową z zewnątrz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dezynf. regałów na baseny, misk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dezynf. koszy wewnątrz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dezynf. pojemników na odpady komunalne, zakaźne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Generalne sprzątanie  i mycie drzw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dezynf. wózków do sprzątani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porządkowanie sprzętu i środków czystościowych w szafkach w brudownik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dezynf.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dezynf. lamp sufitowych po uprzednim zdemontowaniu przez elektryk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 xml:space="preserve">Mycie i dezynf. dozowników na płyny z zewnątrz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0800" w:leader="none"/>
              </w:tabs>
              <w:rPr/>
            </w:pPr>
            <w:r>
              <w:rPr/>
              <w:t>Mycie i dezynf. dozowników w wewnątrz przed każdym uzupełnieniem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5  – Oddział Ginekolog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sz w:val="24"/>
    </w:rPr>
  </w:style>
  <w:style w:type="character" w:styleId="Nagwek2Znak">
    <w:name w:val="Nagłówek 2 Znak"/>
    <w:qFormat/>
    <w:rPr>
      <w:rFonts w:cs="Times New Roman"/>
      <w:b/>
      <w:sz w:val="24"/>
    </w:rPr>
  </w:style>
  <w:style w:type="character" w:styleId="Nagwek3Znak">
    <w:name w:val="Nagłówek 3 Znak"/>
    <w:qFormat/>
    <w:rPr>
      <w:rFonts w:cs="Times New Roman"/>
      <w:b/>
      <w:sz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12:00Z</dcterms:created>
  <dc:creator>Impel</dc:creator>
  <dc:description/>
  <cp:keywords/>
  <dc:language>en-US</dc:language>
  <cp:lastModifiedBy>Uzytkownik</cp:lastModifiedBy>
  <cp:lastPrinted>2016-09-12T10:42:00Z</cp:lastPrinted>
  <dcterms:modified xsi:type="dcterms:W3CDTF">2019-08-21T12:11:00Z</dcterms:modified>
  <cp:revision>18</cp:revision>
  <dc:subject/>
  <dc:title>87</dc:title>
</cp:coreProperties>
</file>