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BLOK OPERACYJNY</w:t>
      </w:r>
    </w:p>
    <w:tbl>
      <w:tblPr>
        <w:tblW w:w="154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68"/>
        <w:gridCol w:w="969"/>
        <w:gridCol w:w="968"/>
        <w:gridCol w:w="996"/>
        <w:gridCol w:w="13"/>
        <w:gridCol w:w="928"/>
        <w:gridCol w:w="969"/>
        <w:gridCol w:w="969"/>
        <w:gridCol w:w="1048"/>
        <w:gridCol w:w="33"/>
        <w:gridCol w:w="847"/>
        <w:gridCol w:w="9"/>
        <w:gridCol w:w="955"/>
        <w:gridCol w:w="13"/>
        <w:gridCol w:w="951"/>
        <w:gridCol w:w="18"/>
        <w:gridCol w:w="1001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d i po zabieg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>
          <w:trHeight w:val="2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.Przygotowanie sal , umywalni i pomieszczeń pomocniczych do zab. oper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tołów operacyjnych, stolików narzędziowych i zabiegowych, taboretów, negatoskopów i stacji komputerowych, lamp, parapetów, zlewów, umywalek ,szafek, podłogi, kaloryferów, ścian, kontaktów, urządzeń , sufitów i pokręteł , kolumn w salach i w pom. pomocnicz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generaln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. Po każdym zabiegu wykonywanym na Bloku Operacyjnym bez względu na rodzaj i firmę wykonującą zabieg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lików narzędziowych i zabiegowych, wszystkich mebli i wyposażenia sali operacyjnej, obudowy aparatury medycznej oraz pomieszczeń pomocniczych (zlewy, wylewki umywalki, lustra, kafelki, podłogi, sufity, szafy na salach i stoliki operacyjne i inne wyposażenie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-generaln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. Układanie czystej bielizny w szafie i w przebieralniach, śluzach.(damska, męska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4.Nadzór nad porządkiem w przebieralniach, szafie z prześcieradłami, układanie bielizny operacyjnej w koszykach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5.Przygotowanie wózków do przewożenia chorych (mycie, dezynfekcja, zaopatrzenie w prześcieradła  1x użytku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6. Przygotowanie brudnej bielizny do prania (worki szczelne, wypełnione brudną bielizną) odbiór , liczenie i układanie na półkach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7.Opróżnienie ssaków,( mycie , dezynfekcja i suszenie, wymiana pojemników) oraz koszy i pojemników z materiałem operacyjnym, uzupełnienie pojemników, zaopatrzenie koszy w worki po umyciu i dezynfekcji oraz wysuszeni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8.Przygotowanie śmieci, odpadów do zabrania- segregowan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9. Po zakończonych zabiegach gruntowne sprzątanie i przygotowanie sal do kolejnych zabiegów – zapis czynności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9a. Po każdym nieplanowanym zabiegu gruntowne sprzątanie sali – zapis czynności</w:t>
            </w:r>
            <w:bookmarkStart w:id="0" w:name="_GoBack"/>
            <w:bookmarkEnd w:id="0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0.Przygotowanie mycie i dezynfekcja wanienek i pojemników przeznaczonych do dezynfekcji oraz transport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11.Odbiór narzędzi po zabiegu z sali operacyjnej do dezynfekcji i mycia.  Transport narzędzi "brudnych" z sal do pomieszczenia dezynfekcyjnego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11A. Dezynfekcja i mycie narzędzi przez pracowników firmy</w:t>
            </w:r>
            <w:r>
              <w:rPr>
                <w:b/>
                <w:sz w:val="20"/>
              </w:rPr>
              <w:t>.</w:t>
            </w:r>
            <w:r>
              <w:rPr>
                <w:sz w:val="20"/>
              </w:rPr>
              <w:t xml:space="preserve"> Suszenie i układan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2. Stałe utrzymanie w czystości wszystkich pomieszczeń bloku, dezynfekcja i mycie drzwi, podłóg, ścian, parapetów, pokręteł, klamek, odbojnic, zbieranie pajęczyn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3.Mycie okien , mycie żaluzji, parapetów zewnętrznych i wewnętrzn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4. Sanitariaty, natryski, brudowniki -utrzymanie w stałej czystości . Zaopatrzenie w środki myjące, dezynfekcyjne, ręczniki 1xużytku, papier toaletowy, środki zapachow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5. Sprzątanie i dezynfekcja pomieszczeń wraz z wyposażeniem (meble, szafy, wieże, regały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yżurka pielęgniars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yżurka oddział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kój socja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instrumentarium (jałowe, niejałowe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6 Mycie i dezynfekcja , wysuszenie obuwia operacyjnego  (przygotowanie kaloszy do transportu do CS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7. Nadzór nad ciągłym i płynnym zaopatrzeniem w maski oper., czapki, ubrania operac., rękawiczki latex 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8. Dezynfekcja i mycie urządzeń kuchennych, klamek, , pokręteł, kontaktów, naczyń , lust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9. Mycie i dezynfekcja lodówek (oznakowanie datą mycia i dezynfekcji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0. Zdejmowanie , mycie i dezynfekcja lamp oświetleniowych , opraw lamp bakteriobójczych bez palnikó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1. Pomoc personelowi medycznemu przy pacjencie na sali operacyjnej,  transporcie chorego w obrębie bloku operacyjnego oraz czynnościach higienicznych przy pacjenc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 zwożenie zwłok w godzinach 13.00-8.00 od poniedziałku do soboty oraz w niedzielę całą dobę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3.Sprzątanie po remoncie i malowani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4.Sprzatanie sobota , niedziela i święta oraz w godzinach od 19.00-7.00 w dni robocze na wezwanie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5.Doczyszczanie  wszystkich pomieszczeń i wyposażenia bloku w soboty, niedziele i święta  na stałych dyżurach  w godzinach 7.00-9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6.Przebieranie się pracowników firmy przed przejściem na inną salę operacyjn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generalnie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7. Dezynfekcja i mycie stołów operacyjnych po każdym zabiegu oraz wszystkich części stołów operacyjnych, opasek niedokrwiennych ( ułożenie ich na właściwych miejscach) , zaopatrzenie stołów w prześcieradła  1x użytk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8. Transport narzędzi po dezynfekcji pod windę (wózkiem transportowym i /z pod windy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9. Mycie i dezynfekcja "brudnego" korytarza (szyby, poręcze, kaloryfery, pomieszczenia do dezynfekcji, mebli i urządzeń sanitarnych itp. gniazda, pokrętła, ściany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0. Mycie i dezynfekcja aparatu RTG (Fartuchy i kołnierze) oraz zabezpieczenie wyłączników nożnych, kamery w worki plastikowe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1. Mycie i dezynfekcja pokoju wybudzeń i przedsionka wraz z całym oprzyrządowaniem i meblami. (przygotowanie łóżka dla następnego pacjenta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2. Monitorowanie czystości we wszystkich pomieszczenia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 - Blok operacyj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4:00Z</dcterms:created>
  <dc:creator>Impel</dc:creator>
  <dc:description/>
  <cp:keywords/>
  <dc:language>en-US</dc:language>
  <cp:lastModifiedBy>Użytkownik</cp:lastModifiedBy>
  <cp:lastPrinted>2011-08-03T15:37:00Z</cp:lastPrinted>
  <dcterms:modified xsi:type="dcterms:W3CDTF">2014-11-04T10:59:00Z</dcterms:modified>
  <cp:revision>15</cp:revision>
  <dc:subject/>
  <dc:title>87</dc:title>
</cp:coreProperties>
</file>