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4/2024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665845564"/>
      <w:bookmarkStart w:id="1" w:name="__Fieldmark__0_1665845564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34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systemu płatnego parkowania w Szpitalu Miejskim św. Jana Pawła II w Elblągu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3-09-07T11:31:00Z</cp:lastPrinted>
  <dcterms:modified xsi:type="dcterms:W3CDTF">2024-11-19T13:23:00Z</dcterms:modified>
  <cp:revision>18</cp:revision>
  <dc:subject/>
  <dc:title/>
</cp:coreProperties>
</file>