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PROSZCZONA DOKUMENTACJA TECHNICZN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 ZGŁOSZENIA ROBÓT BUDOWLAN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i/>
          <w:sz w:val="40"/>
          <w:szCs w:val="40"/>
        </w:rPr>
        <w:t>MODERNIZACJA DROGI DOJAZDOWEJ DO GRUNTÓW ROLNYCH NA DZIAŁKACH</w:t>
        <w:br/>
        <w:t xml:space="preserve"> NR EWD. 581, 582 </w:t>
        <w:br/>
        <w:t xml:space="preserve">w GORZYCACH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d km 0+003,00 do km 0+500,00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(działki o nr ewid. 581, 582 obręb Gorzyce)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28"/>
        </w:rPr>
      </w:pPr>
      <w:r>
        <w:rPr>
          <w:rFonts w:cs="Arial" w:ascii="Arial" w:hAnsi="Arial"/>
          <w:b/>
          <w:i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NWESTOR</w:t>
      </w:r>
      <w:r>
        <w:rPr>
          <w:rFonts w:cs="Arial" w:ascii="Arial" w:hAnsi="Arial"/>
          <w:b/>
          <w:sz w:val="36"/>
        </w:rPr>
        <w:t>:</w:t>
        <w:tab/>
        <w:tab/>
        <w:t xml:space="preserve">Gmina Gorzyc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>ul. Sandomierska 7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 xml:space="preserve">  </w:t>
        <w:tab/>
        <w:t>39-432 Gorzyc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36"/>
        </w:rPr>
        <w:t xml:space="preserve">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jektant:</w:t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92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14"/>
        <w:gridCol w:w="1620"/>
        <w:gridCol w:w="1260"/>
        <w:gridCol w:w="1440"/>
        <w:gridCol w:w="1260"/>
        <w:gridCol w:w="108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anż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uprawnie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tr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ni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K/0135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D/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VII. 2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i/>
        </w:rPr>
        <w:t xml:space="preserve">MODERNIZACJA DROGI DOJAZDOWEJ DO GRUNTÓW ROLNYCH NA DZIAŁKACH  NR EWD. 581, 582 </w:t>
        <w:br/>
        <w:t xml:space="preserve">w GORZYCACH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 km 0+003,00 do km 0+500,00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1. Infrastruktura istniejąca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2.2. Parametry techniczn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 Przebieg w planie sytuacyjnym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 Ukształtowanie wysokościow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5. Odwodni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6. Urządzenia obc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nawierzchni jezdni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2. Konstrukcja nawierzchni pobocza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3.3. Konstrukcja nawierzchni zjazdów kamiennych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prawnienia projektowe </w:t>
      </w:r>
    </w:p>
    <w:p>
      <w:pPr>
        <w:pStyle w:val="Normal"/>
        <w:spacing w:lineRule="auto" w:line="276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1. Uprawnienia budowlane</w:t>
      </w:r>
    </w:p>
    <w:p>
      <w:pPr>
        <w:pStyle w:val="Normal"/>
        <w:spacing w:lineRule="auto" w:line="276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Zaświadczenie z izby</w:t>
      </w:r>
    </w:p>
    <w:p>
      <w:pPr>
        <w:pStyle w:val="Normal"/>
        <w:spacing w:lineRule="auto" w:line="276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Część geodezyj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Licencja na mapę nr GGIIODII.6621.622.2023_1820_CL2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hanging="73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spacing w:lineRule="auto" w:line="276"/>
        <w:ind w:left="360" w:firstLine="348"/>
        <w:rPr/>
      </w:pPr>
      <w:r>
        <w:rPr>
          <w:rFonts w:cs="Arial" w:ascii="Arial" w:hAnsi="Arial"/>
        </w:rPr>
        <w:t>1. Plan orientacyjny, skala 1:25000</w:t>
        <w:tab/>
        <w:tab/>
        <w:tab/>
        <w:tab/>
        <w:tab/>
        <w:t>- rys. nr 1</w:t>
      </w:r>
    </w:p>
    <w:p>
      <w:pPr>
        <w:pStyle w:val="Normal"/>
        <w:spacing w:lineRule="auto" w:line="276"/>
        <w:ind w:left="360" w:firstLine="348"/>
        <w:rPr/>
      </w:pPr>
      <w:r>
        <w:rPr>
          <w:rFonts w:cs="Arial" w:ascii="Arial" w:hAnsi="Arial"/>
        </w:rPr>
        <w:t>2. Plan sytuacyjny, skala 1:500</w:t>
        <w:tab/>
        <w:tab/>
        <w:tab/>
        <w:tab/>
        <w:tab/>
        <w:tab/>
        <w:t>- rys. nr 2</w:t>
      </w:r>
    </w:p>
    <w:p>
      <w:pPr>
        <w:pStyle w:val="Normal"/>
        <w:spacing w:lineRule="auto" w:line="276"/>
        <w:ind w:left="360" w:firstLine="348"/>
        <w:rPr/>
      </w:pPr>
      <w:r>
        <w:rPr>
          <w:rFonts w:cs="Arial" w:ascii="Arial" w:hAnsi="Arial"/>
        </w:rPr>
        <w:t>3. Przekroje normalne, skala 1:50</w:t>
        <w:tab/>
        <w:tab/>
        <w:tab/>
        <w:tab/>
        <w:tab/>
        <w:t>- rys. nr 3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8"/>
        <w:rPr/>
      </w:pPr>
      <w:r>
        <w:rPr>
          <w:rFonts w:cs="Arial" w:ascii="Arial" w:hAnsi="Arial"/>
          <w:sz w:val="24"/>
          <w:szCs w:val="24"/>
        </w:rPr>
        <w:t xml:space="preserve">Przedmiotowa droga posiada jezdnię o nawierzchni gruntowej elementami gruzu budowlanego w złym stanie technicznym. Jezdnia o zmiennej szerokości od 2,50 do 3,50m. Pobocza gruntowe zadarnione. 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1.1. Infrastruktura istniejąca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asie drogowym znajduje się następujące uzbrojenie terenu:</w:t>
      </w:r>
    </w:p>
    <w:p>
      <w:pPr>
        <w:pStyle w:val="TextBody"/>
        <w:widowControl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ciąg,</w:t>
      </w:r>
    </w:p>
    <w:p>
      <w:pPr>
        <w:pStyle w:val="TextBody"/>
        <w:widowControl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sanitarna,</w:t>
      </w:r>
    </w:p>
    <w:p>
      <w:pPr>
        <w:pStyle w:val="TextBody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gazociąg,</w:t>
      </w:r>
    </w:p>
    <w:p>
      <w:pPr>
        <w:pStyle w:val="TextBody"/>
        <w:widowControl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a elektroenergetyczna podziemna,</w:t>
      </w:r>
    </w:p>
    <w:p>
      <w:pPr>
        <w:pStyle w:val="TextBody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linia elektroenergetyczna nadziemna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em niniejszego opracowania jest zaprojektowanie wykonania nawierzchni kamiennej oraz poboczy gruntowych w istniejącym pasie drogowym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2. Parametry techniczn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sa drogi wewnętrzna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ć jezdni od 3,0 do 3,5 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 xml:space="preserve">Szerokości pobocza z mieszanki gruntowych od 0,00 do 0,50m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ciążenie ruchem KR1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 Przebieg w planie sytuacyjnym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planie sytuacyjnym przedmiotowa droga posiada trzynaście łuków poziomych: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w KM 0+006,20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15,00m      α=36,31°    T= 4,92m    w = 0,79m    Ł= 9,51m</w:t>
      </w:r>
    </w:p>
    <w:p>
      <w:pPr>
        <w:pStyle w:val="TextBody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w KM 0+025,95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200,00m      α=5,58°    T= 9,74m    w = 0,24m    Ł= 19,47m</w:t>
      </w:r>
    </w:p>
    <w:p>
      <w:pPr>
        <w:pStyle w:val="TextBody"/>
        <w:spacing w:lineRule="auto" w:line="360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w KM 0+056,61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= 120,00m      α=3,63°    T= 3,80m    w = 0,06m    Ł= 7,60m</w:t>
      </w:r>
    </w:p>
    <w:p>
      <w:pPr>
        <w:pStyle w:val="TextBody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w KM 0+119,09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= 200,00m      α=7,81°    T= 13,64m    w = 0,46m    Ł= 27,25m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5</w:t>
      </w:r>
      <w:r>
        <w:rPr>
          <w:rFonts w:cs="Arial" w:ascii="Arial" w:hAnsi="Arial"/>
          <w:sz w:val="24"/>
          <w:szCs w:val="24"/>
        </w:rPr>
        <w:t xml:space="preserve"> w KM 0+215,53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</w:t>
      </w:r>
      <w:r>
        <w:rPr>
          <w:rFonts w:cs="Arial" w:ascii="Arial" w:hAnsi="Arial"/>
          <w:sz w:val="24"/>
          <w:szCs w:val="24"/>
        </w:rPr>
        <w:t xml:space="preserve"> = 780,00m      α=6,58°    T= 44,82m    w = 1,29m    Ł= 89,54m</w:t>
      </w:r>
    </w:p>
    <w:p>
      <w:pPr>
        <w:pStyle w:val="TextBody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 w KM 0+333,31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 = 80,00m      α=14,27°    T= 10,02m    w = 0,62m    Ł= 19,93m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 xml:space="preserve"> w KM 0+413,20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 xml:space="preserve"> = 50,00m      α=8,38°    T= 3,66m    w = 0,13m    Ł= 7,31m</w:t>
      </w:r>
    </w:p>
    <w:p>
      <w:pPr>
        <w:pStyle w:val="TextBody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</w:t>
      </w:r>
      <w:r>
        <w:rPr>
          <w:rFonts w:cs="Arial" w:ascii="Arial" w:hAnsi="Arial"/>
          <w:sz w:val="24"/>
          <w:szCs w:val="24"/>
          <w:vertAlign w:val="subscript"/>
        </w:rPr>
        <w:t>8</w:t>
      </w:r>
      <w:r>
        <w:rPr>
          <w:rFonts w:cs="Arial" w:ascii="Arial" w:hAnsi="Arial"/>
          <w:sz w:val="24"/>
          <w:szCs w:val="24"/>
        </w:rPr>
        <w:t xml:space="preserve"> w KM 0+485,62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8</w:t>
      </w:r>
      <w:r>
        <w:rPr>
          <w:rFonts w:cs="Arial" w:ascii="Arial" w:hAnsi="Arial"/>
          <w:sz w:val="24"/>
          <w:szCs w:val="24"/>
        </w:rPr>
        <w:t xml:space="preserve"> = 60,00m      α=25,66°    T= 13,66m    w = 1,54m    Ł= 26,87m</w:t>
      </w:r>
    </w:p>
    <w:p>
      <w:pPr>
        <w:pStyle w:val="TextBody"/>
        <w:spacing w:lineRule="auto" w:line="360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 Ukształtowanie wysokości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Całość odcinka maksymalnie dostosowano do istniejącego terenu, istniejących zjazdów indywidualnych oraz zjazdu do cegielni.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5. Odwodni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dwodnienie powierzchniowe nawierzchni jezdni i poboczy nastąpi poprzez spadki poprzeczne, podłużne na istniejący teren pasa drogowego. 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2.6. Urządzenia ob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e przy skrzyżowaniach i zbliżeniach z urządzeniami obcymi należy wykonać wyłącznie ręcznie i przy zachowaniu najwyższej ostrożności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nawierzchni jezdni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15cm – nawierzchnia  z mieszanki kamiennej stabilizowanej mechanicznie 0/31,5,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20cm – nawierzchnia  z mieszanki kamiennej stabilizowanej mechanicznie 0/63,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2. Konstrukcja nawierzchni pobocz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    15 cm –  pobocze gruntowe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3. Konstrukcja nawierzchni zjazdów kamien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    15 cm – mieszanka kamienna stabilizowana mechanicznie,</w:t>
        <w:tab/>
      </w:r>
    </w:p>
    <w:p>
      <w:pPr>
        <w:pStyle w:val="Normal"/>
        <w:spacing w:lineRule="auto" w:line="360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stniejące podłoże piaszczyste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37:00Z</dcterms:created>
  <dc:creator>Dom</dc:creator>
  <dc:description/>
  <cp:keywords/>
  <dc:language>en-US</dc:language>
  <cp:lastModifiedBy>oOo</cp:lastModifiedBy>
  <cp:lastPrinted>2023-07-20T17:05:00Z</cp:lastPrinted>
  <dcterms:modified xsi:type="dcterms:W3CDTF">2024-07-13T10:10:00Z</dcterms:modified>
  <cp:revision>93</cp:revision>
  <dc:subject/>
  <dc:title>PRZEBUDOWA ULICY ARMII KRAJOWEJ W SANDOMIERZU</dc:title>
</cp:coreProperties>
</file>