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zedmiar Robót</w:t>
      </w:r>
    </w:p>
    <w:p>
      <w:pPr>
        <w:pStyle w:val="NormalnyWeb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MODERNIZACJA DROGI DOJAZDOWEJ DO GRUNTÓW ROLNYCH NA DZIAŁKACH NR EWD. 581, 582 </w:t>
        <w:br/>
        <w:t xml:space="preserve">w GORZYCACH </w:t>
      </w:r>
    </w:p>
    <w:p>
      <w:pPr>
        <w:pStyle w:val="NormalnyWeb"/>
        <w:spacing w:before="0" w:after="0"/>
        <w:jc w:val="center"/>
        <w:rPr/>
      </w:pPr>
      <w:r>
        <w:rPr>
          <w:b/>
          <w:i/>
          <w:sz w:val="32"/>
          <w:szCs w:val="32"/>
        </w:rPr>
        <w:t>od km 0+003,00 do km 0+500,00</w:t>
      </w:r>
    </w:p>
    <w:p>
      <w:pPr>
        <w:pStyle w:val="Normal"/>
        <w:tabs>
          <w:tab w:val="clear" w:pos="708"/>
          <w:tab w:val="left" w:pos="50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7"/>
        <w:gridCol w:w="1091"/>
        <w:gridCol w:w="5227"/>
        <w:gridCol w:w="565"/>
        <w:gridCol w:w="847"/>
        <w:gridCol w:w="1003"/>
      </w:tblGrid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, lokalizacja i wyliczenia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1.01.01.011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dtworzenie trasy i punktów wysokościowych przy liniowych robotach ziemnych (drogi) w terenie równinnym. Wyznaczenie pasa drogowego.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1.03.02-01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zebranie podbudowy z kruszywa łamanego lub gruzu, grubość warstwy średnio 15 cm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15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50*3,5+40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15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25 cm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0+300*3,5+200*3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0+300*3,5+200*3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-1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stabilizowanego mechanicznie 0/63, w-wa dolna, grubość warstwy po zagęszczeniu 20 cm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0+300*3,5+200*3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-1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stabilizowanego mechanicznie 0/31,5, w-wa górna, grubość warstwy po zagęszczeniu 15 cm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0+300*3,5+200*3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6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00*0,35+41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6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.023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5,00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6.01.10-11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boczy z gruntu rodzimego, rozścielenie i zagęszczenie gruntu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,25</w:t>
            </w:r>
          </w:p>
        </w:tc>
      </w:tr>
      <w:tr>
        <w:trPr/>
        <w:tc>
          <w:tcPr>
            <w:tcW w:w="33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109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  <w:tc>
          <w:tcPr>
            <w:tcW w:w="522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00*0,35*0,15</w:t>
            </w:r>
          </w:p>
        </w:tc>
        <w:tc>
          <w:tcPr>
            <w:tcW w:w="56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,25</w:t>
            </w:r>
          </w:p>
        </w:tc>
        <w:tc>
          <w:tcPr>
            <w:tcW w:w="100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</w:r>
    </w:p>
    <w:p>
      <w:pPr>
        <w:pStyle w:val="NormalnyWeb"/>
        <w:spacing w:before="280" w:after="280"/>
        <w:jc w:val="center"/>
        <w:rPr/>
      </w:pPr>
      <w:r>
        <w:rPr>
          <w:sz w:val="18"/>
          <w:szCs w:val="18"/>
        </w:rPr>
        <w:t>Kosztorys wykonano za pomocą programu SEKO</w:t>
        <w:br/>
        <w:t>OWEOB "Promocja" Sp. z o.o.</w:t>
      </w:r>
    </w:p>
    <w:sectPr>
      <w:type w:val="nextPage"/>
      <w:pgSz w:w="11906" w:h="16838"/>
      <w:pgMar w:left="1985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oOo</cp:lastModifiedBy>
  <cp:lastPrinted>2024-07-13T10:35:00Z</cp:lastPrinted>
  <dcterms:modified xsi:type="dcterms:W3CDTF">2024-07-13T08:35:00Z</dcterms:modified>
  <cp:revision>74</cp:revision>
  <dc:subject/>
  <dc:title>Lp</dc:title>
</cp:coreProperties>
</file>